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预算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计划开展</w:t>
      </w:r>
      <w:r>
        <w:rPr>
          <w:rFonts w:ascii="宋体" w:hAnsi="宋体" w:cs="宋体"/>
          <w:b/>
          <w:bCs/>
          <w:sz w:val="44"/>
          <w:szCs w:val="44"/>
        </w:rPr>
        <w:t>情况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ewNewNewNewNewNew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引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级政府部门单位深刻认识绩效管理工作对部门业务工作促进作用，自觉地在使用财政资金和实施政府项目中建立绩效观念，强化绩效职责，了解、理解、支持、配合和主动实施绩效管理工作。</w:t>
      </w:r>
    </w:p>
    <w:p>
      <w:pPr>
        <w:pStyle w:val="NewNewNewNewNewNew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是从预算绩效目标申报入手，指导督促预算部门规范填报绩效目标，明确项目实施内容，资金支付进度，加强对绩效目标的审核把关，建立绩效目标填报的规范模板，尽量确保绩效目标量化，为后续绩效评价打好基础。</w:t>
      </w:r>
    </w:p>
    <w:p>
      <w:pPr>
        <w:pStyle w:val="NewNewNewNewNewNew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做好预算绩效目标公开工作。要求市直部门在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公开部门预算时须将</w:t>
      </w:r>
      <w:r>
        <w:rPr>
          <w:rFonts w:eastAsia="仿宋_GB2312;仿宋" w:cs="仿宋_GB2312;仿宋" w:ascii="仿宋_GB2312;仿宋" w:hAnsi="仿宋_GB2312;仿宋"/>
          <w:sz w:val="32"/>
          <w:lang w:val="zh-CN"/>
        </w:rPr>
        <w:t>50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万元（含</w:t>
      </w:r>
      <w:r>
        <w:rPr>
          <w:rFonts w:eastAsia="仿宋_GB2312;仿宋" w:cs="仿宋_GB2312;仿宋" w:ascii="仿宋_GB2312;仿宋" w:hAnsi="仿宋_GB2312;仿宋"/>
          <w:sz w:val="32"/>
          <w:lang w:val="zh-CN"/>
        </w:rPr>
        <w:t>50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万）以上项目的绩效目标随同部门预算一并公开。</w:t>
      </w:r>
    </w:p>
    <w:p>
      <w:pPr>
        <w:pStyle w:val="NewNewNewNewNewNew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继续推进部门对财政项目资金使用的绩效自评工作。要求市直各单位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财政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以上项目开展绩效自评，通过自评工作，发现各部门在使用财政资金方面存在的问题，并加以改正，提高各部门使用财政资金的绩效意识，发挥财政资金效益。</w:t>
      </w:r>
    </w:p>
    <w:p>
      <w:pPr>
        <w:pStyle w:val="NewNewNewNewNewNew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继续开展财政重点项目资金第三方绩效评价工作。选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-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重点财政支出项目委托第三方实施重点评价。四是配合省财政厅做好绩效评价工作。</w:t>
      </w:r>
    </w:p>
    <w:p>
      <w:pPr>
        <w:pStyle w:val="NewNewNewNewNewNew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继续完善信息化建设，健全指标体系。在财政一体化平台中，开发绩效指标模块，逐步完善绩效评价指标体系，引入绩效监控预警系统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文华</cp:lastModifiedBy>
  <dcterms:modified xsi:type="dcterms:W3CDTF">2018-04-08T11:2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