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uto" w:line="240" w:before="0" w:after="0"/>
        <w:ind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olor w:val="333333"/>
          <w:sz w:val="28"/>
          <w:szCs w:val="2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国有资本经营预算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说明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/>
        </w:rPr>
      </w:r>
    </w:p>
    <w:p>
      <w:pPr>
        <w:pStyle w:val="Normal"/>
        <w:ind w:firstLine="640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全市国有资本经营预算收入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168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比上年增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170.4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支出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168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增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170.4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市级国有资本经营预算收入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108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比上年增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407.0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主要是增加韶运集团股份转让净收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6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支出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1084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增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407.0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主要是增加韶铸集团股权回购支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6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dc:language>en-US</dc:language>
  <cp:lastModifiedBy>THTF</cp:lastModifiedBy>
  <dcterms:modified xsi:type="dcterms:W3CDTF">2018-04-11T02:0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