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</w:rPr>
        <w:t>税收返还和转移支付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</w:rPr>
        <w:t>年对下级税收返还和转移支付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0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z w:val="32"/>
          <w:szCs w:val="32"/>
        </w:rPr>
        <w:t>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税收返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一般性转移支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</w:rPr>
        <w:t>对下级一般性转移支付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0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  <w:lang w:eastAsia="zh-CN"/>
        </w:rPr>
        <w:t>体制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调整工资转移支付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固定数额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其他一般性转移支付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3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专项转移支付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</w:rPr>
        <w:t>年对下级专项转移支付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2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其中：</w:t>
      </w:r>
      <w:r>
        <w:rPr>
          <w:rFonts w:ascii="仿宋" w:hAnsi="仿宋" w:cs="仿宋" w:eastAsia="仿宋"/>
          <w:sz w:val="32"/>
          <w:szCs w:val="32"/>
          <w:lang w:eastAsia="zh-CN"/>
        </w:rPr>
        <w:t>教育</w:t>
      </w:r>
      <w:r>
        <w:rPr>
          <w:rFonts w:ascii="仿宋" w:hAnsi="仿宋" w:cs="仿宋" w:eastAsia="仿宋"/>
          <w:sz w:val="32"/>
          <w:szCs w:val="32"/>
        </w:rPr>
        <w:t>补助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9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城乡社区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其他补助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文华</cp:lastModifiedBy>
  <dcterms:modified xsi:type="dcterms:W3CDTF">2018-04-10T02:2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