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韶关市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16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市级转移支付执行情况说明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58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年市本级收到中央及省补助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01024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58178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由省厅带帽或市级二次分配到县（市、区）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2846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由本级支配。中央及省对市级补助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2846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中，返还性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73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一般性转移支付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4716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专项转移支付收入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828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市级财力补助县（市、区）支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8065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，其中一般性转移支付支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3734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、专项转移支付支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33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加上中央及省补助收入，市级共对县（市、区）转移支付支出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66243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文华</cp:lastModifiedBy>
  <dcterms:modified xsi:type="dcterms:W3CDTF">2018-04-02T01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