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Times New Roman" w:hAnsi="Times New Roman" w:eastAsia="方正小标宋简体"/>
          <w:b/>
          <w:b/>
          <w:color w:val="FF0000"/>
          <w:spacing w:val="-20"/>
          <w:sz w:val="72"/>
          <w:szCs w:val="72"/>
        </w:rPr>
      </w:pPr>
      <w:r>
        <w:rPr>
          <w:rFonts w:eastAsia="方正小标宋简体" w:ascii="Times New Roman" w:hAnsi="Times New Roman"/>
          <w:b/>
          <w:color w:val="FF0000"/>
          <w:spacing w:val="-20"/>
          <w:sz w:val="72"/>
          <w:szCs w:val="72"/>
        </w:rPr>
      </w:r>
    </w:p>
    <w:p>
      <w:pPr>
        <w:pStyle w:val="Normal"/>
        <w:spacing w:lineRule="exact" w:line="1200"/>
        <w:ind w:firstLine="527"/>
        <w:rPr>
          <w:rFonts w:ascii="方正小标宋简体" w:hAnsi="方正小标宋简体" w:eastAsia="方正小标宋简体"/>
          <w:color w:val="FF0000"/>
          <w:spacing w:val="-20"/>
          <w:w w:val="96"/>
          <w:sz w:val="72"/>
          <w:szCs w:val="72"/>
        </w:rPr>
      </w:pPr>
      <w:r>
        <w:rPr>
          <w:rFonts w:ascii="方正小标宋简体" w:hAnsi="方正小标宋简体" w:eastAsia="方正小标宋简体"/>
          <w:b/>
          <w:color w:val="FF0000"/>
          <w:spacing w:val="-20"/>
          <w:w w:val="96"/>
          <w:sz w:val="72"/>
          <w:szCs w:val="72"/>
        </w:rPr>
        <w:t>中共翁源县委组织部</w:t>
      </w:r>
    </w:p>
    <w:p>
      <w:pPr>
        <w:pStyle w:val="Normal"/>
        <w:ind w:firstLine="504"/>
        <w:rPr>
          <w:rFonts w:ascii="宋体;SimSun" w:hAnsi="宋体;SimSun" w:eastAsia="宋体;SimSun" w:cs="宋体;SimSun"/>
          <w:kern w:val="0"/>
          <w:sz w:val="24"/>
        </w:rPr>
      </w:pPr>
      <w:r>
        <w:rPr>
          <w:rFonts w:ascii="方正小标宋简体" w:hAnsi="方正小标宋简体" w:eastAsia="方正小标宋简体"/>
          <w:b/>
          <w:color w:val="FF0000"/>
          <w:spacing w:val="180"/>
          <w:w w:val="96"/>
          <w:sz w:val="72"/>
          <w:szCs w:val="72"/>
        </w:rPr>
        <w:t>翁源县民政局</w:t>
      </w:r>
      <w:r>
        <w:rPr>
          <w:rFonts w:ascii="宋体;SimSun" w:hAnsi="宋体;SimSun" w:cs="宋体;SimSun" w:eastAsia="宋体;SimSun"/>
          <w:kern w:val="0"/>
          <w:sz w:val="24"/>
        </w:rPr>
        <w:drawing>
          <wp:inline distT="0" distB="0" distL="0" distR="0">
            <wp:extent cx="1285875" cy="7880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8" t="-43" r="-28" b="-43"/>
                    <a:stretch>
                      <a:fillRect/>
                    </a:stretch>
                  </pic:blipFill>
                  <pic:spPr bwMode="auto">
                    <a:xfrm>
                      <a:off x="0" y="0"/>
                      <a:ext cx="1285875" cy="788035"/>
                    </a:xfrm>
                    <a:prstGeom prst="rect">
                      <a:avLst/>
                    </a:prstGeom>
                  </pic:spPr>
                </pic:pic>
              </a:graphicData>
            </a:graphic>
          </wp:inline>
        </w:drawing>
      </w:r>
    </w:p>
    <w:p>
      <w:pPr>
        <w:pStyle w:val="Normal"/>
        <w:spacing w:lineRule="exact" w:line="400"/>
        <w:rPr>
          <w:rFonts w:ascii="Times New Roman" w:hAnsi="Times New Roman" w:eastAsia="宋体;SimSun" w:cs="宋体;SimSun"/>
          <w:color w:val="FF0000"/>
          <w:kern w:val="0"/>
          <w:sz w:val="24"/>
        </w:rPr>
      </w:pPr>
      <w:r>
        <w:rPr>
          <w:rFonts w:eastAsia="宋体;SimSun" w:cs="宋体;SimSun" w:ascii="Times New Roman" w:hAnsi="Times New Roman"/>
          <w:color w:val="FF0000"/>
          <w:kern w:val="0"/>
          <w:sz w:val="24"/>
        </w:rPr>
      </w:r>
    </w:p>
    <w:p>
      <w:pPr>
        <w:pStyle w:val="Normal"/>
        <w:spacing w:lineRule="exact" w:line="400"/>
        <w:rPr>
          <w:rFonts w:ascii="Times New Roman" w:hAnsi="Times New Roman"/>
          <w:color w:val="FF0000"/>
        </w:rPr>
      </w:pPr>
      <w:r>
        <w:rPr>
          <w:rFonts w:ascii="Times New Roman" w:hAnsi="Times New Roman"/>
          <w:color w:val="FF0000"/>
        </w:rPr>
      </w:r>
    </w:p>
    <w:p>
      <w:pPr>
        <w:pStyle w:val="Normal"/>
        <w:spacing w:lineRule="exact" w:line="560"/>
        <w:jc w:val="center"/>
        <w:rPr/>
      </w:pPr>
      <w:r>
        <w:rPr>
          <w:color w:val="000000"/>
          <w:szCs w:val="32"/>
        </w:rPr>
        <w:t>翁民联〔</w:t>
      </w:r>
      <w:r>
        <w:rPr>
          <w:color w:val="000000"/>
          <w:szCs w:val="32"/>
        </w:rPr>
        <w:t>2017</w:t>
      </w:r>
      <w:r>
        <w:rPr>
          <w:color w:val="000000"/>
          <w:szCs w:val="32"/>
        </w:rPr>
        <w:t>〕</w:t>
      </w:r>
      <w:r>
        <w:rPr>
          <w:color w:val="000000"/>
          <w:szCs w:val="32"/>
        </w:rPr>
        <w:t>4</w:t>
      </w:r>
      <w:r>
        <w:rPr>
          <w:color w:val="000000"/>
          <w:szCs w:val="32"/>
        </w:rPr>
        <w:t>号</w:t>
      </w:r>
    </w:p>
    <w:p>
      <w:pPr>
        <w:pStyle w:val="Normal"/>
        <w:jc w:val="center"/>
        <w:rPr>
          <w:b/>
          <w:b/>
          <w:color w:val="000000"/>
          <w:sz w:val="44"/>
          <w:szCs w:val="44"/>
          <w:lang w:val="en-US" w:eastAsia="en-US"/>
        </w:rPr>
      </w:pPr>
      <w:r>
        <w:rPr>
          <w:b/>
          <w:color w:val="000000"/>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47320</wp:posOffset>
                </wp:positionV>
                <wp:extent cx="5457825" cy="0"/>
                <wp:effectExtent l="0" t="24130" r="635" b="24130"/>
                <wp:wrapNone/>
                <wp:docPr id="2" name="直线 2"/>
                <a:graphic xmlns:a="http://schemas.openxmlformats.org/drawingml/2006/main">
                  <a:graphicData uri="http://schemas.microsoft.com/office/word/2010/wordprocessingShape">
                    <wps:wsp>
                      <wps:cNvSpPr/>
                      <wps:spPr>
                        <a:xfrm>
                          <a:off x="0" y="0"/>
                          <a:ext cx="545796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7.2pt,11.6pt" to="436.9pt,11.6pt" ID="直线 2" stroked="t" o:allowincell="f" style="position:absolute">
                <v:stroke color="red" weight="47520" joinstyle="miter" endcap="flat"/>
                <v:fill o:detectmouseclick="t" on="false"/>
                <w10:wrap type="none"/>
              </v:line>
            </w:pict>
          </mc:Fallback>
        </mc:AlternateContent>
      </w:r>
    </w:p>
    <w:p>
      <w:pPr>
        <w:pStyle w:val="Normal"/>
        <w:spacing w:lineRule="exact" w:line="40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600"/>
        <w:jc w:val="center"/>
        <w:rPr>
          <w:rFonts w:ascii="Times New Roman" w:hAnsi="Times New Roman" w:eastAsia="方正小标宋简体"/>
          <w:color w:val="000000"/>
          <w:sz w:val="44"/>
          <w:szCs w:val="44"/>
        </w:rPr>
      </w:pPr>
      <w:r>
        <w:rPr>
          <w:rFonts w:ascii="方正小标宋简体" w:hAnsi="方正小标宋简体" w:eastAsia="方正小标宋简体"/>
          <w:color w:val="000000"/>
          <w:sz w:val="44"/>
          <w:szCs w:val="44"/>
        </w:rPr>
        <w:t>关于做好</w:t>
      </w:r>
      <w:r>
        <w:rPr>
          <w:rFonts w:eastAsia="方正小标宋简体" w:ascii="方正小标宋简体" w:hAnsi="方正小标宋简体"/>
          <w:color w:val="000000"/>
          <w:sz w:val="44"/>
          <w:szCs w:val="44"/>
        </w:rPr>
        <w:t>2017</w:t>
      </w:r>
      <w:r>
        <w:rPr>
          <w:rFonts w:ascii="方正小标宋简体" w:hAnsi="方正小标宋简体" w:eastAsia="方正小标宋简体"/>
          <w:color w:val="000000"/>
          <w:sz w:val="44"/>
          <w:szCs w:val="44"/>
        </w:rPr>
        <w:t>年度全国社会工作者职业</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水平考试组织动员工作的通知</w:t>
      </w:r>
    </w:p>
    <w:p>
      <w:pPr>
        <w:pStyle w:val="Normal"/>
        <w:spacing w:lineRule="exact" w:line="540"/>
        <w:rPr>
          <w:rFonts w:ascii="方正小标宋简体" w:hAnsi="方正小标宋简体" w:eastAsia="方正小标宋简体"/>
          <w:color w:val="000080"/>
          <w:sz w:val="44"/>
          <w:szCs w:val="32"/>
        </w:rPr>
      </w:pPr>
      <w:r>
        <w:rPr>
          <w:rFonts w:eastAsia="方正小标宋简体" w:ascii="方正小标宋简体" w:hAnsi="方正小标宋简体"/>
          <w:color w:val="000080"/>
          <w:sz w:val="44"/>
          <w:szCs w:val="32"/>
        </w:rPr>
      </w:r>
    </w:p>
    <w:p>
      <w:pPr>
        <w:pStyle w:val="Normal"/>
        <w:spacing w:lineRule="exact" w:line="560"/>
        <w:rPr>
          <w:color w:val="000000"/>
          <w:szCs w:val="32"/>
        </w:rPr>
      </w:pPr>
      <w:r>
        <w:rPr>
          <w:color w:val="000000"/>
          <w:szCs w:val="32"/>
        </w:rPr>
        <w:t>各镇（场）组织办、社会事务办、县直有关单位：</w:t>
      </w:r>
    </w:p>
    <w:p>
      <w:pPr>
        <w:pStyle w:val="Normal"/>
        <w:spacing w:lineRule="exact" w:line="560"/>
        <w:ind w:firstLine="630"/>
        <w:rPr>
          <w:color w:val="000000"/>
          <w:szCs w:val="32"/>
        </w:rPr>
      </w:pPr>
      <w:r>
        <w:rPr>
          <w:color w:val="000000"/>
          <w:szCs w:val="32"/>
        </w:rPr>
        <w:t>为贯彻落实《中共韶关市委韶关市人民政府关于加强社会建设的实施意见》和韶关市委办公室、韶关市政府办公室《关于加强社会工作人才队伍建设的实施办法》精神，为加快推进我县社会工作人才队伍建设，实现幸福广东评价指标体系中，到</w:t>
      </w:r>
      <w:r>
        <w:rPr>
          <w:color w:val="000000"/>
          <w:szCs w:val="32"/>
        </w:rPr>
        <w:t>2020</w:t>
      </w:r>
      <w:r>
        <w:rPr>
          <w:color w:val="000000"/>
          <w:szCs w:val="32"/>
        </w:rPr>
        <w:t>年每万人拥有持证社工</w:t>
      </w:r>
      <w:r>
        <w:rPr>
          <w:color w:val="000000"/>
          <w:szCs w:val="32"/>
        </w:rPr>
        <w:t>10</w:t>
      </w:r>
      <w:r>
        <w:rPr>
          <w:color w:val="000000"/>
          <w:szCs w:val="32"/>
        </w:rPr>
        <w:t>人，全县持证社工总数达到</w:t>
      </w:r>
      <w:r>
        <w:rPr>
          <w:color w:val="000000"/>
          <w:szCs w:val="32"/>
        </w:rPr>
        <w:t>400</w:t>
      </w:r>
      <w:r>
        <w:rPr>
          <w:color w:val="000000"/>
          <w:szCs w:val="32"/>
        </w:rPr>
        <w:t>人的目标。现就做好</w:t>
      </w:r>
      <w:r>
        <w:rPr>
          <w:color w:val="000000"/>
          <w:szCs w:val="32"/>
        </w:rPr>
        <w:t>2017</w:t>
      </w:r>
      <w:r>
        <w:rPr>
          <w:color w:val="000000"/>
          <w:szCs w:val="32"/>
        </w:rPr>
        <w:t>年度全国社会工作者职业水平考试组织动员工作通知如下：</w:t>
      </w:r>
    </w:p>
    <w:p>
      <w:pPr>
        <w:pStyle w:val="Normal"/>
        <w:numPr>
          <w:ilvl w:val="0"/>
          <w:numId w:val="1"/>
        </w:numPr>
        <w:spacing w:lineRule="exact" w:line="560"/>
        <w:ind w:left="0" w:firstLine="632"/>
        <w:rPr>
          <w:rFonts w:ascii="黑体;SimHei" w:hAnsi="黑体;SimHei" w:eastAsia="黑体;SimHei"/>
          <w:color w:val="000000"/>
          <w:szCs w:val="32"/>
        </w:rPr>
      </w:pPr>
      <w:r>
        <w:rPr>
          <w:rFonts w:ascii="黑体;SimHei" w:hAnsi="黑体;SimHei" w:eastAsia="黑体;SimHei"/>
          <w:color w:val="000000"/>
          <w:szCs w:val="32"/>
        </w:rPr>
        <w:t>报名及考试时间</w:t>
      </w:r>
    </w:p>
    <w:p>
      <w:pPr>
        <w:pStyle w:val="Normal"/>
        <w:spacing w:lineRule="exact" w:line="560"/>
        <w:ind w:firstLine="632"/>
        <w:rPr/>
      </w:pPr>
      <w:r>
        <w:rPr>
          <w:color w:val="000000"/>
          <w:szCs w:val="32"/>
        </w:rPr>
        <w:t>社会工作者职业水平考试分为助理社会工作师和社会工作师两个级别，今年考试报名时间为</w:t>
      </w:r>
      <w:r>
        <w:rPr>
          <w:b/>
          <w:color w:val="000000"/>
          <w:szCs w:val="32"/>
        </w:rPr>
        <w:t>3</w:t>
      </w:r>
      <w:r>
        <w:rPr>
          <w:b/>
          <w:color w:val="000000"/>
          <w:szCs w:val="32"/>
        </w:rPr>
        <w:t>月</w:t>
      </w:r>
      <w:r>
        <w:rPr>
          <w:b/>
          <w:color w:val="000000"/>
          <w:szCs w:val="32"/>
        </w:rPr>
        <w:t>20</w:t>
      </w:r>
      <w:r>
        <w:rPr>
          <w:b/>
          <w:color w:val="000000"/>
          <w:szCs w:val="32"/>
        </w:rPr>
        <w:t>日</w:t>
      </w:r>
      <w:r>
        <w:rPr>
          <w:b/>
          <w:color w:val="000000"/>
          <w:szCs w:val="32"/>
        </w:rPr>
        <w:t>9:00</w:t>
      </w:r>
      <w:r>
        <w:rPr>
          <w:b/>
          <w:color w:val="000000"/>
          <w:szCs w:val="32"/>
        </w:rPr>
        <w:t>至</w:t>
      </w:r>
      <w:r>
        <w:rPr>
          <w:b/>
          <w:color w:val="000000"/>
          <w:szCs w:val="32"/>
        </w:rPr>
        <w:t>4</w:t>
      </w:r>
      <w:r>
        <w:rPr>
          <w:b/>
          <w:color w:val="000000"/>
          <w:szCs w:val="32"/>
        </w:rPr>
        <w:t>月</w:t>
      </w:r>
      <w:r>
        <w:rPr>
          <w:b/>
          <w:color w:val="000000"/>
          <w:szCs w:val="32"/>
        </w:rPr>
        <w:t>10</w:t>
      </w:r>
      <w:r>
        <w:rPr>
          <w:b/>
          <w:color w:val="000000"/>
          <w:szCs w:val="32"/>
        </w:rPr>
        <w:t>日</w:t>
      </w:r>
      <w:r>
        <w:rPr>
          <w:b/>
          <w:color w:val="000000"/>
          <w:szCs w:val="32"/>
        </w:rPr>
        <w:t>17:00</w:t>
      </w:r>
      <w:r>
        <w:rPr>
          <w:color w:val="000000"/>
          <w:szCs w:val="32"/>
        </w:rPr>
        <w:t>，报名分两个步骤：网上报名和交费确认。考生在上述时间登录</w:t>
      </w:r>
      <w:hyperlink r:id="rId3">
        <w:r>
          <w:rPr>
            <w:rStyle w:val="InternetLink"/>
            <w:color w:val="000000"/>
            <w:szCs w:val="32"/>
            <w:u w:val="none"/>
          </w:rPr>
          <w:t>www.cpta.com.cn</w:t>
        </w:r>
      </w:hyperlink>
      <w:r>
        <w:rPr>
          <w:color w:val="000000"/>
          <w:szCs w:val="32"/>
        </w:rPr>
        <w:t>(</w:t>
      </w:r>
      <w:r>
        <w:rPr>
          <w:color w:val="000000"/>
          <w:szCs w:val="32"/>
        </w:rPr>
        <w:t>中国人事考试网</w:t>
      </w:r>
      <w:r>
        <w:rPr>
          <w:color w:val="000000"/>
          <w:szCs w:val="32"/>
        </w:rPr>
        <w:t>)</w:t>
      </w:r>
      <w:r>
        <w:rPr>
          <w:color w:val="000000"/>
          <w:szCs w:val="32"/>
        </w:rPr>
        <w:t>或</w:t>
      </w:r>
      <w:r>
        <w:rPr>
          <w:color w:val="000000"/>
          <w:szCs w:val="32"/>
        </w:rPr>
        <w:t>zg.cpta.com.cn/examfront(</w:t>
      </w:r>
      <w:r>
        <w:rPr>
          <w:color w:val="000000"/>
          <w:szCs w:val="32"/>
        </w:rPr>
        <w:t>报名登陆界面</w:t>
      </w:r>
      <w:r>
        <w:rPr>
          <w:color w:val="000000"/>
          <w:szCs w:val="32"/>
        </w:rPr>
        <w:t>)</w:t>
      </w:r>
      <w:r>
        <w:rPr>
          <w:color w:val="000000"/>
          <w:szCs w:val="32"/>
        </w:rPr>
        <w:t>进行报名。考试时间为</w:t>
      </w:r>
      <w:r>
        <w:rPr>
          <w:b/>
          <w:color w:val="000000"/>
          <w:szCs w:val="32"/>
        </w:rPr>
        <w:t>6</w:t>
      </w:r>
      <w:r>
        <w:rPr>
          <w:b/>
          <w:color w:val="000000"/>
          <w:szCs w:val="32"/>
        </w:rPr>
        <w:t>月</w:t>
      </w:r>
      <w:r>
        <w:rPr>
          <w:b/>
          <w:color w:val="000000"/>
          <w:szCs w:val="32"/>
        </w:rPr>
        <w:t>17</w:t>
      </w:r>
      <w:r>
        <w:rPr>
          <w:b/>
          <w:color w:val="000000"/>
          <w:szCs w:val="32"/>
        </w:rPr>
        <w:t>日至</w:t>
      </w:r>
      <w:r>
        <w:rPr>
          <w:b/>
          <w:color w:val="000000"/>
          <w:szCs w:val="32"/>
        </w:rPr>
        <w:t>6</w:t>
      </w:r>
      <w:r>
        <w:rPr>
          <w:b/>
          <w:color w:val="000000"/>
          <w:szCs w:val="32"/>
        </w:rPr>
        <w:t>月</w:t>
      </w:r>
      <w:r>
        <w:rPr>
          <w:b/>
          <w:color w:val="000000"/>
          <w:szCs w:val="32"/>
        </w:rPr>
        <w:t>18</w:t>
      </w:r>
      <w:r>
        <w:rPr>
          <w:b/>
          <w:color w:val="000000"/>
          <w:szCs w:val="32"/>
        </w:rPr>
        <w:t>日</w:t>
      </w:r>
      <w:r>
        <w:rPr>
          <w:color w:val="000000"/>
          <w:szCs w:val="32"/>
        </w:rPr>
        <w:t>。</w:t>
      </w:r>
    </w:p>
    <w:p>
      <w:pPr>
        <w:pStyle w:val="Normal"/>
        <w:numPr>
          <w:ilvl w:val="0"/>
          <w:numId w:val="1"/>
        </w:numPr>
        <w:spacing w:lineRule="exact" w:line="560"/>
        <w:ind w:left="0" w:firstLine="632"/>
        <w:rPr>
          <w:rFonts w:ascii="黑体;SimHei" w:hAnsi="黑体;SimHei" w:eastAsia="黑体;SimHei"/>
          <w:color w:val="000000"/>
          <w:szCs w:val="32"/>
        </w:rPr>
      </w:pPr>
      <w:r>
        <w:rPr>
          <w:rFonts w:ascii="黑体;SimHei" w:hAnsi="黑体;SimHei" w:eastAsia="黑体;SimHei"/>
          <w:color w:val="000000"/>
          <w:szCs w:val="32"/>
        </w:rPr>
        <w:t>报名对象</w:t>
      </w:r>
    </w:p>
    <w:p>
      <w:pPr>
        <w:pStyle w:val="Normal"/>
        <w:spacing w:lineRule="exact" w:line="560"/>
        <w:ind w:firstLine="632"/>
        <w:rPr>
          <w:color w:val="000000"/>
          <w:szCs w:val="32"/>
        </w:rPr>
      </w:pPr>
      <w:r>
        <w:rPr>
          <w:color w:val="000000"/>
          <w:szCs w:val="32"/>
        </w:rPr>
        <w:t>凡符合原人事部、民政部文件《关于印发</w:t>
      </w:r>
      <w:r>
        <w:rPr>
          <w:color w:val="000000"/>
          <w:szCs w:val="32"/>
        </w:rPr>
        <w:t>&lt;</w:t>
      </w:r>
      <w:r>
        <w:rPr>
          <w:color w:val="000000"/>
          <w:szCs w:val="32"/>
        </w:rPr>
        <w:t>社会工作者职业水平评价暂行规定</w:t>
      </w:r>
      <w:r>
        <w:rPr>
          <w:color w:val="000000"/>
          <w:szCs w:val="32"/>
        </w:rPr>
        <w:t>&gt;</w:t>
      </w:r>
      <w:r>
        <w:rPr>
          <w:color w:val="000000"/>
          <w:szCs w:val="32"/>
        </w:rPr>
        <w:t>和</w:t>
      </w:r>
      <w:r>
        <w:rPr>
          <w:color w:val="000000"/>
          <w:szCs w:val="32"/>
        </w:rPr>
        <w:t>&lt;</w:t>
      </w:r>
      <w:r>
        <w:rPr>
          <w:color w:val="000000"/>
          <w:szCs w:val="32"/>
        </w:rPr>
        <w:t>助理社会工作师、社会工作师职业水平考试实施办法</w:t>
      </w:r>
      <w:r>
        <w:rPr>
          <w:color w:val="000000"/>
          <w:szCs w:val="32"/>
        </w:rPr>
        <w:t>&gt;</w:t>
      </w:r>
      <w:r>
        <w:rPr>
          <w:color w:val="000000"/>
          <w:szCs w:val="32"/>
        </w:rPr>
        <w:t>的通知》</w:t>
      </w:r>
      <w:r>
        <w:rPr>
          <w:color w:val="000000"/>
          <w:szCs w:val="32"/>
        </w:rPr>
        <w:t>(</w:t>
      </w:r>
      <w:r>
        <w:rPr>
          <w:color w:val="000000"/>
          <w:szCs w:val="32"/>
        </w:rPr>
        <w:t>国人部发〔</w:t>
      </w:r>
      <w:r>
        <w:rPr>
          <w:color w:val="000000"/>
          <w:szCs w:val="32"/>
        </w:rPr>
        <w:t>2006</w:t>
      </w:r>
      <w:r>
        <w:rPr>
          <w:color w:val="000000"/>
          <w:szCs w:val="32"/>
        </w:rPr>
        <w:t>〕</w:t>
      </w:r>
      <w:r>
        <w:rPr>
          <w:color w:val="000000"/>
          <w:szCs w:val="32"/>
        </w:rPr>
        <w:t>71</w:t>
      </w:r>
      <w:r>
        <w:rPr>
          <w:color w:val="000000"/>
          <w:szCs w:val="32"/>
        </w:rPr>
        <w:t>号</w:t>
      </w:r>
      <w:r>
        <w:rPr>
          <w:color w:val="000000"/>
          <w:szCs w:val="32"/>
        </w:rPr>
        <w:t>)</w:t>
      </w:r>
      <w:r>
        <w:rPr>
          <w:color w:val="000000"/>
          <w:szCs w:val="32"/>
        </w:rPr>
        <w:t>规定报名条件人员均可报名参加社会工作者职业水平考试。</w:t>
      </w:r>
    </w:p>
    <w:p>
      <w:pPr>
        <w:pStyle w:val="Normal"/>
        <w:numPr>
          <w:ilvl w:val="0"/>
          <w:numId w:val="1"/>
        </w:numPr>
        <w:spacing w:lineRule="exact" w:line="560"/>
        <w:ind w:left="0" w:firstLine="632"/>
        <w:rPr>
          <w:rFonts w:ascii="黑体;SimHei" w:hAnsi="黑体;SimHei" w:eastAsia="黑体;SimHei"/>
          <w:color w:val="000000"/>
          <w:szCs w:val="32"/>
        </w:rPr>
      </w:pPr>
      <w:r>
        <w:rPr>
          <w:rFonts w:ascii="黑体;SimHei" w:hAnsi="黑体;SimHei" w:eastAsia="黑体;SimHei"/>
          <w:color w:val="000000"/>
          <w:szCs w:val="32"/>
        </w:rPr>
        <w:t>几点要求</w:t>
      </w:r>
    </w:p>
    <w:p>
      <w:pPr>
        <w:pStyle w:val="Normal"/>
        <w:spacing w:lineRule="exact" w:line="560"/>
        <w:ind w:firstLine="622"/>
        <w:rPr/>
      </w:pPr>
      <w:r>
        <w:rPr>
          <w:rFonts w:ascii="楷体_GB2312" w:hAnsi="楷体_GB2312" w:eastAsia="楷体_GB2312"/>
          <w:b/>
          <w:color w:val="000000"/>
          <w:szCs w:val="32"/>
        </w:rPr>
        <w:t>（一）加强组织领导</w:t>
      </w:r>
      <w:r>
        <w:rPr>
          <w:rFonts w:ascii="楷体_GB2312" w:hAnsi="楷体_GB2312" w:eastAsia="楷体_GB2312"/>
          <w:b/>
          <w:color w:val="000080"/>
          <w:szCs w:val="32"/>
        </w:rPr>
        <w:t>。</w:t>
      </w:r>
      <w:r>
        <w:rPr>
          <w:color w:val="000000"/>
          <w:szCs w:val="32"/>
        </w:rPr>
        <w:t>各单位要高度重视社会工作者职业水平考试工作，切实把这项工作摆上重要议事日程，作为一项重要任务，周密部署，科学安排，狠抓落实。目前，全县持有社会工作专业资格证书人数已达到</w:t>
      </w:r>
      <w:r>
        <w:rPr>
          <w:color w:val="000000"/>
          <w:szCs w:val="32"/>
        </w:rPr>
        <w:t>217</w:t>
      </w:r>
      <w:r>
        <w:rPr>
          <w:color w:val="000000"/>
          <w:szCs w:val="32"/>
        </w:rPr>
        <w:t>人，为实现到</w:t>
      </w:r>
      <w:r>
        <w:rPr>
          <w:color w:val="000000"/>
          <w:szCs w:val="32"/>
        </w:rPr>
        <w:t>2020</w:t>
      </w:r>
      <w:r>
        <w:rPr>
          <w:color w:val="000000"/>
          <w:szCs w:val="32"/>
        </w:rPr>
        <w:t>年每万人有持证社工</w:t>
      </w:r>
      <w:r>
        <w:rPr>
          <w:color w:val="000000"/>
          <w:szCs w:val="32"/>
        </w:rPr>
        <w:t>10</w:t>
      </w:r>
      <w:r>
        <w:rPr>
          <w:color w:val="000000"/>
          <w:szCs w:val="32"/>
        </w:rPr>
        <w:t>名的目标，</w:t>
      </w:r>
      <w:r>
        <w:rPr>
          <w:color w:val="000000"/>
          <w:szCs w:val="32"/>
        </w:rPr>
        <w:t>2016</w:t>
      </w:r>
      <w:r>
        <w:rPr>
          <w:color w:val="000000"/>
          <w:szCs w:val="32"/>
        </w:rPr>
        <w:t>年，我县将继续做好考试的组织动员工作，鼓励支持符合条件的干部职工报名参加考试。</w:t>
      </w:r>
    </w:p>
    <w:p>
      <w:pPr>
        <w:pStyle w:val="Normal"/>
        <w:spacing w:lineRule="exact" w:line="560"/>
        <w:ind w:firstLine="632"/>
        <w:rPr/>
      </w:pPr>
      <w:r>
        <w:rPr>
          <w:b/>
          <w:color w:val="000000"/>
          <w:szCs w:val="32"/>
        </w:rPr>
        <w:t>（二）明确目标任务。</w:t>
      </w:r>
      <w:r>
        <w:rPr>
          <w:color w:val="000000"/>
          <w:szCs w:val="32"/>
        </w:rPr>
        <w:t>我县根据往年各单位完成持证社工人数任务情况和单位人员编制数制定了《翁源县</w:t>
      </w:r>
      <w:r>
        <w:rPr>
          <w:color w:val="000000"/>
          <w:szCs w:val="32"/>
        </w:rPr>
        <w:t>2017</w:t>
      </w:r>
      <w:r>
        <w:rPr>
          <w:color w:val="000000"/>
          <w:szCs w:val="32"/>
        </w:rPr>
        <w:t>年完成持证社工人数任务分解表》（详见附件一），请各单位明确自身工作目标任务并指定专门工作人员负责，同时根据《翁源县</w:t>
      </w:r>
      <w:r>
        <w:rPr>
          <w:color w:val="000000"/>
          <w:szCs w:val="32"/>
        </w:rPr>
        <w:t>2017</w:t>
      </w:r>
      <w:r>
        <w:rPr>
          <w:color w:val="000000"/>
          <w:szCs w:val="32"/>
        </w:rPr>
        <w:t>年完成持证社工人数任务分解表》中的任务数，具体落实好本单位报考人员，</w:t>
      </w:r>
      <w:r>
        <w:rPr>
          <w:b/>
          <w:color w:val="000000"/>
          <w:szCs w:val="32"/>
        </w:rPr>
        <w:t>务必确保报考人数多于目标任务数</w:t>
      </w:r>
      <w:r>
        <w:rPr>
          <w:color w:val="000000"/>
          <w:szCs w:val="32"/>
        </w:rPr>
        <w:t>。</w:t>
      </w:r>
      <w:r>
        <w:rPr>
          <w:color w:val="000000"/>
          <w:szCs w:val="32"/>
        </w:rPr>
        <w:t>2017</w:t>
      </w:r>
      <w:r>
        <w:rPr>
          <w:color w:val="000000"/>
          <w:szCs w:val="32"/>
        </w:rPr>
        <w:t>年，各镇（场）社工考试完成情况将纳入相关组织工作考核。</w:t>
      </w:r>
    </w:p>
    <w:p>
      <w:pPr>
        <w:pStyle w:val="Normal"/>
        <w:spacing w:lineRule="exact" w:line="560"/>
        <w:ind w:firstLine="634"/>
        <w:rPr/>
      </w:pPr>
      <w:r>
        <w:rPr>
          <w:rFonts w:ascii="楷体_GB2312" w:hAnsi="楷体_GB2312" w:eastAsia="楷体_GB2312"/>
          <w:b/>
          <w:color w:val="000000"/>
          <w:szCs w:val="32"/>
        </w:rPr>
        <w:t>（三）积极宣传发动。</w:t>
      </w:r>
      <w:r>
        <w:rPr>
          <w:color w:val="000000"/>
          <w:szCs w:val="32"/>
        </w:rPr>
        <w:t>各镇</w:t>
      </w:r>
      <w:r>
        <w:rPr>
          <w:color w:val="000000"/>
          <w:szCs w:val="32"/>
        </w:rPr>
        <w:t>(</w:t>
      </w:r>
      <w:r>
        <w:rPr>
          <w:color w:val="000000"/>
          <w:szCs w:val="32"/>
        </w:rPr>
        <w:t>场</w:t>
      </w:r>
      <w:r>
        <w:rPr>
          <w:color w:val="000000"/>
          <w:szCs w:val="32"/>
        </w:rPr>
        <w:t>)</w:t>
      </w:r>
      <w:r>
        <w:rPr>
          <w:color w:val="000000"/>
          <w:szCs w:val="32"/>
        </w:rPr>
        <w:t>和县直有关单位要做好考试政策宣传工作，采取切实有效措施，广泛组织和动员本地区本单位的广大干部职工，特别是街道、社区居委会的干部职工及自由从业人员踊跃报名参加考试，为参加考试人员创造条件。凡报名参加考试的，由所在单位实报实销考生的考试辅导资料费、考试报名费并按照差旅标准报销考生参加培训及考试期间产生的交通食宿费等。考试辅导资料征订坚持自愿原则，如有需要可与韶关市新华书店联系</w:t>
      </w:r>
      <w:r>
        <w:rPr>
          <w:color w:val="000000"/>
          <w:szCs w:val="32"/>
        </w:rPr>
        <w:t>(</w:t>
      </w:r>
      <w:r>
        <w:rPr>
          <w:color w:val="000000"/>
          <w:szCs w:val="32"/>
        </w:rPr>
        <w:t>联系人及电话：刘烈兰</w:t>
      </w:r>
      <w:r>
        <w:rPr>
          <w:color w:val="000000"/>
          <w:szCs w:val="32"/>
        </w:rPr>
        <w:t>,18927893702</w:t>
      </w:r>
      <w:r>
        <w:rPr>
          <w:color w:val="000000"/>
          <w:szCs w:val="32"/>
        </w:rPr>
        <w:t>；骆朝君，</w:t>
      </w:r>
      <w:r>
        <w:rPr>
          <w:color w:val="000000"/>
          <w:szCs w:val="32"/>
        </w:rPr>
        <w:t>18927893689</w:t>
      </w:r>
      <w:r>
        <w:rPr>
          <w:color w:val="000000"/>
          <w:szCs w:val="32"/>
        </w:rPr>
        <w:t>；王海秩，</w:t>
      </w:r>
      <w:r>
        <w:rPr>
          <w:color w:val="000000"/>
          <w:szCs w:val="32"/>
        </w:rPr>
        <w:t>18927893699)</w:t>
      </w:r>
      <w:r>
        <w:rPr>
          <w:color w:val="000000"/>
          <w:szCs w:val="32"/>
        </w:rPr>
        <w:t>。</w:t>
      </w:r>
    </w:p>
    <w:p>
      <w:pPr>
        <w:pStyle w:val="Normal"/>
        <w:spacing w:lineRule="exact" w:line="560"/>
        <w:ind w:firstLine="634"/>
        <w:rPr/>
      </w:pPr>
      <w:r>
        <w:rPr>
          <w:rFonts w:ascii="楷体_GB2312" w:hAnsi="楷体_GB2312" w:eastAsia="楷体_GB2312"/>
          <w:b/>
          <w:color w:val="000000"/>
          <w:szCs w:val="32"/>
        </w:rPr>
        <w:t>（四）认真做好报名参考工作。</w:t>
      </w:r>
      <w:r>
        <w:rPr>
          <w:color w:val="000000"/>
          <w:szCs w:val="32"/>
        </w:rPr>
        <w:t>请各单位积极配合县民政局、县人社局做好考试辅导培训和报名参考工作，特别是要按照国家人力资源和社会保障部、民政部的文件和通知要求，确保报考人员的学历和工作年限符合资格审核要求。各考生在填报报名表时，要特别注意工作年限与专业年限的区别，</w:t>
      </w:r>
      <w:r>
        <w:rPr>
          <w:b/>
          <w:color w:val="000000"/>
          <w:szCs w:val="32"/>
        </w:rPr>
        <w:t>并打印保存好本人的报名表，以备日后资格审核时用。</w:t>
      </w:r>
      <w:r>
        <w:rPr>
          <w:color w:val="000000"/>
          <w:szCs w:val="32"/>
        </w:rPr>
        <w:t>请各单位于考试报名截止日期前将本单位报名情况报送县民政局，联系电话：</w:t>
      </w:r>
      <w:r>
        <w:rPr>
          <w:color w:val="000000"/>
          <w:szCs w:val="32"/>
        </w:rPr>
        <w:t>2873655</w:t>
      </w:r>
      <w:r>
        <w:rPr>
          <w:color w:val="000000"/>
          <w:szCs w:val="32"/>
        </w:rPr>
        <w:t>，联系人：杨晓鸿。</w:t>
      </w:r>
    </w:p>
    <w:p>
      <w:pPr>
        <w:pStyle w:val="Normal"/>
        <w:spacing w:lineRule="exact" w:line="560"/>
        <w:ind w:firstLine="632"/>
        <w:rPr>
          <w:color w:val="000000"/>
          <w:szCs w:val="32"/>
        </w:rPr>
      </w:pPr>
      <w:r>
        <w:rPr>
          <w:color w:val="000000"/>
          <w:szCs w:val="32"/>
        </w:rPr>
      </w:r>
    </w:p>
    <w:p>
      <w:pPr>
        <w:pStyle w:val="Normal"/>
        <w:spacing w:lineRule="exact" w:line="560"/>
        <w:ind w:left="1264" w:hanging="632"/>
        <w:rPr>
          <w:color w:val="000000"/>
          <w:szCs w:val="32"/>
        </w:rPr>
      </w:pPr>
      <w:r>
        <w:rPr>
          <w:color w:val="000000"/>
          <w:szCs w:val="32"/>
        </w:rPr>
        <w:t>附件：</w:t>
      </w:r>
      <w:r>
        <w:rPr>
          <w:color w:val="000000"/>
          <w:szCs w:val="32"/>
        </w:rPr>
        <w:t>1</w:t>
      </w:r>
      <w:r>
        <w:rPr>
          <w:color w:val="000000"/>
          <w:szCs w:val="32"/>
        </w:rPr>
        <w:t>、《翁源县</w:t>
      </w:r>
      <w:r>
        <w:rPr>
          <w:color w:val="000000"/>
          <w:szCs w:val="32"/>
        </w:rPr>
        <w:t>2017</w:t>
      </w:r>
      <w:r>
        <w:rPr>
          <w:color w:val="000000"/>
          <w:szCs w:val="32"/>
        </w:rPr>
        <w:t>年完成持证社工人数任务分解表》</w:t>
      </w:r>
    </w:p>
    <w:p>
      <w:pPr>
        <w:pStyle w:val="Normal"/>
        <w:spacing w:lineRule="exact" w:line="560"/>
        <w:ind w:left="1857" w:hanging="316"/>
        <w:jc w:val="left"/>
        <w:rPr>
          <w:color w:val="000000"/>
          <w:szCs w:val="32"/>
        </w:rPr>
      </w:pPr>
      <w:r>
        <w:rPr>
          <w:color w:val="000000"/>
          <w:szCs w:val="32"/>
        </w:rPr>
        <w:t>2</w:t>
      </w:r>
      <w:r>
        <w:rPr>
          <w:color w:val="000000"/>
          <w:szCs w:val="32"/>
        </w:rPr>
        <w:t>、《关于</w:t>
      </w:r>
      <w:r>
        <w:rPr>
          <w:color w:val="000000"/>
          <w:szCs w:val="32"/>
        </w:rPr>
        <w:t>2017</w:t>
      </w:r>
      <w:r>
        <w:rPr>
          <w:color w:val="000000"/>
          <w:szCs w:val="32"/>
        </w:rPr>
        <w:t>年度社会工作者职业水平考试有关事项的通知》</w:t>
      </w:r>
    </w:p>
    <w:p>
      <w:pPr>
        <w:pStyle w:val="Normal"/>
        <w:spacing w:lineRule="exact" w:line="560"/>
        <w:ind w:firstLine="1263"/>
        <w:rPr>
          <w:color w:val="000080"/>
          <w:szCs w:val="32"/>
        </w:rPr>
      </w:pPr>
      <w:r>
        <w:rPr>
          <w:color w:val="000080"/>
          <w:szCs w:val="32"/>
        </w:rPr>
      </w:r>
    </w:p>
    <w:p>
      <w:pPr>
        <w:pStyle w:val="Normal"/>
        <w:spacing w:lineRule="exact" w:line="560"/>
        <w:rPr>
          <w:color w:val="000080"/>
          <w:szCs w:val="32"/>
        </w:rPr>
      </w:pPr>
      <w:r>
        <w:rPr>
          <w:color w:val="000080"/>
          <w:szCs w:val="32"/>
        </w:rPr>
      </w:r>
    </w:p>
    <w:p>
      <w:pPr>
        <w:pStyle w:val="Normal"/>
        <w:spacing w:lineRule="exact" w:line="560"/>
        <w:rPr>
          <w:color w:val="000080"/>
          <w:szCs w:val="32"/>
          <w:lang w:val="en-US" w:eastAsia="en-US"/>
        </w:rPr>
      </w:pPr>
      <w:r>
        <w:rPr>
          <w:color w:val="000080"/>
          <w:szCs w:val="32"/>
          <w:lang w:val="en-US" w:eastAsia="en-US"/>
        </w:rPr>
        <mc:AlternateContent>
          <mc:Choice Requires="wpg">
            <w:drawing>
              <wp:anchor behindDoc="1" distT="0" distB="0" distL="114935" distR="114935" simplePos="0" locked="0" layoutInCell="0" allowOverlap="1" relativeHeight="6">
                <wp:simplePos x="0" y="0"/>
                <wp:positionH relativeFrom="column">
                  <wp:posOffset>3328035</wp:posOffset>
                </wp:positionH>
                <wp:positionV relativeFrom="paragraph">
                  <wp:posOffset>234315</wp:posOffset>
                </wp:positionV>
                <wp:extent cx="1515110" cy="1515110"/>
                <wp:effectExtent l="0" t="0" r="0" b="1207519175"/>
                <wp:wrapNone/>
                <wp:docPr id="3"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4"/>
                                  <w:rFonts w:ascii="仿宋_GB2312" w:hAnsi="仿宋_GB2312"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xMh=sHDDoOB8AbGANXV0kOfzJODQuXzkDOmsDPiUFNSgDMhzzLCTwKSPvMTLsNSjyLBzvLSj4PzUEMigAPyk8OB8Da1MIQC3MBiwDa1MNXV0kOqmXz8qW8qqCLi=wM7SpsriHp6m5xdd63alj0+eU28ZvzqWKqrZ8u6yJ0Meo0p91q8Rwu6yJ0KWDyZiVphiN2sNg0bJipSvuQF8iSlEsYS3MBiwSZVctXWQ0blUNXV0kOr6L0KSO1LOw0e590ivuT1kmalEzcWIkSlEsYS3MBiwSZVctXWQ0blUUb1UxSlEsYS6NyMRzy8iC7cW9usX7K0MoY14gcGUxYUUyYWINXV0kOfzJOEMoY14gcGUxYUUtZWQNXV0kOr6L0KSO1LOw0e590ivuT1kmalEzcWIkUV4ocD4gaVT9CPn7T1kmalEzcWIkR1U4Tz39LC=2Li=xLCDyLCXvNCTvMy=0OB8SZVctXWQ0blUKYWkSSi3MBiwSZVctXWQ0blUTZV0kOiHvLSbsLCLsLiPfHCD1Ni=2NiLxHB=nxqF74MRzvKSW0MOZra501Bj7K0MoY14gcGUxYUQoaVT9CPn7P18sbGUzYWIITC3wNR31Mx3zLR3xMSvuP18sbGUzYWIITC3MBiwCa10vcWQkbj0APzEjYGH9MCPsNDDsMTHsNC=sMTTsMCH7KzMuaWA0cFUxSTECPVQjbi3MBiwPZVMEdGP9KlcoYivuTFkiQWgzOfzJOEAoX0coYGQnOiPtLiDvLC=vOB8PZVMWZVQzZC3MBiwPZVMHYVkmZGP9MB3xLS=vLC=7K0AoXzgkZVcncC3MBiwSZVctYVQCa14zYWgzOj0IRTQuUDMCPWcwYzE2RTIAYzkPPmcAPzkBVUEGPTUAPTEARDEERV8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U2SzQALj0TVWcMQDE2U1giSj0TY2cNZjDySUQYcz0DPWcWZjI2SUDvczM2VTQVTUEGRFcQPUE2Pj8MTSg2QEEYQEYQTTkHY0okYi=zX1Q2QWgDdjENPlcNUjIAX1UBbFXxUUgNYTEpQUYMPj0GPSEUQTMnMD0lNDY0ZzYOK1IBQlwPLWgASUD3czQQVTQVTUELRFcgSGUENFEZY2c3QkQAUDImSkYBPT0kQDfuPlIvPkQ1LmcRVkP4X0EDPzItdjENPlcqbVgqZTb4cyABPUEEQjEASzIpTTE2Y0kqP1cYQTE3QDc3YVsoVDrxSkQWLiYnZznzUjUrLjsGQ2AAK1Mva2gUckYpLCICYjUBUygBbUYhcFjxS1UJQjnucWgxPzEURGcIZloAbCUmaFDvdVwZRCQrYmTubCEwVlcgZSM4XWAYdWIxNGclTDMHdiM3biEWXzUEdCcOT0MZJz4KXmUUa0UrSSfyRzUlSUIHMVQDcFUsMCMhcUnqViUZTVX3bx8gSCkuSFYSbyAlcVMCPWcEPTEgSzInZjMBY2oAYjImSkYHTz0EQzQAU1cBTiMQc1sQNWgWSD8xPUHvZ2f2PiUQQSgBTkURZjEjPlcNUjgQMDUFY0EUSikLaV4wQzX2Px8RSmjqcEELbkAXZ2EmMDUiczM2VTQVTiAPPjEQQDEmXjEMPkUGPkMvUzM2XzQBPWcTP1oAcz4pZyMNdjjwSEQAczgQVTYKaEkVPUEMQTYAc0MMQDDySVoAdT0DQWoMQEk2SzQUcz45PSEMPSAGP0MwQ0MIXiMDTTUBPkEUPTDzQzIAQCIuY0AGVl0wbiUMT2ktbh72LyYkblwnU2QCZykOZyUWb2D4Mj0ESyECL0AUTFohPUczND8wUVczbyAtSmjyUj3xSzwQZzYVYCDzUDMqQz0wNGICX0H2aED4a1g2PUMVcSgNSGYCREYiVlPwdl7yZxsTSkUlPVMxSmApJz43VUcsdGYVZ1XuP1k1LCQgUEQoXx8FLmIiY14MZlsTNGMAM1k4S2P2aVnzTmkkOB8SZVctYVQCa14zYWgzOfzJOEMoY14gcGUxYUYgaGUkOj0IRTXzY0kJR18ZRVg1Xz4ATVMCazkIQiA5PzMBXygCPUEEdDM5PToBY0UxQFcMPzcmUTEMPygGP0MwQ0MIXiMDTTUHPVEAZTICPSAYaUU4S0cEdUopZ2gZaTzvSmoEMUk5VWkNUDzySjQnaD4pPWcYZjIpSVECPzD1UWcmYz8nSTkIQDMwPTQAYzUCPVb3RDEARVcFZDEYPUEAPTEAXzEQZVc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kQAMD0DVWgNZjE2STQBXTY2LGgOQDDxSTQidD4pPWcMQDIgSTgAdDQTPTwBYz4VPjEYYTIAPjQAQSQ3QGoASjImSkYBPVckPlv0K0QndCMAUDUPSTDvQzDwUTUBdCQGaB8ZTlLwMDMMTkU2QWcYQEYQTTsHY2fuc0b1TUT2NWMEU0TuVDUAdDQ5PT4BYz4VPjEyYTIucSQTdGAsQDQEUj0BSTcALUUEPWfzSVX3QmUqQj7uXjIFaE=wdDEMRTclSTDvQzMSbTcSRVHyQEEEPjEQUTEAMDcNPTQCPlkQRzImTTQESVIFMkMJX2IYLT4hXmEGTV4nUUMXVV8YXVsDNWksZjYSNUcPUEkJNEEFXmcGbEY0LjwYMSQqUV3qMzcyRTIQYjEoSz0Cal0CUmITR0YqYlkVJybqakcvaTIwSFYJbVwpR2U1djH3NDklTFYGckYZc0ETRGL0RjotMCAvcSUSZEMUdmoia0H3dDUlaCAOLSYhZlQ0MV30alwrPh84dikuciImcCkKdkHqMWcIQDEQPTIuMDcGSTkGQD0BNDcALUUjRWcQVT0BXTEFRFQDP0IDLzYYbyYyPjgSUDgyRFwAUGcFQkIGSTHvQzDwUVQDY0EWPjIQLyA0XVUuVUgySCkELzv1LTE0bykkT2EDY0I5PTwBYz4VRED3QTIASTMBbzE2QkEYQjsrVTwBcz0EQDIMRz0DPSIOUFLySVoUcD0DPVQBY0UwUlgUPjE2TUUDPjk2STQidT0DRWcMUD02SloAMD4TPSMMQEU2QEEYRjsuVjknclMNPUEEQjIQPTQmVTUATFEoPSgZaVEwcls3SDskch81Ym=1cUcFXSAKUC=1UFwgdWHya2cQM0ULXykQJz4yPlDycyYvTzLxdkMiLzwjUSMYMGQCTUYVL0gnSTsQVWkxdWMJdDg0UjPxZTgAPjoWM2bvcSgIYEY3aCMXS1okUCUMLUH3PmkyLl0PMCMFZFEhQykWTh73RzruUFgvSj8JdigXXWQ4P1M4S0IPdWcDcTwIMiM0XUAnRDnz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VUEGPTUAPTEARDEERV8MPVsGPkMySzE2RVEBTTE2QEEYRjsuVjknclMNPUEEPjIQPTUmVTElQ2YBckUAXWgFTlYXLjX4MVMOLGIJdlUhPyIDSTQnPyQKUTrvMEE5MVYHVEETRSEqKz7qZj0MQ0khRj0KcGUnT2ctUEcoMFc4bVMsazgxUF4iXzsuL2MgX10sclwoQ0k2VkbwTlUgMzQnTTD0NTogRUEVcF8RRzMKczMyUyckc1n2dVQHM1UGb1UwVVM3SWUzcGIvUyYkXUkJaFT4UUAVNFwrYln1cmcxXUD8OSvuT1kmalEzcWIkUlErcVT9CPn7T1kmalUjSFUtY2QnOiHvLSX7K0MoY14kYDwkalczZC3MBiwSZVctXWQ0blUOblQkbi3wOB8SZVctXWQ0blUOblQkbi3MBiwVYWIyZV8tOkX3KiDtLB3xLiX7K0YkbmMoa139CPn7RV0gY1UDPy3uLz0UZ18VcWgQVGAOQEoPPmkzPVcEMz3qXlMRLS=xMWD1RjM2YSg1bjsHUyQlVWMGaVwoT138ZikLdlQTXVgIQmkSYUYZUVT1cjcMMR8PLR7uTDkIRTkIRVkPRTj3MTkIXmMIRT8IRTjuTDkORTkIS1kPRT73MTkOXmMISz8IRT7uTFghRTknXlkPZFH3MVghXmMnXj8IZFHuTFD3RTkgNFkPXSf3MVD3XmMgND8IXSfuTEQoRTkTZVkPUFj3MUQoXmMTZT8IUFjuTEPuRTkTK1kPUB73MUPuXmMTKz8IUB7uS1kIRUQoRVkOZTj3LVkIXiQoRT8TZTjuS1kORUQoS1kOZT73LVkOXiQoSz8TZT7uS1whRUQrXlkOaFH3LVwhXiQrXj8TaFHuS1z3RUQsNFkOaSf3LVz3XiQsND8TaSfuSzcoRUQGZVkOQ1j3LTcoXiQGZT8TQ1juSzbuRUQGK1kOQx73LTbuXiQGKz8TQx7uTWYIRTw1RVkQcjj3XmYIXjs1RT8LcjjuTWYORTw1S1kQcj73XmYOXjs1Sz8Lcj7uTSghRTv3XlkQNFH3XighXjr3Xj8LNFHuTVT3RTwkNFkQYSf3XlT3XjskND8LYSfuTWcoRTw2ZVkQc1j3XmcoXjs2ZT8Lc1juTWbuRTw2K1kQcx73XmbuXjs2Kz8Lcx7uUkIIRS0RRVkVTjj3M0IIXigRRT78TjjuUkIORS0RS1kVTj73M0IOXigRSz78Tj7uUlMhRS0iXlkVX1H3M1MhXigiXj78X1HuUlH3RS0hNFkVXif3M1H3XighND78XifuUhsoRSzqZVkVJ1j3MxsoXifqZT78J1juUhruRSzqK1kVJx73MxruXifqKz78Jx7uUUAIRVkPRVkUTDj3PUAIXjMPRT8oTDjuUUAORVkPS1kUTD73PUAOXjMPSz8oTD7uUUohRVkZXlkUVlH3PUohXjMZXj8oVlHuUTP3RVkDNFkUQCf3PTP3XjMDND8oQCfuUT8oRVkOZVkUS1j3PT8oXjMOZT8oS1juUT7uRVkOK1kUSx73PT7uXjMOKz8oSx7uK0UIRTcURVjuUTj3PkUIXmEURT8GUTjuK0UORTcUS1juUT73PkUOXmEUSz8GUT7uKz0hRTcMXljuSVH3Pj0hXmEMXj8GSVHuKyL3RTbyNFjuLyf3PiL3XmDyND8GLyfuKx8oRTbuZVjuK1j3Ph8oXmDuZT8GK1juKx7uRTbuK1juKx73Ph7uXmDuKz8GKx7uTDkIRTbuKx7uKx7uKx7uKx7uKx7uKx7uKx7uKx7uKx7uKx7uKx7uKx7uKx7uKx7uKx7uKx7uKx7uKx7uKx7uKx7uKx7uKx7uKx7uKx7uKx7uKx7uKx7uKx7uKx7uKx7uKx7uKx7uKx7uKx7uKx7uKx7uKx7uKx7uKx7uKx7uKx7uKx7uKx7uKx7uKx7uKx7uKx7uKx7uKx7uKx7uKx7uKz00SCLuZx7uQGDubB7uKx7uSSTuTUPuKx8CRR7uZ2g0ZzoGbj8VUTzySzgNSzoGbiEZcVsMQEg1ZyYsJ2HuUUU4QyjxTCLubkPwVGUwUCEHZzorRz73PV8qY2oHSzzyQykJSj8VTEgCQGczR1sJY0o0TDfvcTLubTH2Sj74S0g0LUbySCQ5P2Qqby0hUSgSRDUZRmkKQEg1MzgGTVEMcjQuYjgpJzstTWDwcWg5NEgtM2cEX0L8QEgTdEkEayfyRDU2cRsnVmQPa0T1XzUqZ1M2T0kyPTgSPlU5SGDyS2n4ViQtX1YXXTD0T0YNYV0GS18VQzonc2QKbygNMDUwcTI3PicWdVwLU1TubWYMZmMKVCQhU0kJUR84Q2UESlk5Xx85MkbyMWYMZ14BXVcoPUcEcVMCMmYjNWg0QGPuZD74Zz0RNR8qbDHqcmYEVTshXigIMTI3VTDvTB8zaDPxUjsVLCb2ZzwsXULzVjzydVMIQz4MQWUKa1UpK102ZSUyMUH1SFQwcEIsUGklMUo4VGo5TkcRMjkgYzotLGgqUTH1SCMTSx82dGUpPVL1cEIULR80NEDvQ2gjTyc2ZkMqZB8AcUHuPWgwXTQlS0o4Q2IVUmUNTSUAbT4oOVEhVCMQZjwSdGEVPWIMLlIEMkDqMmIuakUqQzgSc2D1a0UiLTDvdVk2JzQtZR8COSk1NVMARFH1Tib8djPqUmjydF3qK1zyUiQgXiEALTgRXV8nTR8PQED4NCjwKyIuJ1czZFsgL0EBax8lXikSbjMVQSDvXzoGamkLXVvyViQCYxsmdVIOYWcNL1kCLFwidVQAbUDybVIBUFsAXmYiQyA2aVYlZ1LuTkEmcyQBUTsAUWcwVTwtL0EYXjMxOTsQMlwqc0bqR2kXVikDLjoJYj3qQ1sYUTHzdTMAZVEYNCLxTlsRakYSOSgMPWMgSln2aTsBP2DqL10AK0YQZGXuaS0BPloAajUmdWEHJx71QDwgTUcPTlMGPmD2dkcKcmIjYzzvaUfycmgLaxs3Jyf3TigJcy0BX1cuVCAidWA0T2YHZEo2bzIUUjkXSCcHL0g3aikGKzbwU2fvcCQCTjgXLx8MTlUmbFrqUjILVTH3PUAHLjQLaWABNTs2TkcwYy0lb0cWcD4sLl33NFPvNUEtcyQIUx71Y1b0TyIQUlUPUmIVT2HzTT8hRmMAQ2jyYj0PSVIIYF78R1ogVUf0MTIwZUY4LzvvQ2UmP18uSCj8b1oHcEUvPS0MNDoyZWk0bFsOUjIuLjIzaDIjaV70SUMkSTUEa1n8J0kALBssMFsZaEYYb2QPMCgqXTUSP2YoJ14hVDwgZScSK2UMQzbqSCILOWQrRjU3QDUKX2X2PVYmdFoEaWUrPiUocmbxdmM4SjHucTkVLF0vdGgVLWcgdCkIcGL4RjMJYjgtZx8wL2YZLFcBQzkIQ1YxOWkpUmQgVjIlTiA0TlY3UkH4T2kPLycBZ1suUV0JYjsDREA0YDT1dmD1RzsPUlzwXWUqLmUsNVMTYCAALGcMbjEESyIuVkLuLjcqcyckaTwEQ1vvVScYTS0IVkkSUkj0ZVvwK1QOSmUtMVkwaGUqa0Q1SkYGdWD1U0QhLkcoTyYsZ0QSTCUtQzo4TygpUz3ycjMhdiU0VkoyRiMQNFgLXTEVXigjZmklahsPQzQ4K2MBZDjwLVIKUVUCMEMjZEUrZyYnUWMqLUQpPVo3QEoqVEUDMibwcmYIRCIsYCcAcVcjQDEAQV7wXjMHJ2oZR1fuQyfuZyEvSVr1byYWcWIVcz8TZ0fqRlUjQx7zbSXvZWIDMjglPWnxR0YTbUIBNGQMTBsUMkUULF0AU10nbVsBRVQUazcWY0L1ZSb8blcnRj0DdFoyXSglMWItRzUXZx8kUEAgb0IMdFspZzDuQT82MDkCblMoL1YYLDsMKzgMZWEzZWHxPmgLNWcwOSgMdCQzbmk0S1MsSjgBaEYVMUc3NUYvbiksZTH4YmEkZjr8PjL8VF0pLWMiOUgYbxsXbVY0a2D2OV4WbjciZ1YUT2T0UlckOV0QYyHqdGYkMV8ZdVbxTyk3dG=1TUnvT0A2TGEjNGHqU0ERLT8hdCcTaWTqcD02QSkBMmQPUig5YVsKLWgwVlnyLmcyUDn3Vij0VDoVU2EmRxsnbFYZdED2XigmYSUJb1HuUkgKMTrwdUcLPiMyQF4paGU3VWX1ah8MMlYJajECbV3uajj0bEf1cUUrNDz2ZUEKX0oqZ1ssU2EwTzzxc2cOM1UxPWIOXmAqMj3wSDQrREUZZUkOSSP3TzEJJ171LjcIZDspaF0DTDoLREEqVmImYEb1NSErLUUpYigXaFcETTolLlwwcUc5YWcmXTUJPjwyPUoDaDcKY1c0bDQxdEoELR8MbWA1VGkiLTooUCMhLT0EXjHxMh8Rc2EBYTMvRzUrRTrqSCcZMmIMdVYCTVXwPWYkYS05NCgVREY4RGQCL0oELyUKY0UVMWkqdED3Mh8UZVz1S2YZTicSaUggUkgoZzomc18GaEUSYUoESyYXMF8mSiUMdlr2blYLM2cmRl4gLyQUNCIuLDMZTh8LQTgodiL4QTErcToTMjUHRDU3YTE3cyE2QTwkazcOdVEVcWXqT2cuciz2SCMsRmYhZxsXdjwZM0MtdFP2RDf3Kzn2LjQJdVIwLlMJR2P1K0nqYUYSOUEXTFEkTzkgazEJXlU1LWImOTEWMyQsNWLzUikqRygvYUPzVUYOJ1cnLUMSYmkoY0UVQFkIcyc4LFUjbkgZL2YoOVH3UDUzU0c5MloGdEkPVij1Uz41Sl0DT2UVSmoSYGkPVj04ZSYlMEHqRTIkXiXzbkUpQV7wR2MTZWEMZzIsczTuVF4oKycoRkQCMFD3M1QpdCb2NVIiPVovLTIrbF0Ma1cpc1v1cjQLXzclVV4gSEctcjIZTznqMmf3ZSMgdGMEcx8rNCEAKyX4aCDuRTzyOSgYM0QCSFUlTyHychs3TCAuRUQxRzIxRUD8dCYXcUc3PkYIRyDyblHwaEY5aiQTYGUiazcZNVQJbVwJdV0vJzjqclssXyQGMSQPdDIhalcwbGgPbSAtZRshQ2QgUUf4VFkNNDD4bTU3VUYoRz0zRGArcVYpZB8jQ1PqaTPzLiExUEkJMzfvZ1X1PhsydTwYcCfvZmH1UCcBQzDyRl4ob1sgY1woTj8ZMD73RD0rQEQOXVk0XlX4QTj4Ryb1dCgVR0ABbTMQQUc3LyzuUF7xMTT8K0T2ZCQjdToSXik0bi0pXS0uSDDvRCQzSlQKP2ANbGUla2=3MFkCaxslbT71UTcpYUAZK0kPaV4iZ1c2NEgERlITRFw5TiPwPTD4NDE0VVwyYkgoaFo3ZVsTQEIMUzUqckkkYDgJXikmTzIDdFUrbWIpVEQWMjgrbVH1XWISTycIdkjyZD0RTiUPX2YRVFUkZz0NPzQvczMwSjQkUGUBdVIRbVQ4ZyfudCYoUycUdT0nalMRNCb0PmoyY2oTSSgKMxsSSWHwUGUXakMTMiXxS0EkY2QOXlT4QDcpUR8IRFjqbmMsdjQHOUYgdmQWX14HZV0IdSIHTlEkX0H2RWUpZ10MX1HyTFr3NSMISjMhT1EWTCQOMCcucjIMdEE1MGAVVSXyMWgiYV00Qz42azgUUDIkT1UlYzUHSkAsRUP3NSEsQyYJa0kEZD4zT2j2RDMrdGIrY1I4YDMlKyHuLzs4YmoKUmQkc10nczorRVQGQCQIXWguaTkrUWLwVWYqcmUZY2IJTjQnSUIBQUkGNDogamPqSF0Qdl8ZUR8wUz7wZGAMbTT2dToYajUWY0PxdD0SUFI0XyAgdWbuMzwTL2IyTT0EYVcwdD8sdDoOUz8rbFYtYTH0PTf3QCHzTxsrc1sBc2jvPU=wMjwsdWH2TDQAVkLzTWkvLGXvTFUCdl4OSEfuOTIrUCXxU1IgaUn0a2cvJz4WbDkLaDUmUCIWMyQiNEMqJzgwNFEmdFPydR7zPmoxRS0EdSY4XUIoViMZRiz1MGgHUlUlRik0Sz41LT0SRi0mYiAjMTs2RTowSUAmVTghTmAsR2QGZmApaTcRMDQLXz8xPzwobl70aiMEZDojX2ApaFkBcEEoQVIhSlguYmkCRUP8UUooVSD0URrxUWUSMmIhJyQxYFgCVmIHTzUZNVg1byIrT1QrRSkjZyEDc0cNSEMiMCkrVD4HdCz4UikzPTvyaTLqQFoBViASYznubj0tYxsMZxr3aiTzc0ETNRryVV7uUVUlY0gZPikua1Hyb2MmYxsiSUUTLjfySWcgNWUzcyk0J1rqdGbxSTz4TVj0c1T4bCQudUohXT41Uzw3VFXuY0EQTyk3T1Lyc0fyUWcONGgZLxrqS0=qcDo3SCkZQFssTFMuamPxdSkAUGDqSyQXZzsXZEXwQ2b2ZD0sbmkPdl84P1ESJ2H2dDUQKxsBYzc4MSkKNTT2NSkzX2jqQWEHLyErc2kDZlb4XmUqPh8JSD4KRjg3J2bwPVsEc2ULckQkdTcrUWj0J2YubjH4Xln8SRsjQDI3QGcuMj38dCIVYVwnS1UxM1sZax8WVkUhRi0uaVUIT2ERQDwDMiUuY1Y4dTUIPV0wKzMSTVQZLzUWPmjwcyAodTgKal8mS2HyaTcuXikEZ1swS0LuPkgoL1shPiY4KzzuUWEtLCgNZGEBXmQhbCDuMmkXSCMSPlkwM1YRbScQTCYyRh8DQy0MPlL3T2f1TEgZcSMEMmArayY3cicwXlIAXmQVa0EgUUkwUx83Kx8CNCDwMEI3LSLyTWcOdiHyMj43KygubTIrUiIXRzkuLmQKdVgUcz00bB84dUgSJzIBVCAHVVIuLWQISx8BdmQZcUcXSyLwUkX2akEJbGo3aWf4UkAuTRsUPWY4amI3bWI4PUfuRV4qakPuUmAub0Eqbl8iPjclVE=yS1sobx8zbCQIbTIXaCMtKzoqUUXxYTc2ZV82bDwwbVMrUjICUVsRQ2nwMlQGYyHzRjUCTiPqZSQDbRsVbmcAa1QuZkINUh7uMToBLyUtJ1IlZFz0MjMrc1YQY0gZMFouYET4Y180cUYzTVo2J1ryLFkyR0YIc2HuYF84bEj8bmcQSBszRVrya1oHdGgRcmgPSR8VcyctPRsVdi02J0QrLkUoPUD0Pl0VT1QLc1zvSkYsajo2NVn1YTUGR18wTSgzbFQ4c0QiMlrwXj4zVmgpZ0oJZzMUbTI2ZkIzXl4XJ2E2bkEqUEEoQUMDXlsZSi0mUmUQZ1wRM1b2ZFIkL2n8PlDuP1sBcWEkT18rQSkSTTQpLSj3UWQ4QWkqPUIWVj4JQCQMNCQ5NEoBLh8vdmQQdTgQR0ESUSc3aUMsPh8ubR8vdDv3aEkJZzoyaUg5YTwEbkQQTCkCL1IvNUEiRiILNGEZQUEvXVINLGgJckopcVsYR1c1VDz8UkIYXmEsZTMQTV02ckAuRlsTZDv3XyUKZyAHR1rxZFs1QCkLazIqLx8UMDX7KzksXVckQDL9CPn7Ql8xaVEzYU8FaFEmOivuQl8xaVEzYU8FaFEmOfzJODEza10odlEzZV8tWzYrXVb9LCvuPWQuaVk5XWQoa14eQlwgYy3MBiwPbl8zYVMzQF8icV0kamP9LCvuTGIucFUicDQuX2UsYV4zOfzJODIgbjMuYFUgalQoT1kmalEzcWIkQlwgYy3vOB8BXWICa1QkXV4jZUMoY14gcGUxYTYrXVb9CPn7QkMkbmYoX1USSi3LDi=vMyHvLi=wLy=1LCf0LCbvMSvuQkMkbmYoX1USSi3MBiwPblktcEYob1khaFT9LSvuTGIoamQVZWMoXlwkOfzJOGMSZVctT2QgcFT9LCvub0MoY14ScFEzYS3MBiwMYCT9MFIkLikgLlX4LVYiMCbwNVL1LiTyMyP3YSXvLFHvXyD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1515240" cy="1515240"/>
                          </a:xfrm>
                          <a:prstGeom prst="rect">
                            <a:avLst/>
                          </a:prstGeom>
                          <a:ln w="0">
                            <a:noFill/>
                          </a:ln>
                        </pic:spPr>
                      </pic:pic>
                    </wpg:wgp>
                  </a:graphicData>
                </a:graphic>
              </wp:anchor>
            </w:drawing>
          </mc:Choice>
          <mc:Fallback>
            <w:pict>
              <v:group id="shape_0" style="position:absolute;margin-left:262.05pt;margin-top:18.45pt;width:119.3pt;height:119.3pt" coordorigin="5241,369" coordsize="2386,2386">
                <v:shapetype id="_x0000_t202" coordsize="21600,21600" o:spt="202" path="m,l,21600l21600,21600l21600,xe">
                  <v:stroke joinstyle="miter"/>
                  <v:path gradientshapeok="t" o:connecttype="rect"/>
                </v:shapetype>
                <v:shape id="shape_0" stroked="f" o:allowincell="f" style="position:absolute;left:6419;top:1547;width:0;height:0;mso-wrap-style:square;v-text-anchor:top" type="_x0000_t202">
                  <v:textbox>
                    <w:txbxContent>
                      <w:p>
                        <w:pPr>
                          <w:overflowPunct w:val="false"/>
                          <w:bidi w:val="0"/>
                          <w:jc w:val="both"/>
                          <w:rPr/>
                        </w:pPr>
                        <w:r>
                          <w:rPr>
                            <w:sz w:val="10"/>
                            <w:kern w:val="2"/>
                            <w:szCs w:val="24"/>
                            <w:rFonts w:ascii="仿宋_GB2312" w:hAnsi="仿宋_GB2312"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xMh=sHDDoOB8AbGANXV0kOfzJODQuXzkDOmsDPiUFNSgDMhzzLCTwKSPvMTLsNSjyLBzvLSj4PzUEMigAPyk8OB8Da1MIQC3MBiwDa1MNXV0kOqmXz8qW8qqCLi=wM7SpsriHp6m5xdd63alj0+eU28ZvzqWKqrZ8u6yJ0Meo0p91q8Rwu6yJ0KWDyZiVphiN2sNg0bJipSvuQF8iSlEsYS3MBiwSZVctXWQ0blUNXV0kOr6L0KSO1LOw0e590ivuT1kmalEzcWIkSlEsYS3MBiwSZVctXWQ0blUUb1UxSlEsYS6NyMRzy8iC7cW9usX7K0MoY14gcGUxYUUyYWINXV0kOfzJOEMoY14gcGUxYUUtZWQNXV0kOr6L0KSO1LOw0e590ivuT1kmalEzcWIkUV4ocD4gaVT9CPn7T1kmalEzcWIkR1U4Tz39LC=2Li=xLCDyLCXvNCTvMy=0OB8SZVctXWQ0blUKYWkSSi3MBiwSZVctXWQ0blUTZV0kOiHvLSbsLCLsLiPfHCD1Ni=2NiLxHB=nxqF74MRzvKSW0MOZra501Bj7K0MoY14gcGUxYUQoaVT9CPn7P18sbGUzYWIITC3wNR31Mx3zLR3xMSvuP18sbGUzYWIITC3MBiwCa10vcWQkbj0APzEjYGH9MCPsNDDsMTHsNC=sMTTsMCH7KzMuaWA0cFUxSTECPVQjbi3MBiwPZVMEdGP9KlcoYivuTFkiQWgzOfzJOEAoX0coYGQnOiPtLiDvLC=vOB8PZVMWZVQzZC3MBiwPZVMHYVkmZGP9MB3xLS=vLC=7K0AoXzgkZVcncC3MBiwSZVctYVQCa14zYWgzOj0IRTQuUDMCPWcwYzE2RTIAYzkPPmcAPzkBVUEGPTUAPTEARDEERV8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U2SzQALj0TVWcMQDE2U1giSj0TY2cNZjDySUQYcz0DPWcWZjI2SUDvczM2VTQVTUEGRFcQPUE2Pj8MTSg2QEEYQEYQTTkHY0okYi=zX1Q2QWgDdjENPlcNUjIAX1UBbFXxUUgNYTEpQUYMPj0GPSEUQTMnMD0lNDY0ZzYOK1IBQlwPLWgASUD3czQQVTQVTUELRFcgSGUENFEZY2c3QkQAUDImSkYBPT0kQDfuPlIvPkQ1LmcRVkP4X0EDPzItdjENPlcqbVgqZTb4cyABPUEEQjEASzIpTTE2Y0kqP1cYQTE3QDc3YVsoVDrxSkQWLiYnZznzUjUrLjsGQ2AAK1Mva2gUckYpLCICYjUBUygBbUYhcFjxS1UJQjnucWgxPzEURGcIZloAbCUmaFDvdVwZRCQrYmTubCEwVlcgZSM4XWAYdWIxNGclTDMHdiM3biEWXzUEdCcOT0MZJz4KXmUUa0UrSSfyRzUlSUIHMVQDcFUsMCMhcUnqViUZTVX3bx8gSCkuSFYSbyAlcVMCPWcEPTEgSzInZjMBY2oAYjImSkYHTz0EQzQAU1cBTiMQc1sQNWgWSD8xPUHvZ2f2PiUQQSgBTkURZjEjPlcNUjgQMDUFY0EUSikLaV4wQzX2Px8RSmjqcEELbkAXZ2EmMDUiczM2VTQVTiAPPjEQQDEmXjEMPkUGPkMvUzM2XzQBPWcTP1oAcz4pZyMNdjjwSEQAczgQVTYKaEkVPUEMQTYAc0MMQDDySVoAdT0DQWoMQEk2SzQUcz45PSEMPSAGP0MwQ0MIXiMDTTUBPkEUPTDzQzIAQCIuY0AGVl0wbiUMT2ktbh72LyYkblwnU2QCZykOZyUWb2D4Mj0ESyECL0AUTFohPUczND8wUVczbyAtSmjyUj3xSzwQZzYVYCDzUDMqQz0wNGICX0H2aED4a1g2PUMVcSgNSGYCREYiVlPwdl7yZxsTSkUlPVMxSmApJz43VUcsdGYVZ1XuP1k1LCQgUEQoXx8FLmIiY14MZlsTNGMAM1k4S2P2aVnzTmkkOB8SZVctYVQCa14zYWgzOfzJOEMoY14gcGUxYUYgaGUkOj0IRTXzY0kJR18ZRVg1Xz4ATVMCazkIQiA5PzMBXygCPUEEdDM5PToBY0UxQFcMPzcmUTEMPygGP0MwQ0MIXiMDTTUHPVEAZTICPSAYaUU4S0cEdUopZ2gZaTzvSmoEMUk5VWkNUDzySjQnaD4pPWcYZjIpSVECPzD1UWcmYz8nSTkIQDMwPTQAYzUCPVb3RDEARVcFZDEYPUEAPTEAXzEQZVc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kQAMD0DVWgNZjE2STQBXTY2LGgOQDDxSTQidD4pPWcMQDIgSTgAdDQTPTwBYz4VPjEYYTIAPjQAQSQ3QGoASjImSkYBPVckPlv0K0QndCMAUDUPSTDvQzDwUTUBdCQGaB8ZTlLwMDMMTkU2QWcYQEYQTTsHY2fuc0b1TUT2NWMEU0TuVDUAdDQ5PT4BYz4VPjEyYTIucSQTdGAsQDQEUj0BSTcALUUEPWfzSVX3QmUqQj7uXjIFaE=wdDEMRTclSTDvQzMSbTcSRVHyQEEEPjEQUTEAMDcNPTQCPlkQRzImTTQESVIFMkMJX2IYLT4hXmEGTV4nUUMXVV8YXVsDNWksZjYSNUcPUEkJNEEFXmcGbEY0LjwYMSQqUV3qMzcyRTIQYjEoSz0Cal0CUmITR0YqYlkVJybqakcvaTIwSFYJbVwpR2U1djH3NDklTFYGckYZc0ETRGL0RjotMCAvcSUSZEMUdmoia0H3dDUlaCAOLSYhZlQ0MV30alwrPh84dikuciImcCkKdkHqMWcIQDEQPTIuMDcGSTkGQD0BNDcALUUjRWcQVT0BXTEFRFQDP0IDLzYYbyYyPjgSUDgyRFwAUGcFQkIGSTHvQzDwUVQDY0EWPjIQLyA0XVUuVUgySCkELzv1LTE0bykkT2EDY0I5PTwBYz4VRED3QTIASTMBbzE2QkEYQjsrVTwBcz0EQDIMRz0DPSIOUFLySVoUcD0DPVQBY0UwUlgUPjE2TUUDPjk2STQidT0DRWcMUD02SloAMD4TPSMMQEU2QEEYRjsuVjknclMNPUEEQjIQPTQmVTUATFEoPSgZaVEwcls3SDskch81Ym=1cUcFXSAKUC=1UFwgdWHya2cQM0ULXykQJz4yPlDycyYvTzLxdkMiLzwjUSMYMGQCTUYVL0gnSTsQVWkxdWMJdDg0UjPxZTgAPjoWM2bvcSgIYEY3aCMXS1okUCUMLUH3PmkyLl0PMCMFZFEhQykWTh73RzruUFgvSj8JdigXXWQ4P1M4S0IPdWcDcTwIMiM0XUAnRDnzdFcmRFgMRTkBL0EIPjETPzMAUFs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TTkPPmcAPzkBVUEGPTUAPTEARDEERV8MPVsGPkMySzE2RVEBTTE2QEEYRjsuVjknclMNPUEEPjIQPTUmVTElQ2YBckUAXWgFTlYXLjX4MVMOLGIJdlUhPyIDSTQnPyQKUTrvMEE5MVYHVEETRSEqKz7qZj0MQ0khRj0KcGUnT2ctUEcoMFc4bVMsazgxUF4iXzsuL2MgX10sclwoQ0k2VkbwTlUgMzQnTTD0NTogRUEVcF8RRzMKczMyUyckc1n2dVQHM1UGb1UwVVM3SWUzcGIvUyYkXUkJaFT4UUAVNFwrYln1cmcxXUD8OSvuT1kmalEzcWIkUlErcVT9CPn7T1kmalUjSFUtY2QnOiHvLSX7K0MoY14kYDwkalczZC3MBiwSZVctXWQ0blUOblQkbi3wOB8SZVctXWQ0blUOblQkbi3MBiwVYWIyZV8tOkX3KiDtLB3xLiX7K0YkbmMoa139CPn7RV0gY1UDPy3uLz0UZ18VcWgQVGAOQEoPPmkzPVcEMz3qXlMRLS=xMWD1RjM2YSg1bjsHUyQlVWMGaVwoT138ZikLdlQTXVgIQmkSYUYZUVT1cjcMMR8PLR7uTDkIRTkIRVkPRTj3MTkIXmMIRT8IRTjuTDkORTkIS1kPRT73MTkOXmMISz8IRT7uTFghRTknXlkPZFH3MVghXmMnXj8IZFHuTFD3RTkgNFkPXSf3MVD3XmMgND8IXSfuTEQoRTkTZVkPUFj3MUQoXmMTZT8IUFjuTEPuRTkTK1kPUB73MUPuXmMTKz8IUB7uS1kIRUQoRVkOZTj3LVkIXiQoRT8TZTjuS1kORUQoS1kOZT73LVkOXiQoSz8TZT7uS1whRUQrXlkOaFH3LVwhXiQrXj8TaFHuS1z3RUQsNFkOaSf3LVz3XiQsND8TaSfuSzcoRUQGZVkOQ1j3LTcoXiQGZT8TQ1juSzbuRUQGK1kOQx73LTbuXiQGKz8TQx7uTWYIRTw1RVkQcjj3XmYIXjs1RT8LcjjuTWYORTw1S1kQcj73XmYOXjs1Sz8Lcj7uTSghRTv3XlkQNFH3XighXjr3Xj8LNFHuTVT3RTwkNFkQYSf3XlT3XjskND8LYSfuTWcoRTw2ZVkQc1j3XmcoXjs2ZT8Lc1juTWbuRTw2K1kQcx73XmbuXjs2Kz8Lcx7uUkIIRS0RRVkVTjj3M0IIXigRRT78TjjuUkIORS0RS1kVTj73M0IOXigRSz78Tj7uUlMhRS0iXlkVX1H3M1MhXigiXj78X1HuUlH3RS0hNFkVXif3M1H3XighND78XifuUhsoRSzqZVkVJ1j3MxsoXifqZT78J1juUhruRSzqK1kVJx73MxruXifqKz78Jx7uUUAIRVkPRVkUTDj3PUAIXjMPRT8oTDjuUUAORVkPS1kUTD73PUAOXjMPSz8oTD7uUUohRVkZXlkUVlH3PUohXjMZXj8oVlHuUTP3RVkDNFkUQCf3PTP3XjMDND8oQCfuUT8oRVkOZVkUS1j3PT8oXjMOZT8oS1juUT7uRVkOK1kUSx73PT7uXjMOKz8oSx7uK0UIRTcURVjuUTj3PkUIXmEURT8GUTjuK0UORTcUS1juUT73PkUOXmEUSz8GUT7uKz0hRTcMXljuSVH3Pj0hXmEMXj8GSVHuKyL3RTbyNFjuLyf3PiL3XmDyND8GLyfuKx8oRTbuZVjuK1j3Ph8oXmDuZT8GK1juKx7uRTbuK1juKx73Ph7uXmDuKz8GKx7uTDkIRTbuKx7uKx7uKx7uKx7uKx7uKx7uKx7uKx7uKx7uKx7uKx7uKx7uKx7uKx7uKx7uKx7uKx7uKx7uKx7uKx7uKx7uKx7uKx7uKx7uKx7uKx7uKx7uKx7uKx7uKx7uKx7uKx7uKx7uKx7uKx7uKx7uKx7uKx7uKx7uKx7uKx7uKx7uKx7uKx7uKx7uKx7uKx7uKx7uKx7uKx7uKx7uKz00SCLuZx7uQGDubB7uKx7uSSTuTUPuKx8CRR7uZ2g0ZzoGbj8VUTzySzgNSzoGbiEZcVsMQEg1ZyYsJ2HuUUU4QyjxTCLubkPwVGUwUCEHZzorRz73PV8qY2oHSzzyQykJSj8VTEgCQGczR1sJY0o0TDfvcTLubTH2Sj74S0g0LUbySCQ5P2Qqby0hUSgSRDUZRmkKQEg1MzgGTVEMcjQuYjgpJzstTWDwcWg5NEgtM2cEX0L8QEgTdEkEayfyRDU2cRsnVmQPa0T1XzUqZ1M2T0kyPTgSPlU5SGDyS2n4ViQtX1YXXTD0T0YNYV0GS18VQzonc2QKbygNMDUwcTI3PicWdVwLU1TubWYMZmMKVCQhU0kJUR84Q2UESlk5Xx85MkbyMWYMZ14BXVcoPUcEcVMCMmYjNWg0QGPuZD74Zz0RNR8qbDHqcmYEVTshXigIMTI3VTDvTB8zaDPxUjsVLCb2ZzwsXULzVjzydVMIQz4MQWUKa1UpK102ZSUyMUH1SFQwcEIsUGklMUo4VGo5TkcRMjkgYzotLGgqUTH1SCMTSx82dGUpPVL1cEIULR80NEDvQ2gjTyc2ZkMqZB8AcUHuPWgwXTQlS0o4Q2IVUmUNTSUAbT4oOVEhVCMQZjwSdGEVPWIMLlIEMkDqMmIuakUqQzgSc2D1a0UiLTDvdVk2JzQtZR8COSk1NVMARFH1Tib8djPqUmjydF3qK1zyUiQgXiEALTgRXV8nTR8PQED4NCjwKyIuJ1czZFsgL0EBax8lXikSbjMVQSDvXzoGamkLXVvyViQCYxsmdVIOYWcNL1kCLFwidVQAbUDybVIBUFsAXmYiQyA2aVYlZ1LuTkEmcyQBUTsAUWcwVTwtL0EYXjMxOTsQMlwqc0bqR2kXVikDLjoJYj3qQ1sYUTHzdTMAZVEYNCLxTlsRakYSOSgMPWMgSln2aTsBP2DqL10AK0YQZGXuaS0BPloAajUmdWEHJx71QDwgTUcPTlMGPmD2dkcKcmIjYzzvaUfycmgLaxs3Jyf3TigJcy0BX1cuVCAidWA0T2YHZEo2bzIUUjkXSCcHL0g3aikGKzbwU2fvcCQCTjgXLx8MTlUmbFrqUjILVTH3PUAHLjQLaWABNTs2TkcwYy0lb0cWcD4sLl33NFPvNUEtcyQIUx71Y1b0TyIQUlUPUmIVT2HzTT8hRmMAQ2jyYj0PSVIIYF78R1ogVUf0MTIwZUY4LzvvQ2UmP18uSCj8b1oHcEUvPS0MNDoyZWk0bFsOUjIuLjIzaDIjaV70SUMkSTUEa1n8J0kALBssMFsZaEYYb2QPMCgqXTUSP2YoJ14hVDwgZScSK2UMQzbqSCILOWQrRjU3QDUKX2X2PVYmdFoEaWUrPiUocmbxdmM4SjHucTkVLF0vdGgVLWcgdCkIcGL4RjMJYjgtZx8wL2YZLFcBQzkIQ1YxOWkpUmQgVjIlTiA0TlY3UkH4T2kPLycBZ1suUV0JYjsDREA0YDT1dmD1RzsPUlzwXWUqLmUsNVMTYCAALGcMbjEESyIuVkLuLjcqcyckaTwEQ1vvVScYTS0IVkkSUkj0ZVvwK1QOSmUtMVkwaGUqa0Q1SkYGdWD1U0QhLkcoTyYsZ0QSTCUtQzo4TygpUz3ycjMhdiU0VkoyRiMQNFgLXTEVXigjZmklahsPQzQ4K2MBZDjwLVIKUVUCMEMjZEUrZyYnUWMqLUQpPVo3QEoqVEUDMibwcmYIRCIsYCcAcVcjQDEAQV7wXjMHJ2oZR1fuQyfuZyEvSVr1byYWcWIVcz8TZ0fqRlUjQx7zbSXvZWIDMjglPWnxR0YTbUIBNGQMTBsUMkUULF0AU10nbVsBRVQUazcWY0L1ZSb8blcnRj0DdFoyXSglMWItRzUXZx8kUEAgb0IMdFspZzDuQT82MDkCblMoL1YYLDsMKzgMZWEzZWHxPmgLNWcwOSgMdCQzbmk0S1MsSjgBaEYVMUc3NUYvbiksZTH4YmEkZjr8PjL8VF0pLWMiOUgYbxsXbVY0a2D2OV4WbjciZ1YUT2T0UlckOV0QYyHqdGYkMV8ZdVbxTyk3dG=1TUnvT0A2TGEjNGHqU0ERLT8hdCcTaWTqcD02QSkBMmQPUig5YVsKLWgwVlnyLmcyUDn3Vij0VDoVU2EmRxsnbFYZdED2XigmYSUJb1HuUkgKMTrwdUcLPiMyQF4paGU3VWX1ah8MMlYJajECbV3uajj0bEf1cUUrNDz2ZUEKX0oqZ1ssU2EwTzzxc2cOM1UxPWIOXmAqMj3wSDQrREUZZUkOSSP3TzEJJ171LjcIZDspaF0DTDoLREEqVmImYEb1NSErLUUpYigXaFcETTolLlwwcUc5YWcmXTUJPjwyPUoDaDcKY1c0bDQxdEoELR8MbWA1VGkiLTooUCMhLT0EXjHxMh8Rc2EBYTMvRzUrRTrqSCcZMmIMdVYCTVXwPWYkYS05NCgVREY4RGQCL0oELyUKY0UVMWkqdED3Mh8UZVz1S2YZTicSaUggUkgoZzomc18GaEUSYUoESyYXMF8mSiUMdlr2blYLM2cmRl4gLyQUNCIuLDMZTh8LQTgodiL4QTErcToTMjUHRDU3YTE3cyE2QTwkazcOdVEVcWXqT2cuciz2SCMsRmYhZxsXdjwZM0MtdFP2RDf3Kzn2LjQJdVIwLlMJR2P1K0nqYUYSOUEXTFEkTzkgazEJXlU1LWImOTEWMyQsNWLzUikqRygvYUPzVUYOJ1cnLUMSYmkoY0UVQFkIcyc4LFUjbkgZL2YoOVH3UDUzU0c5MloGdEkPVij1Uz41Sl0DT2UVSmoSYGkPVj04ZSYlMEHqRTIkXiXzbkUpQV7wR2MTZWEMZzIsczTuVF4oKycoRkQCMFD3M1QpdCb2NVIiPVovLTIrbF0Ma1cpc1v1cjQLXzclVV4gSEctcjIZTznqMmf3ZSMgdGMEcx8rNCEAKyX4aCDuRTzyOSgYM0QCSFUlTyHychs3TCAuRUQxRzIxRUD8dCYXcUc3PkYIRyDyblHwaEY5aiQTYGUiazcZNVQJbVwJdV0vJzjqclssXyQGMSQPdDIhalcwbGgPbSAtZRshQ2QgUUf4VFkNNDD4bTU3VUYoRz0zRGArcVYpZB8jQ1PqaTPzLiExUEkJMzfvZ1X1PhsydTwYcCfvZmH1UCcBQzDyRl4ob1sgY1woTj8ZMD73RD0rQEQOXVk0XlX4QTj4Ryb1dCgVR0ABbTMQQUc3LyzuUF7xMTT8K0T2ZCQjdToSXik0bi0pXS0uSDDvRCQzSlQKP2ANbGUla2=3MFkCaxslbT71UTcpYUAZK0kPaV4iZ1c2NEgERlITRFw5TiPwPTD4NDE0VVwyYkgoaFo3ZVsTQEIMUzUqckkkYDgJXikmTzIDdFUrbWIpVEQWMjgrbVH1XWISTycIdkjyZD0RTiUPX2YRVFUkZz0NPzQvczMwSjQkUGUBdVIRbVQ4ZyfudCYoUycUdT0nalMRNCb0PmoyY2oTSSgKMxsSSWHwUGUXakMTMiXxS0EkY2QOXlT4QDcpUR8IRFjqbmMsdjQHOUYgdmQWX14HZV0IdSIHTlEkX0H2RWUpZ10MX1HyTFr3NSMISjMhT1EWTCQOMCcucjIMdEE1MGAVVSXyMWgiYV00Qz42azgUUDIkT1UlYzUHSkAsRUP3NSEsQyYJa0kEZD4zT2j2RDMrdGIrY1I4YDMlKyHuLzs4YmoKUmQkc10nczorRVQGQCQIXWguaTkrUWLwVWYqcmUZY2IJTjQnSUIBQUkGNDogamPqSF0Qdl8ZUR8wUz7wZGAMbTT2dToYajUWY0PxdD0SUFI0XyAgdWbuMzwTL2IyTT0EYVcwdD8sdDoOUz8rbFYtYTH0PTf3QCHzTxsrc1sBc2jvPU=wMjwsdWH2TDQAVkLzTWkvLGXvTFUCdl4OSEfuOTIrUCXxU1IgaUn0a2cvJz4WbDkLaDUmUCIWMyQiNEMqJzgwNFEmdFPydR7zPmoxRS0EdSY4XUIoViMZRiz1MGgHUlUlRik0Sz41LT0SRi0mYiAjMTs2RTowSUAmVTghTmAsR2QGZmApaTcRMDQLXz8xPzwobl70aiMEZDojX2ApaFkBcEEoQVIhSlguYmkCRUP8UUooVSD0URrxUWUSMmIhJyQxYFgCVmIHTzUZNVg1byIrT1QrRSkjZyEDc0cNSEMiMCkrVD4HdCz4UikzPTvyaTLqQFoBViASYznubj0tYxsMZxr3aiTzc0ETNRryVV7uUVUlY0gZPikua1Hyb2MmYxsiSUUTLjfySWcgNWUzcyk0J1rqdGbxSTz4TVj0c1T4bCQudUohXT41Uzw3VFXuY0EQTyk3T1Lyc0fyUWcONGgZLxrqS0=qcDo3SCkZQFssTFMuamPxdSkAUGDqSyQXZzsXZEXwQ2b2ZD0sbmkPdl84P1ESJ2H2dDUQKxsBYzc4MSkKNTT2NSkzX2jqQWEHLyErc2kDZlb4XmUqPh8JSD4KRjg3J2bwPVsEc2ULckQkdTcrUWj0J2YubjH4Xln8SRsjQDI3QGcuMj38dCIVYVwnS1UxM1sZax8WVkUhRi0uaVUIT2ERQDwDMiUuY1Y4dTUIPV0wKzMSTVQZLzUWPmjwcyAodTgKal8mS2HyaTcuXikEZ1swS0LuPkgoL1shPiY4KzzuUWEtLCgNZGEBXmQhbCDuMmkXSCMSPlkwM1YRbScQTCYyRh8DQy0MPlL3T2f1TEgZcSMEMmArayY3cicwXlIAXmQVa0EgUUkwUx83Kx8CNCDwMEI3LSLyTWcOdiHyMj43KygubTIrUiIXRzkuLmQKdVgUcz00bB84dUgSJzIBVCAHVVIuLWQISx8BdmQZcUcXSyLwUkX2akEJbGo3aWf4UkAuTRsUPWY4amI3bWI4PUfuRV4qakPuUmAub0Eqbl8iPjclVE=yS1sobx8zbCQIbTIXaCMtKzoqUUXxYTc2ZV82bDwwbVMrUjICUVsRQ2nwMlQGYyHzRjUCTiPqZSQDbRsVbmcAa1QuZkINUh7uMToBLyUtJ1IlZFz0MjMrc1YQY0gZMFouYET4Y180cUYzTVo2J1ryLFkyR0YIc2HuYF84bEj8bmcQSBszRVrya1oHdGgRcmgPSR8VcyctPRsVdi02J0QrLkUoPUD0Pl0VT1QLc1zvSkYsajo2NVn1YTUGR18wTSgzbFQ4c0QiMlrwXj4zVmgpZ0oJZzMUbTI2ZkIzXl4XJ2E2bkEqUEEoQUMDXlsZSi0mUmUQZ1wRM1b2ZFIkL2n8PlDuP1sBcWEkT18rQSkSTTQpLSj3UWQ4QWkqPUIWVj4JQCQMNCQ5NEoBLh8vdmQQdTgQR0ESUSc3aUMsPh8ubR8vdDv3aEkJZzoyaUg5YTwEbkQQTCkCL1IvNUEiRiILNGEZQUEvXVINLGgJckopcVsYR1c1VDz8UkIYXmEsZTMQTV02ckAuRlsTZDv3XyUKZyAHR1rxZFs1QCkLazIqLx8UMDX7KzksXVckQDL9CPn7Ql8xaVEzYU8FaFEmOivuQl8xaVEzYU8FaFEmOfzJODEza10odlEzZV8tWzYrXVb9LCvuPWQuaVk5XWQoa14eQlwgYy3MBiwPbl8zYVMzQF8icV0kamP9LCvuTGIucFUicDQuX2UsYV4zOfzJODIgbjMuYFUgalQoT1kmalEzcWIkQlwgYy3vOB8BXWICa1QkXV4jZUMoY14gcGUxYTYrXVb9CPn7QkMkbmYoX1USSi3LDi=vMyHvLi=wLy=1LCf0LCbvMSvuQkMkbmYoX1USSi3MBiwPblktcEYob1khaFT9LSvuTGIoamQVZWMoXlwkOfzJOGMSZVctT2QgcFT9LCvub0MoY14ScFEzYS3MBiwMYCT9MFIkLikgLlX4LVYiMCbwNVL1LiTyMyP3YSXvLFHvXyD7Kz0jMS3MBiwPbl8eQlwgYy3wOB8Pbl8eQlwgYy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41;top:369;width:2385;height:2385;mso-wrap-style:none;v-text-anchor:middle" type="_x0000_t75">
                  <v:imagedata r:id="rId8" o:detectmouseclick="t"/>
                  <v:stroke color="#3465a4" joinstyle="round" endcap="flat"/>
                  <w10:wrap type="none"/>
                </v:shape>
                <v:shape id="shape_0" stroked="f" o:allowincell="f" style="position:absolute;left:5241;top:369;width:2385;height:2385;mso-wrap-style:none;v-text-anchor:middle" type="_x0000_t75">
                  <v:imagedata r:id="rId9" o:detectmouseclick="t"/>
                  <v:stroke color="#3465a4" joinstyle="round" endcap="flat"/>
                  <w10:wrap type="none"/>
                </v:shape>
                <v:shape id="shape_0" stroked="f" o:allowincell="f" style="position:absolute;left:5241;top:369;width:2385;height:2385;mso-wrap-style:none;v-text-anchor:middle" type="_x0000_t75">
                  <v:imagedata r:id="rId10" o:detectmouseclick="t"/>
                  <v:stroke color="#3465a4" joinstyle="round" endcap="flat"/>
                  <w10:wrap type="none"/>
                </v:shape>
                <v:shape id="shape_0" stroked="f" o:allowincell="f" style="position:absolute;left:5241;top:369;width:2385;height:2385;mso-wrap-style:none;v-text-anchor:middle" type="_x0000_t75">
                  <v:imagedata r:id="rId1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7">
                <wp:simplePos x="0" y="0"/>
                <wp:positionH relativeFrom="column">
                  <wp:posOffset>861695</wp:posOffset>
                </wp:positionH>
                <wp:positionV relativeFrom="paragraph">
                  <wp:posOffset>263525</wp:posOffset>
                </wp:positionV>
                <wp:extent cx="1475740" cy="1475740"/>
                <wp:effectExtent l="0" t="0" r="0" b="761229745"/>
                <wp:wrapNone/>
                <wp:docPr id="4" name=""/>
                <a:graphic xmlns:a="http://schemas.openxmlformats.org/drawingml/2006/main">
                  <a:graphicData uri="http://schemas.microsoft.com/office/word/2010/wordprocessingGroup">
                    <wpg:wgp>
                      <wpg:cNvGrpSpPr/>
                      <wpg:grpSpPr>
                        <a:xfrm>
                          <a:off x="0" y="0"/>
                          <a:ext cx="1475640" cy="1475640"/>
                          <a:chOff x="0" y="0"/>
                          <a:chExt cx="1475640" cy="1475640"/>
                        </a:xfrm>
                      </wpg:grpSpPr>
                      <wps:wsp>
                        <wps:cNvSpPr txBox="1"/>
                        <wps:spPr>
                          <a:xfrm>
                            <a:off x="728280" y="728280"/>
                            <a:ext cx="720" cy="720"/>
                          </a:xfrm>
                          <a:prstGeom prst="rect">
                            <a:avLst/>
                          </a:prstGeom>
                          <a:noFill/>
                          <a:ln w="0">
                            <a:noFill/>
                          </a:ln>
                        </wps:spPr>
                        <wps:txbx>
                          <w:txbxContent>
                            <w:p>
                              <w:pPr>
                                <w:overflowPunct w:val="false"/>
                                <w:bidi w:val="0"/>
                                <w:jc w:val="both"/>
                                <w:rPr/>
                              </w:pPr>
                              <w:r>
                                <w:rPr>
                                  <w:sz w:val="10"/>
                                  <w:kern w:val="2"/>
                                  <w:szCs w:val="24"/>
                                  <w:rFonts w:ascii="仿宋_GB2312" w:hAnsi="仿宋_GB2312"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xMh=sHDDoOB8AbGANXV0kOfzJODQuXzkDOmsDPiUFNSgDMhzzLCTwKSPvMTLsNSjyLBzvLSj4PzUEMigAPyk8OB8Da1MIQC3MBiwDa1MNXV0kOqmXz8qW8qqCLi=wM7SpsriHp6m5xdd63alj0+eU28ZvzqWKqrZ8u6yJ0Meo0p91q8Rwu6yJ0KWDyZiVphiN2sNg0bJipSvuQF8iSlEsYS3MBiwSZVctXWQ0blUNXV0kOsaPtaKNyMRzy8iNq8eo0p9xuyvuT1kmalEzcWIkSlEsYS3MBiwSZVctXWQ0blUUb1UxSlEsYS6VzKlxyryTsL+Xyp+W5cZurq77K0MoY14gcGUxYUUyYWINXV0kOfzJOEMoY14gcGUxYUUtZWQNXV0kOsaPtaKNyMRzy8iNq8eo0p9xuyvuT1kmalEzcWIkUV4ocD4gaVT9CPn7T1kmalEzcWIkR1U4Tz39LC=2Li=xLCDwLCTxMi=yNSb0OB8SZVctXWQ0blUKYWkSSi3MBiwSZVctXWQ0blUTZV0kOiHvLSbsLCLsLiPfHCD1NiH0NiDzHB=nxqF74MRzvKSW0MOZra501Bj7K0MoY14gcGUxYUQoaVT9CPn7P18sbGUzYWIITC3wNR31Mx30MB3wNCvuP18sbGUzYWIITC3MBiwCa10vcWQkbj0APzEjYGH9PjLsPTTsPyTsQTDsNSjsQDD7KzMuaWA0cFUxSTECPVQjbi3MBiwPZVMEdGP9KlcoYivuTFkiQWgzOfzJOEAoX0coYGQnOiPtLS=vLC=vOB8PZVMWZVQzZC3MBiwPZVMHYVkmZGP9MB3wLC=vLC=7K0AoXzgkZVcncC3MBiwSZVctYVQCa14zYWgzOivuT1kmalUjP18tcFU3cC3MBiwSZVctXWQ0blUVXVw0YS32LyYgMybxYSb3NFEiLyT0Mif4MlUgM1T3MlX2LCkkLivuT1kmalEzcWIkUlErcVT9CPn7T1kmalUjSFUtY2QnOiLxOB8SZVctYVQLYV4mcFf9CPn7T1kmalEzcWIkS2IjYWH9LivuT1kmalEzcWIkS2IjYWH9CPn7UlUxb1kuai4VNB3wKi=tLiH1OB8VYWIyZV8tOfzJODksXVckQDL9U0f2X1UFdWDzc0E5Q2YKSSY0UFDqbjMjSyUuPjUsSjkyZVH4VmgVKyAlTmPyaDf8ajQmPSEqLlgpUUMLTCgYRmA0LWg4R1M3ZUYtMzIWdjcWUz0JRjoJRjoWSUAWRjoPU0cWXzoJalMJU0cWUzotU0cWSVoWUz0yK2cJaWTqRV0USjkhNSAJK2EDRi0VUS0JRjombUUXU1UWU0cPU2oWU0cWUycBU2byU0cWXTokQ1k2TjvwZkMPLjwJLkbvNVIgKzskZFM5dTEzdmMAXR84blwnSFIjdkoRUCQGU0gEYWLyMB8tTTL2SWEBXyAqTlYUQEQRLT4ZSDruaVIrYzcQcWjvaUgRbWUEXSbva1MmLkUMOUczY1UELkElSjwpdUD8ZGktSDb1LWgzPi=1UVMjQmIsXyQqc13wTDkxcVYoMWYsM0UXK17qaDIEc10kMyYHX2gQMFQiYiUgK1sVQkEQMWkRTTr8U0ECKycUTl4WMEMsMkD2Llk5c2kua2kPYR8XXTgPc18idkoQaDUEP1kSLTcAJzEMcSYzVCERMmn8TDEOMDIUYVw5PVQwaSgiQFvwRVcsYDU4Myk0P1XzXlskQ2cLVWMELlYLLmEgNDHxUiz4R0EyX1zwVVMWLVEVU2glUzb1Y2YtZSAGYSctU0AQYEQVSzksVGM2c132UVMDMEYDRkk2VlHvTTP1ajckM2L2MFgQSikkTFwLLiMTb2oFdEgVSGIXdUYNRyAwdWnvajcINUA2NED2SjPvMCYpMUn2M0M1SikFTlokclMFJx81X2MXTFjuPzYoLVIkNVU4cEIIKyklRDsiKzQ0Y0nycjQtJykNJ1L1UFYrdmEpVl8KVlYRTlY5YEojTDsJVjgjLSABSVwubycCalwpNSQ2TUkmTlM1RCMQL2kscWUCVj01aB8oUiQ5MR83YWgwQkoBS2gPdUAxRzUVPTgPNFcRSSQSUzsyXUbwViMMa1UpSmUiVDwoP1E1c2jzR1UNZ2k5MWEjR1wmMz0CTT0ZLlz8RWYxayYAdEgnaUA0YGENRiQyLVUHMF0pLlv1L0kOc2kiYDcTazXvNVIwdUoxZTENU1kKQ1oTZUIKVFLwc1IhL1UEVikxczE5YTopVD72TjQXZjD8ciUtVkf8NBsZTF3xZWEjMigTM0QNMDkDND8kNSMZXTEZYCQTZjrzP1MyczgoQkA2MyPxYF3wbVz2XV8jSkb4YTTycSYIRTExPSIOJ0g2MVMsUycmU10lQGYlXSctXlMua2c5QyQIQWYXQSYuQSbwP1oZKz0pXSb4J2grYWYWa0QwRkL1YWg3OVsWcmgEVDssckDza0c4PSEWZF4oPSQobyj0UxrxMmUOLTkyaiX1NCL4aSkXRTMXaGYDUSUMTx70QCQtPlQoSlTuYUAEUTcoUVoHQlnvJ0buTFYZSSbwSmLqTTU2Vjr2MSYAUScEdUYiczL1QkIEMD0jLSAWdF4PPTs5VlUkUiQSQWI2YlETZSTucSM0XiT4Qyb1ZWIuXmcQREgDdUnqMh8KJy=2NUElT1oFTx8gPWLvK0YjX2cMQkgKTRryLDU2XjcPMiQiPSIwPyMWLGMCaiYucTEJVjEsSz4uc18hNVoXMzH1NTkMTj4zcTQNY1URaCQiU2M0XyXqaEIwaB8AJ2ModSEFQTURTyEiZmQuMGEuQ1U2NGkXVCAHMF85SEbqMlERM1DqP0ktVjUDcDvvdTwkM0P8RzT0SmINZicjUyQqamEkdDQQbVn0Uicya0L1VkMLM1b1M1EXcEcjTiX4S2kNb2YDYUkNT2jxSSYkQWUwcD38PiknLDYOdCQyajkTSzcVPTwYcmoiMGkRc2IgYSQ5NDrxYUcPJz72bVQKPU=0K2EQYlIXLlvwKz02aFUMYSUgRlQqSVUuJ2IrT2YsYVgyZ0cIMikDSD4FMkAxRDf2ZlkWTT0IQ2cNZyYoTCk4SUEwQVz0ZGgEJyE0bzcySWM4cGUsbiUMMzYsLxr0VF05XR8kPmfzMCAGQiYtMV02K0QrazQAT0gmU0c3TCEgQmc1M1w2TVU4MzomPUckSSQndlEgZiHucUj4LWYXPUAtaSQDTlMjc1XqaWIuNGkGPmUjQWYsaVwmbVMqRD4TSyzyZWT3ZyQWSlYWOTojQFEJZ1QhcibuYyj3TyEmZlM5UyIxXWULYTXxVTIYQGQKNTciXV8OQDs0Z0jyOSEFMiYpVUouRkIqVDr2SikXSDY5KzYLQzQVYy0IQWcnYjsiKzQTJ0fqXkAnL0c4LCPzLV8LSFYJSDIjMDUZU2QYdUH2dDQ1b0YyaEHvZyk1SWYuVmUDQzYpXUURdV8WVjw2RT0rcVPvOSY2YlQqUz4qSVswLDYQPV8haiYHJ0QhZC0pYSMWNFoNVDnvdR8TXz8gVCXqc1HzSTIhYSEPbV4KVFv8c1sHPUIxMFkycScuM2UAdEf2VWH1UkQoTU=1U0ksMDIGSSETZTzqR1kkYCkLNT0GJ2gmZmI3RFckRzzyYTYFSUApQGk2UCUGUCAVQkcUViPxLyb0TSUkQCAZVkMhbWj2ZUMKZx8kUmczSy=4TF3yU2UgdTLzXmUMSWkRZGIiSTUpdjPyRCArSEohMWQkTVkwUD0wTzMXcTT1byYWZWc0c14EYlwhR1EHUCYFNGD0VF4rZUAyQWPqXyQiUVgzVmcCdVk5UCYocTL4LEY1YRsWYkYKYDE0NUoXLyMxMyAIaz8xcTIVM0cCLFEFXUktS2cxUSH1UWIoU2cmSUbzYTgCYycFPzIiYUf4Mx7qYWcyYWPzMlXxY10XZEYDXSbvYTcXQTYlR0DxPkowdkQGYiQiVlQtbVoAQ2TyZDj8SkI0ZVH1NTrzZ0cKLTMNM2cKLTwGLz7wTh8waT70XUg5ZSE3QDUVMyczaSc2YWcHdmTuQzIsXlkkXlcDZUoPLTMkRlYsRzYGazYMLFUgMkTwQ1fvL2YRZzUMRmH1TEEtdCgWakUrUEMKYWUxK1TvQ1QxcVEjTloTamEkbjcDSTQydWINdhs1MEUPa0ckb1oRbzYEYyMCPmEWZWgSZSUgZVEJMCclNWMCXkYLPmMQZkHvQGgibSglYkcVXWgpdkUJVDrqZ0Qya2kOUFYWa0cHQGUUdkkGKz7xNT8pdD83ZVYyPWYtMzUgZV4Da10hTmMIZWMWdEABUWUWZ14ZMTgLa0kWSEEVcxsIUmfqayfyJ0DwRCEpbyf0b0ItQ2IiP1kQZEAFMjI3UzExaGImdF0GaiUzYDYzdlUlRWcoY0bxamUWThr3dEQrdVf2Ui0ZUUc4T1oOSyIsa0IuLzEZMGQjb0PvdkQjX1oQVDnzLhsjdjwzdUIyRlgWSicmVFsLQVHzcSAwbT3wNWj0OWoCQ14yVDkUMTwTKzMTYUAgLD0xRyArdSMqTFH0ZR8AMCAkLSgJZzX0YVT2UEP1RF4xJ1vyaFU1MycUMmnzOWLqUzvuU17qZWHzXmD1dUf0cmMoZyk4UCMyUkQTL0b2TljwTSAtZGYVTSgHbicuQTcXVBr0aDUtVmkBcEDqM0UwSTMBciUWOVYSdEMzYGIxLFT0YF02UE=2YF80PTH0NWoXSiQnUy0VTVQMMjMEb17uLjDvNSQQcWglVVUHL2nvXzYjbiUDU0UEViInah84bzIGKy0GQ0kzTlkuU1siYWUwZGgRQTkHQFgtRUIHMyU5Y2IIL0AkMVQEMV4YTVzvTkTzJzw4UFYuT0Q1Y1QSLR8IYlcPMyYBXUn2cUc0MSTqQzsWVkHvUycUbT0Xa0jxYyYzNV03QmUDdl0VM1YzZTcFPVwURDgzYicWR1kXNEIZLTM1dj8qTmkWQWjqc0QsUFs4ZkcyRmUoTyEFR1IxQ13yTTYZUkbqZWQOQToPXykIY0EyU0MuXjj0L2IFcDsFU2QOViUhPzEiXzQwa1UUZRsPdTQUSDYzMlUyQj8xUEQIQ1HvVDIKT1DvRS0OVlc3PTHqX0MHM1YxQmEXdCkMa1XvSDQ4UDMTTz4iZigLXTX4XTX4MykLOWoDZ0QVdGgZZkIAdl0XK0QSJzMOLCUuK1IzRDUWRWUjTCz1ZzTxMVYzUkYwR1kRSjn8Q1gDPSj1RFoZM2Q0TUE1cDj3TloEK1IRM1kpcGjxP13zLlYJSEYKT2UEYkoTQ0QjVj4yUljqLjz0cFzyM2UuLEEWSVoBUDIQPzYwQVIrKyYXMjMxZ10FdiYrQScBYTMtcmktSDMqc1ckR0ECYiIAdSYMQFMgZiE2alkNMGMGa0U0XUb3Mik4T1MybmorX1L2QS=uSVwKM1QFSEQ0RFwna0QnJ1MAYF4lPxrzSkYZXmYPSBs3ZkgJcDoqcBsnal3zLVUrQDHwMT4YTyb4NSX3aDcXQCk0ckMiLUIQSiMSL1PxaCgxZWMVLVEgdVgzUzcMTzU3RzsiS2HuOTr8ViY1b2YNMFMAQzwkTDYrZiYjMUDyVDPxT0nwVCIFYEHyalQDPWgCSS0JQzkSLFswR1MHJz3udiQjT2P0UGnwcF8hZlIIRkHyVCP0NCIOSFsYMD72b2cWMTkGR1f1bWUyb2n1L2USVETxMjUZcDwlUCTuQ0c5RSkjMEMsOSEkLizzYkQqa1YnYlUSLWg3YyY3ckglVFQTb1IiMEjzXWY2VkH8TDnyaCQERh7uTz8ucmYTcWQtZGEVYloQSUo4YjHvRk=0cEk0czEyZEA5TzYZaDc5R0gydTIKMEgSRUYAUF8rLh7wZFsjNWkWaSQIY1gETGkmSSQMNFYFQmbuSzkyPmMKRlcGRSESPTIYJzwrYlELRjENVlgSZyb1YzHvblcgRGgqQmcrcTIRS0QQL1whYko3QDHzTFcXR1n4b1XzUEMIVkb1LFkjY0jzZGgMSx7wQkYwNScPJzwLJ0QQT0AydWbwUlXvMVrwPmL1ZT7vQCACVWEPS1oXRV8GMyQsPycwS1zwL2gkVkQrLCYpTmMOdWEqbTIlaVQWZ2YOQmPzUEMSVFnzdVT1TycEZCIILUc2LWgVNVwUUEPxQTElYmgwYGMrXlkJUR8xTiDuRlMpMEEVQVshdlsqZlrxbSQrL0c2VkPzMUcPM0IqU1IKdVjwTDY1ZCE0c1sMVTQpQ2kFUyAISxs0VDQTT18pbSEDYlMUalYwTVPqM2gqT0bqY0bzaTIQMD45LCX0RUcWLB71QiIjMmUOP18WTjHqXmoENFUAKxruaEUZXlIPZmUEZEUjZjgOMCYjZzPuaSAgbiYkcVoMZikmQ1wJTFwSNVTzZCAsdFzyaS0ISkcPZx8kSCYZdUggVVI2dEP1YVcDUzcELDYSUFETXzgUSkb8XjcCblEkbz0RZSX0b0cEbjkFS1j2b0gjQ2L8dWcxaDHzciA2ZTYPcWE2LEoRb0QWRkcuLCk2UUk1MVv8PjbucUghbVQjUyPvMyc1cCIQc14FSlTzTyQNaEEWR2oAQjsGQDT2QWoORDY3MD0pblHzaGPzKyjxQ1EFSkcZLToyQVsgZToBYGTzPjEEaz44YToOR0cRP1kydjExb1DyUlkUU0=qbkAWQkUENEcCTyEoRkkEU2YGZ0D1dEEXMDIMQ1YASFH1T2EscWkYVFk3VDL2dl4kPyXqS0oMSiUoZyAyS2MrcTj0dF0yUzn1RyUGQ1MMPycQSD4xUlI0SzcTRVkjTTQ3TC0Ab0cpPUgKK1IOckIlMjohMmMidk=2JzcuUy0QQz0BQ1MVdD70XWgyVkoUVjEhMlUDQFYWLTn0VEY0biQTUTQGPTrqSSIXYDMRQmUsYUQXMjMjUTIqaT8sXx8XTUYXbTHxLCUsJ2UXMiErYGfxMiUsaScCdDosMmgqOVY3RDYxNWcpM1DzM1g3b2oCazkkMFUOT2k3QV0WPjPyQF8AMCD1dFgXUmkxYFECXkgBT2gXQWcXYkYFMh8VMVoWQVszb0f0SCUTaTwiUj8zYkgYbyIKLlc4bWYmQEQoZzEZTjI2M2buUUQMazL0UkI4VDwhYkbuOWMEVmIyVEHqMUYUSEQVRCMkQVIWKxs5Q1LuM0Inc0UEb1UtbVP2dFkWUjUhc1kJY1suZkYyM0EZMh8OLkUEPTEnXiP3ZkX3SmbuSib0Q1kkU0ciL2=7KzksXVckQDL9CPn7Ql8xaVEzYU8FaFEmOivuQl8xaVEzYU8FaFEmOfzJODEza10odlEzZV8tWzYrXVb9LCvuPWQuaVk5XWQoa14eQlwgYy3MBiwPbl8zYVMzQF8icV0kamP9LCvuTGIucFUicDQuX2UsYV4zOfzJODIgbjMuYFUgalQoT1kmalEzcWIkQlwgYy3vOB8BXWICa1QkXV4jZUMoY14gcGUxYTYrXVb9CPn7QkMkbmYoX1USSi3vLCbxLCHvLSDvMSH1LCL4MyT7KzYSYWI1ZVMkTz39CPn7TGIoamQVZWMoXlwkOiD7K0AxZV4zUlkyZVIrYS3MBiwyT1kmakMzXWQkOi=7K2MSZVctT2QgcFT9CPn7SVP0OibyMlD2MyIkMyf3XVLyMST1NCj1YVD2YSf1YibvNVTx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4" name="" descr=""/>
                          <pic:cNvPicPr/>
                        </pic:nvPicPr>
                        <pic:blipFill>
                          <a:blip r:embed="rId12"/>
                          <a:stretch/>
                        </pic:blipFill>
                        <pic:spPr>
                          <a:xfrm>
                            <a:off x="0" y="0"/>
                            <a:ext cx="1475640" cy="147564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1475640" cy="147564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1475640" cy="1475640"/>
                          </a:xfrm>
                          <a:prstGeom prst="rect">
                            <a:avLst/>
                          </a:prstGeom>
                          <a:ln w="0">
                            <a:noFill/>
                          </a:ln>
                        </pic:spPr>
                      </pic:pic>
                      <pic:pic xmlns:pic="http://schemas.openxmlformats.org/drawingml/2006/picture">
                        <pic:nvPicPr>
                          <pic:cNvPr id="7" name="" descr=""/>
                          <pic:cNvPicPr/>
                        </pic:nvPicPr>
                        <pic:blipFill>
                          <a:blip r:embed="rId15"/>
                          <a:stretch/>
                        </pic:blipFill>
                        <pic:spPr>
                          <a:xfrm>
                            <a:off x="0" y="0"/>
                            <a:ext cx="1475640" cy="1475640"/>
                          </a:xfrm>
                          <a:prstGeom prst="rect">
                            <a:avLst/>
                          </a:prstGeom>
                          <a:ln w="0">
                            <a:noFill/>
                          </a:ln>
                        </pic:spPr>
                      </pic:pic>
                    </wpg:wgp>
                  </a:graphicData>
                </a:graphic>
              </wp:anchor>
            </w:drawing>
          </mc:Choice>
          <mc:Fallback>
            <w:pict>
              <v:group id="shape_0" style="position:absolute;margin-left:67.85pt;margin-top:20.75pt;width:116.2pt;height:116.2pt" coordorigin="1357,415" coordsize="2324,2324">
                <v:shape id="shape_0" stroked="f" o:allowincell="f" style="position:absolute;left:2504;top:1562;width:0;height:0;mso-wrap-style:square;v-text-anchor:top" type="_x0000_t202">
                  <v:textbox>
                    <w:txbxContent>
                      <w:p>
                        <w:pPr>
                          <w:overflowPunct w:val="false"/>
                          <w:bidi w:val="0"/>
                          <w:jc w:val="both"/>
                          <w:rPr/>
                        </w:pPr>
                        <w:r>
                          <w:rPr>
                            <w:sz w:val="10"/>
                            <w:kern w:val="2"/>
                            <w:szCs w:val="24"/>
                            <w:rFonts w:ascii="仿宋_GB2312" w:hAnsi="仿宋_GB2312"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3MCDwKi=sUiftLR3vKiHxMh=sHDDoOB8AbGANXV0kOfzJODQuXzkDOmsDPiUFNSgDMhzzLCTwKSPvMTLsNSjyLBzvLSj4PzUEMigAPyk8OB8Da1MIQC3MBiwDa1MNXV0kOqmXz8qW8qqCLi=wM7SpsriHp6m5xdd63alj0+eU28ZvzqWKqrZ8u6yJ0Meo0p91q8Rwu6yJ0KWDyZiVphiN2sNg0bJipSvuQF8iSlEsYS3MBiwSZVctXWQ0blUNXV0kOsaPtaKNyMRzy8iNq8eo0p9xuyvuT1kmalEzcWIkSlEsYS3MBiwSZVctXWQ0blUUb1UxSlEsYS6VzKlxyryTsL+Xyp+W5cZurq77K0MoY14gcGUxYUUyYWINXV0kOfzJOEMoY14gcGUxYUUtZWQNXV0kOsaPtaKNyMRzy8iNq8eo0p9xuyvuT1kmalEzcWIkUV4ocD4gaVT9CPn7T1kmalEzcWIkR1U4Tz39LC=2Li=xLCDwLCTxMi=yNSb0OB8SZVctXWQ0blUKYWkSSi3MBiwSZVctXWQ0blUTZV0kOiHvLSbsLCLsLiPfHCD1NiH0NiDzHB=nxqF74MRzvKSW0MOZra501Bj7K0MoY14gcGUxYUQoaVT9CPn7P18sbGUzYWIITC3wNR31Mx30MB3wNCvuP18sbGUzYWIITC3MBiwCa10vcWQkbj0APzEjYGH9PjLsPTTsPyTsQTDsNSjsQDD7KzMuaWA0cFUxSTECPVQjbi3MBiwPZVMEdGP9KlcoYivuTFkiQWgzOfzJOEAoX0coYGQnOiPtLS=vLC=vOB8PZVMWZVQzZC3MBiwPZVMHYVkmZGP9MB3wLC=vLC=7K0AoXzgkZVcncC3MBiwSZVctYVQCa14zYWgzOivuT1kmalUjP18tcFU3cC3MBiwSZVctXWQ0blUVXVw0YS32LyYgMybxYSb3NFEiLyT0Mif4MlUgM1T3MlX2LCkkLivuT1kmalEzcWIkUlErcVT9CPn7T1kmalUjSFUtY2QnOiLxOB8SZVctYVQLYV4mcFf9CPn7T1kmalEzcWIkS2IjYWH9LivuT1kmalEzcWIkS2IjYWH9CPn7UlUxb1kuai4VNB3wKi=tLiH1OB8VYWIyZV8tOfzJODksXVckQDL9U0f2X1UFdWDzc0E5Q2YKSSY0UFDqbjMjSyUuPjUsSjkyZVH4VmgVKyAlTmPyaDf8ajQmPSEqLlgpUUMLTCgYRmA0LWg4R1M3ZUYtMzIWdjcWUz0JRjoJRjoWSUAWRjoPU0cWXzoJalMJU0cWUzotU0cWSVoWUz0yK2cJaWTqRV0USjkhNSAJK2EDRi0VUS0JRjombUUXU1UWU0cPU2oWU0cWUycBU2byU0cWXTokQ1k2TjvwZkMPLjwJLkbvNVIgKzskZFM5dTEzdmMAXR84blwnSFIjdkoRUCQGU0gEYWLyMB8tTTL2SWEBXyAqTlYUQEQRLT4ZSDruaVIrYzcQcWjvaUgRbWUEXSbva1MmLkUMOUczY1UELkElSjwpdUD8ZGktSDb1LWgzPi=1UVMjQmIsXyQqc13wTDkxcVYoMWYsM0UXK17qaDIEc10kMyYHX2gQMFQiYiUgK1sVQkEQMWkRTTr8U0ECKycUTl4WMEMsMkD2Llk5c2kua2kPYR8XXTgPc18idkoQaDUEP1kSLTcAJzEMcSYzVCERMmn8TDEOMDIUYVw5PVQwaSgiQFvwRVcsYDU4Myk0P1XzXlskQ2cLVWMELlYLLmEgNDHxUiz4R0EyX1zwVVMWLVEVU2glUzb1Y2YtZSAGYSctU0AQYEQVSzksVGM2c132UVMDMEYDRkk2VlHvTTP1ajckM2L2MFgQSikkTFwLLiMTb2oFdEgVSGIXdUYNRyAwdWnvajcINUA2NED2SjPvMCYpMUn2M0M1SikFTlokclMFJx81X2MXTFjuPzYoLVIkNVU4cEIIKyklRDsiKzQ0Y0nycjQtJykNJ1L1UFYrdmEpVl8KVlYRTlY5YEojTDsJVjgjLSABSVwubycCalwpNSQ2TUkmTlM1RCMQL2kscWUCVj01aB8oUiQ5MR83YWgwQkoBS2gPdUAxRzUVPTgPNFcRSSQSUzsyXUbwViMMa1UpSmUiVDwoP1E1c2jzR1UNZ2k5MWEjR1wmMz0CTT0ZLlz8RWYxayYAdEgnaUA0YGENRiQyLVUHMF0pLlv1L0kOc2kiYDcTazXvNVIwdUoxZTENU1kKQ1oTZUIKVFLwc1IhL1UEVikxczE5YTopVD72TjQXZjD8ciUtVkf8NBsZTF3xZWEjMigTM0QNMDkDND8kNSMZXTEZYCQTZjrzP1MyczgoQkA2MyPxYF3wbVz2XV8jSkb4YTTycSYIRTExPSIOJ0g2MVMsUycmU10lQGYlXSctXlMua2c5QyQIQWYXQSYuQSbwP1oZKz0pXSb4J2grYWYWa0QwRkL1YWg3OVsWcmgEVDssckDza0c4PSEWZF4oPSQobyj0UxrxMmUOLTkyaiX1NCL4aSkXRTMXaGYDUSUMTx70QCQtPlQoSlTuYUAEUTcoUVoHQlnvJ0buTFYZSSbwSmLqTTU2Vjr2MSYAUScEdUYiczL1QkIEMD0jLSAWdF4PPTs5VlUkUiQSQWI2YlETZSTucSM0XiT4Qyb1ZWIuXmcQREgDdUnqMh8KJy=2NUElT1oFTx8gPWLvK0YjX2cMQkgKTRryLDU2XjcPMiQiPSIwPyMWLGMCaiYucTEJVjEsSz4uc18hNVoXMzH1NTkMTj4zcTQNY1URaCQiU2M0XyXqaEIwaB8AJ2ModSEFQTURTyEiZmQuMGEuQ1U2NGkXVCAHMF85SEbqMlERM1DqP0ktVjUDcDvvdTwkM0P8RzT0SmINZicjUyQqamEkdDQQbVn0Uicya0L1VkMLM1b1M1EXcEcjTiX4S2kNb2YDYUkNT2jxSSYkQWUwcD38PiknLDYOdCQyajkTSzcVPTwYcmoiMGkRc2IgYSQ5NDrxYUcPJz72bVQKPU=0K2EQYlIXLlvwKz02aFUMYSUgRlQqSVUuJ2IrT2YsYVgyZ0cIMikDSD4FMkAxRDf2ZlkWTT0IQ2cNZyYoTCk4SUEwQVz0ZGgEJyE0bzcySWM4cGUsbiUMMzYsLxr0VF05XR8kPmfzMCAGQiYtMV02K0QrazQAT0gmU0c3TCEgQmc1M1w2TVU4MzomPUckSSQndlEgZiHucUj4LWYXPUAtaSQDTlMjc1XqaWIuNGkGPmUjQWYsaVwmbVMqRD4TSyzyZWT3ZyQWSlYWOTojQFEJZ1QhcibuYyj3TyEmZlM5UyIxXWULYTXxVTIYQGQKNTciXV8OQDs0Z0jyOSEFMiYpVUouRkIqVDr2SikXSDY5KzYLQzQVYy0IQWcnYjsiKzQTJ0fqXkAnL0c4LCPzLV8LSFYJSDIjMDUZU2QYdUH2dDQ1b0YyaEHvZyk1SWYuVmUDQzYpXUURdV8WVjw2RT0rcVPvOSY2YlQqUz4qSVswLDYQPV8haiYHJ0QhZC0pYSMWNFoNVDnvdR8TXz8gVCXqc1HzSTIhYSEPbV4KVFv8c1sHPUIxMFkycScuM2UAdEf2VWH1UkQoTU=1U0ksMDIGSSETZTzqR1kkYCkLNT0GJ2gmZmI3RFckRzzyYTYFSUApQGk2UCUGUCAVQkcUViPxLyb0TSUkQCAZVkMhbWj2ZUMKZx8kUmczSy=4TF3yU2UgdTLzXmUMSWkRZGIiSTUpdjPyRCArSEohMWQkTVkwUD0wTzMXcTT1byYWZWc0c14EYlwhR1EHUCYFNGD0VF4rZUAyQWPqXyQiUVgzVmcCdVk5UCYocTL4LEY1YRsWYkYKYDE0NUoXLyMxMyAIaz8xcTIVM0cCLFEFXUktS2cxUSH1UWIoU2cmSUbzYTgCYycFPzIiYUf4Mx7qYWcyYWPzMlXxY10XZEYDXSbvYTcXQTYlR0DxPkowdkQGYiQiVlQtbVoAQ2TyZDj8SkI0ZVH1NTrzZ0cKLTMNM2cKLTwGLz7wTh8waT70XUg5ZSE3QDUVMyczaSc2YWcHdmTuQzIsXlkkXlcDZUoPLTMkRlYsRzYGazYMLFUgMkTwQ1fvL2YRZzUMRmH1TEEtdCgWakUrUEMKYWUxK1TvQ1QxcVEjTloTamEkbjcDSTQydWINdhs1MEUPa0ckb1oRbzYEYyMCPmEWZWgSZSUgZVEJMCclNWMCXkYLPmMQZkHvQGgibSglYkcVXWgpdkUJVDrqZ0Qya2kOUFYWa0cHQGUUdkkGKz7xNT8pdD83ZVYyPWYtMzUgZV4Da10hTmMIZWMWdEABUWUWZ14ZMTgLa0kWSEEVcxsIUmfqayfyJ0DwRCEpbyf0b0ItQ2IiP1kQZEAFMjI3UzExaGImdF0GaiUzYDYzdlUlRWcoY0bxamUWThr3dEQrdVf2Ui0ZUUc4T1oOSyIsa0IuLzEZMGQjb0PvdkQjX1oQVDnzLhsjdjwzdUIyRlgWSicmVFsLQVHzcSAwbT3wNWj0OWoCQ14yVDkUMTwTKzMTYUAgLD0xRyArdSMqTFH0ZR8AMCAkLSgJZzX0YVT2UEP1RF4xJ1vyaFU1MycUMmnzOWLqUzvuU17qZWHzXmD1dUf0cmMoZyk4UCMyUkQTL0b2TljwTSAtZGYVTSgHbicuQTcXVBr0aDUtVmkBcEDqM0UwSTMBciUWOVYSdEMzYGIxLFT0YF02UE=2YF80PTH0NWoXSiQnUy0VTVQMMjMEb17uLjDvNSQQcWglVVUHL2nvXzYjbiUDU0UEViInah84bzIGKy0GQ0kzTlkuU1siYWUwZGgRQTkHQFgtRUIHMyU5Y2IIL0AkMVQEMV4YTVzvTkTzJzw4UFYuT0Q1Y1QSLR8IYlcPMyYBXUn2cUc0MSTqQzsWVkHvUycUbT0Xa0jxYyYzNV03QmUDdl0VM1YzZTcFPVwURDgzYicWR1kXNEIZLTM1dj8qTmkWQWjqc0QsUFs4ZkcyRmUoTyEFR1IxQ13yTTYZUkbqZWQOQToPXykIY0EyU0MuXjj0L2IFcDsFU2QOViUhPzEiXzQwa1UUZRsPdTQUSDYzMlUyQj8xUEQIQ1HvVDIKT1DvRS0OVlc3PTHqX0MHM1YxQmEXdCkMa1XvSDQ4UDMTTz4iZigLXTX4XTX4MykLOWoDZ0QVdGgZZkIAdl0XK0QSJzMOLCUuK1IzRDUWRWUjTCz1ZzTxMVYzUkYwR1kRSjn8Q1gDPSj1RFoZM2Q0TUE1cDj3TloEK1IRM1kpcGjxP13zLlYJSEYKT2UEYkoTQ0QjVj4yUljqLjz0cFzyM2UuLEEWSVoBUDIQPzYwQVIrKyYXMjMxZ10FdiYrQScBYTMtcmktSDMqc1ckR0ECYiIAdSYMQFMgZiE2alkNMGMGa0U0XUb3Mik4T1MybmorX1L2QS=uSVwKM1QFSEQ0RFwna0QnJ1MAYF4lPxrzSkYZXmYPSBs3ZkgJcDoqcBsnal3zLVUrQDHwMT4YTyb4NSX3aDcXQCk0ckMiLUIQSiMSL1PxaCgxZWMVLVEgdVgzUzcMTzU3RzsiS2HuOTr8ViY1b2YNMFMAQzwkTDYrZiYjMUDyVDPxT0nwVCIFYEHyalQDPWgCSS0JQzkSLFswR1MHJz3udiQjT2P0UGnwcF8hZlIIRkHyVCP0NCIOSFsYMD72b2cWMTkGR1f1bWUyb2n1L2USVETxMjUZcDwlUCTuQ0c5RSkjMEMsOSEkLizzYkQqa1YnYlUSLWg3YyY3ckglVFQTb1IiMEjzXWY2VkH8TDnyaCQERh7uTz8ucmYTcWQtZGEVYloQSUo4YjHvRk=0cEk0czEyZEA5TzYZaDc5R0gydTIKMEgSRUYAUF8rLh7wZFsjNWkWaSQIY1gETGkmSSQMNFYFQmbuSzkyPmMKRlcGRSESPTIYJzwrYlELRjENVlgSZyb1YzHvblcgRGgqQmcrcTIRS0QQL1whYko3QDHzTFcXR1n4b1XzUEMIVkb1LFkjY0jzZGgMSx7wQkYwNScPJzwLJ0QQT0AydWbwUlXvMVrwPmL1ZT7vQCACVWEPS1oXRV8GMyQsPycwS1zwL2gkVkQrLCYpTmMOdWEqbTIlaVQWZ2YOQmPzUEMSVFnzdVT1TycEZCIILUc2LWgVNVwUUEPxQTElYmgwYGMrXlkJUR8xTiDuRlMpMEEVQVshdlsqZlrxbSQrL0c2VkPzMUcPM0IqU1IKdVjwTDY1ZCE0c1sMVTQpQ2kFUyAISxs0VDQTT18pbSEDYlMUalYwTVPqM2gqT0bqY0bzaTIQMD45LCX0RUcWLB71QiIjMmUOP18WTjHqXmoENFUAKxruaEUZXlIPZmUEZEUjZjgOMCYjZzPuaSAgbiYkcVoMZikmQ1wJTFwSNVTzZCAsdFzyaS0ISkcPZx8kSCYZdUggVVI2dEP1YVcDUzcELDYSUFETXzgUSkb8XjcCblEkbz0RZSX0b0cEbjkFS1j2b0gjQ2L8dWcxaDHzciA2ZTYPcWE2LEoRb0QWRkcuLCk2UUk1MVv8PjbucUghbVQjUyPvMyc1cCIQc14FSlTzTyQNaEEWR2oAQjsGQDT2QWoORDY3MD0pblHzaGPzKyjxQ1EFSkcZLToyQVsgZToBYGTzPjEEaz44YToOR0cRP1kydjExb1DyUlkUU0=qbkAWQkUENEcCTyEoRkkEU2YGZ0D1dEEXMDIMQ1YASFH1T2EscWkYVFk3VDL2dl4kPyXqS0oMSiUoZyAyS2MrcTj0dF0yUzn1RyUGQ1MMPycQSD4xUlI0SzcTRVkjTTQ3TC0Ab0cpPUgKK1IOckIlMjohMmMidk=2JzcuUy0QQz0BQ1MVdD70XWgyVkoUVjEhMlUDQFYWLTn0VEY0biQTUTQGPTrqSSIXYDMRQmUsYUQXMjMjUTIqaT8sXx8XTUYXbTHxLCUsJ2UXMiErYGfxMiUsaScCdDosMmgqOVY3RDYxNWcpM1DzM1g3b2oCazkkMFUOT2k3QV0WPjPyQF8AMCD1dFgXUmkxYFECXkgBT2gXQWcXYkYFMh8VMVoWQVszb0f0SCUTaTwiUj8zYkgYbyIKLlc4bWYmQEQoZzEZTjI2M2buUUQMazL0UkI4VDwhYkbuOWMEVmIyVEHqMUYUSEQVRCMkQVIWKxs5Q1LuM0Inc0UEb1UtbVP2dFkWUjUhc1kJY1suZkYyM0EZMh8OLkUEPTEnXiP3ZkX3SmbuSib0Q1kkU0ciL2=7KzksXVckQDL9CPn7Ql8xaVEzYU8FaFEmOivuQl8xaVEzYU8FaFEmOfzJODEza10odlEzZV8tWzYrXVb9LCvuPWQuaVk5XWQoa14eQlwgYy3MBiwPbl8zYVMzQF8icV0kamP9LCvuTGIucFUicDQuX2UsYV4zOfzJODIgbjMuYFUgalQoT1kmalEzcWIkQlwgYy3vOB8BXWICa1QkXV4jZUMoY14gcGUxYTYrXVb9CPn7QkMkbmYoX1USSi3vLCbxLCHvLSDvMSH1LCL4MyT7KzYSYWI1ZVMkTz39CPn7TGIoamQVZWMoXlwkOiD7K0AxZV4zUlkyZVIrYS3MBiwyT1kmakMzXWQkOi=7K2MSZVctT2QgcFT9CPn7SVP0OibyMlD2MyIkMyf3XVLyMST1NCj1YVD2YSf1YibvNVTx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 id="shape_0" stroked="f" o:allowincell="f" style="position:absolute;left:1357;top:415;width:2323;height:2323;mso-wrap-style:none;v-text-anchor:middle" type="_x0000_t75">
                  <v:imagedata r:id="rId16" o:detectmouseclick="t"/>
                  <v:stroke color="#3465a4" joinstyle="round" endcap="flat"/>
                  <w10:wrap type="none"/>
                </v:shape>
                <v:shape id="shape_0" stroked="f" o:allowincell="f" style="position:absolute;left:1357;top:415;width:2323;height:2323;mso-wrap-style:none;v-text-anchor:middle" type="_x0000_t75">
                  <v:imagedata r:id="rId17" o:detectmouseclick="t"/>
                  <v:stroke color="#3465a4" joinstyle="round" endcap="flat"/>
                  <w10:wrap type="none"/>
                </v:shape>
                <v:shape id="shape_0" stroked="f" o:allowincell="f" style="position:absolute;left:1357;top:415;width:2323;height:2323;mso-wrap-style:none;v-text-anchor:middle" type="_x0000_t75">
                  <v:imagedata r:id="rId18" o:detectmouseclick="t"/>
                  <v:stroke color="#3465a4" joinstyle="round" endcap="flat"/>
                  <w10:wrap type="none"/>
                </v:shape>
                <v:shape id="shape_0" stroked="f" o:allowincell="f" style="position:absolute;left:1357;top:415;width:2323;height:2323;mso-wrap-style:none;v-text-anchor:middle" type="_x0000_t75">
                  <v:imagedata r:id="rId19" o:detectmouseclick="t"/>
                  <v:stroke color="#3465a4" joinstyle="round" endcap="flat"/>
                  <w10:wrap type="none"/>
                </v:shape>
              </v:group>
            </w:pict>
          </mc:Fallback>
        </mc:AlternateContent>
      </w:r>
    </w:p>
    <w:p>
      <w:pPr>
        <w:pStyle w:val="Normal"/>
        <w:spacing w:lineRule="exact" w:line="560"/>
        <w:rPr>
          <w:color w:val="000080"/>
          <w:szCs w:val="32"/>
        </w:rPr>
      </w:pPr>
      <w:r>
        <w:rPr>
          <w:color w:val="000080"/>
          <w:szCs w:val="32"/>
        </w:rPr>
      </w:r>
    </w:p>
    <w:p>
      <w:pPr>
        <w:pStyle w:val="Normal"/>
        <w:tabs>
          <w:tab w:val="clear" w:pos="420"/>
          <w:tab w:val="left" w:pos="7200" w:leader="none"/>
          <w:tab w:val="left" w:pos="7560" w:leader="none"/>
          <w:tab w:val="left" w:pos="7740" w:leader="none"/>
        </w:tabs>
        <w:spacing w:lineRule="exact" w:line="560"/>
        <w:jc w:val="center"/>
        <w:rPr>
          <w:color w:val="000000"/>
          <w:spacing w:val="-12"/>
          <w:szCs w:val="32"/>
        </w:rPr>
      </w:pPr>
      <w:r>
        <w:rPr>
          <w:color w:val="000000"/>
          <w:spacing w:val="-12"/>
          <w:szCs w:val="32"/>
        </w:rPr>
        <w:t xml:space="preserve">中共翁源县委组织部          广东省翁源县民政局  </w:t>
      </w:r>
    </w:p>
    <w:p>
      <w:pPr>
        <w:pStyle w:val="Normal"/>
        <w:widowControl/>
        <w:spacing w:lineRule="exact" w:line="560"/>
        <w:jc w:val="center"/>
        <w:rPr/>
      </w:pPr>
      <w:r>
        <w:rPr>
          <w:rFonts w:cs="仿宋_GB2312"/>
          <w:color w:val="000000"/>
        </w:rPr>
        <w:t xml:space="preserve">                          </w:t>
      </w:r>
      <w:r>
        <w:rPr>
          <w:color w:val="000000"/>
        </w:rPr>
        <w:t>2017</w:t>
      </w:r>
      <w:r>
        <w:rPr>
          <w:color w:val="000000"/>
        </w:rPr>
        <w:t>年</w:t>
      </w:r>
      <w:r>
        <w:rPr>
          <w:color w:val="000000"/>
        </w:rPr>
        <w:t>3</w:t>
      </w:r>
      <w:r>
        <w:rPr>
          <w:color w:val="000000"/>
        </w:rPr>
        <w:t>月</w:t>
      </w:r>
      <w:r>
        <w:rPr>
          <w:color w:val="000000"/>
        </w:rPr>
        <w:t>24</w:t>
      </w:r>
      <w:r>
        <w:rPr>
          <w:color w:val="000000"/>
        </w:rPr>
        <w:t>日</w:t>
      </w:r>
    </w:p>
    <w:sectPr>
      <w:headerReference w:type="default" r:id="rId20"/>
      <w:footerReference w:type="default" r:id="rId21"/>
      <w:type w:val="continuous"/>
      <w:pgSz w:w="11906" w:h="16838"/>
      <w:pgMar w:left="1588" w:right="1474" w:gutter="0" w:header="851"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69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956945" cy="241935"/>
                      </a:xfrm>
                      <a:prstGeom prst="rect"/>
                      <a:solidFill>
                        <a:srgbClr val="FFFFFF">
                          <a:alpha val="0"/>
                        </a:srgbClr>
                      </a:solidFill>
                    </wps:spPr>
                    <wps:txbx>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5.35pt;height:19.05pt;mso-wrap-distance-left:0pt;mso-wrap-distance-right:0pt;mso-wrap-distance-top:0pt;mso-wrap-distance-bottom:0pt;margin-top:0.05pt;mso-position-vertical-relative:text;margin-left:366.85pt;mso-position-horizontal:outside;mso-position-horizontal-relative:margin">
              <v:fill opacity="0f"/>
              <v:textbox inset="0in,0in,0in,0in">
                <w:txbxContent>
                  <w:p>
                    <w:pPr>
                      <w:pStyle w:val="Footer"/>
                      <w:ind w:left="320" w:right="320"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2">
    <w:name w:val=" Char Char2"/>
    <w:qFormat/>
    <w:rPr>
      <w:rFonts w:ascii="仿宋_GB2312" w:hAnsi="仿宋_GB2312" w:eastAsia="仿宋_GB2312"/>
      <w:kern w:val="2"/>
      <w:sz w:val="32"/>
      <w:szCs w:val="24"/>
    </w:rPr>
  </w:style>
  <w:style w:type="character" w:styleId="CharChar">
    <w:name w:val=" Char Char"/>
    <w:qFormat/>
    <w:rPr>
      <w:rFonts w:ascii="仿宋_GB2312" w:hAnsi="仿宋_GB2312" w:eastAsia="仿宋_GB2312"/>
      <w:kern w:val="2"/>
      <w:sz w:val="18"/>
      <w:szCs w:val="18"/>
    </w:rPr>
  </w:style>
  <w:style w:type="character" w:styleId="Style15">
    <w:name w:val="批注引用"/>
    <w:qFormat/>
    <w:rPr>
      <w:sz w:val="21"/>
      <w:szCs w:val="21"/>
    </w:rPr>
  </w:style>
  <w:style w:type="character" w:styleId="CharChar1">
    <w:name w:val=" Char Char1"/>
    <w:qFormat/>
    <w:rPr>
      <w:rFonts w:ascii="仿宋_GB2312" w:hAnsi="仿宋_GB2312" w:eastAsia="仿宋_GB2312"/>
      <w:b/>
      <w:bCs/>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pta.com.c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31:00Z</dcterms:created>
  <dc:creator>NTKO</dc:creator>
  <dc:description/>
  <cp:keywords/>
  <dc:language>en-US</dc:language>
  <cp:lastModifiedBy>民政局</cp:lastModifiedBy>
  <cp:lastPrinted>2017-03-22T16:08:00Z</cp:lastPrinted>
  <dcterms:modified xsi:type="dcterms:W3CDTF">2017-03-24T08:31:00Z</dcterms:modified>
  <cp:revision>2</cp:revision>
  <dc:subject/>
  <dc:title>中共翁源县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