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7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中共翁源县委组织部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县委组织部</w:t>
      </w: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委主管组织工作和干部工作的综合职能部门</w:t>
      </w:r>
      <w:r>
        <w:rPr>
          <w:rFonts w:ascii="仿宋_GB2312" w:hAnsi="仿宋_GB2312" w:cs="仿宋_GB2312" w:eastAsia="仿宋_GB2312"/>
          <w:sz w:val="30"/>
          <w:szCs w:val="32"/>
        </w:rPr>
        <w:t xml:space="preserve"> ，内设机构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个，</w:t>
      </w:r>
      <w:r>
        <w:rPr>
          <w:rFonts w:ascii="仿宋_GB2312" w:hAnsi="仿宋_GB2312" w:cs="仿宋_GB2312" w:eastAsia="仿宋_GB2312"/>
          <w:sz w:val="30"/>
          <w:szCs w:val="32"/>
        </w:rPr>
        <w:t>主要职能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研究和指导党组织特别是党的基层组织建设，探索和指导各类新的经济组织中党组织的设置和活动方式，研究和提出党内生活制度建设的意见，协调、规划和指导党员教育工作和党建理论研究，主管党员的管理和发展工作；负责编撰中共翁源县组织史的工作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提出各镇（场）和县直各部门及其他列入县委管理的领导班子调整、配备的意见和建议，负责县管干部的考察、考核和办理任免、工资、待遇、退（离）休审批手续，指导领导班子的思想作风建设，负责干部的监督、管理以及各镇和县直机关股级干部的备案审查和宏观管理工作，承办部分干部的调配、交流及安置事宜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研究制订干部队伍建设的意见，组织落实培养选拔年青干部、妇女干部、党外干部、少数民族干部和后备干部工作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研究和指导党的组织建设和人事制度改革，综合指导党的机关，人大、政协、检察院、法院机关，群众团体和民主党派机关等参照试行（管理）国家公务员制度工作，制订或参与制订组织、干部、人事工作的制度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负责组织、干部工作的检查督促，及时向县委反映重要情况，提出建议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、主管干部教育工作。制订干部教育工作规划，对各镇和县直单位的干部培训工作进行协调、指导、检查，组织县管干部和有关干部的培训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、负责全县组工信息的调研、收集和上报工作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、承办县委和市委组织部交办的其他事项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县委组织部共有行政编制</w:t>
      </w:r>
      <w:r>
        <w:rPr>
          <w:rFonts w:eastAsia="仿宋_GB2312" w:cs="仿宋_GB2312" w:ascii="仿宋_GB2312" w:hAnsi="仿宋_GB2312"/>
          <w:sz w:val="30"/>
          <w:szCs w:val="32"/>
        </w:rPr>
        <w:t>19</w:t>
      </w:r>
      <w:r>
        <w:rPr>
          <w:rFonts w:ascii="仿宋_GB2312" w:hAnsi="仿宋_GB2312" w:cs="仿宋_GB2312" w:eastAsia="仿宋_GB2312"/>
          <w:sz w:val="30"/>
          <w:szCs w:val="32"/>
        </w:rPr>
        <w:t>人，实有人员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0"/>
          <w:szCs w:val="32"/>
        </w:rPr>
        <w:t>人，离退休人数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  <w:r>
        <w:rPr>
          <w:rFonts w:ascii="仿宋_GB2312" w:hAnsi="仿宋_GB2312" w:cs="仿宋_GB2312" w:eastAsia="仿宋_GB2312"/>
          <w:sz w:val="32"/>
          <w:szCs w:val="32"/>
        </w:rPr>
        <w:t>贯彻落实中央、省、市、县财政工作会议精神，主动适应经济发展新常态，着力稳增长、促发展、保重点、补短板、激活力、增实效，更好发挥财政职能作用，促进经济平稳健康发展和社会和谐稳定，确保完成全县财政规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各项目标任务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3.69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0.7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了镇村三级换届选举经费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3.69</w:t>
      </w:r>
      <w:r>
        <w:rPr>
          <w:rFonts w:ascii="仿宋_GB2312" w:hAnsi="仿宋_GB2312" w:cs="仿宋_GB2312" w:eastAsia="仿宋_GB2312"/>
          <w:sz w:val="30"/>
          <w:szCs w:val="32"/>
        </w:rPr>
        <w:t>万元，其他收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3.69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0.7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了镇村三级换届选举经费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3.69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7.6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9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比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.28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0"/>
          <w:szCs w:val="32"/>
        </w:rPr>
        <w:t>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人员调出本单位，在编人员减少，人员工资和津补贴预算随之减少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其中：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.01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7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9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6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6.03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增长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8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领导干部培训业务增加，经费有所增加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其中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导干部培训的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上年预算相比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002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人才等专项活动的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镇村级换届选举的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是县领导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为农村党员（青年）创业示范工作贴息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经费与上年预算持平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9.7</w:t>
      </w:r>
      <w:r>
        <w:rPr>
          <w:rFonts w:ascii="仿宋_GB2312" w:hAnsi="仿宋_GB2312" w:cs="仿宋_GB2312" w:eastAsia="仿宋_GB2312"/>
          <w:sz w:val="30"/>
          <w:szCs w:val="32"/>
        </w:rPr>
        <w:t>万元，比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.8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0"/>
          <w:szCs w:val="32"/>
        </w:rPr>
        <w:t>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18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人员调出本单位，在编人员减少，公用经费减少。其中</w:t>
      </w:r>
      <w:r>
        <w:rPr>
          <w:rFonts w:ascii="仿宋_GB2312" w:hAnsi="仿宋_GB2312" w:cs="仿宋_GB2312" w:eastAsia="仿宋_GB2312"/>
          <w:sz w:val="30"/>
          <w:szCs w:val="32"/>
        </w:rPr>
        <w:t>办公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.2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公务接待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2"/>
        </w:rPr>
        <w:t>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.5</w:t>
      </w:r>
      <w:r>
        <w:rPr>
          <w:rFonts w:ascii="仿宋_GB2312" w:hAnsi="仿宋_GB2312" w:cs="仿宋_GB2312" w:eastAsia="仿宋_GB2312"/>
          <w:sz w:val="30"/>
          <w:szCs w:val="32"/>
        </w:rPr>
        <w:t>万元，与上年数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sz w:val="30"/>
          <w:szCs w:val="32"/>
        </w:rPr>
        <w:t>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0"/>
          <w:szCs w:val="32"/>
        </w:rPr>
        <w:t>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均与</w:t>
      </w:r>
      <w:r>
        <w:rPr>
          <w:rFonts w:ascii="仿宋_GB2312" w:hAnsi="仿宋_GB2312" w:cs="仿宋_GB2312" w:eastAsia="仿宋_GB2312"/>
          <w:sz w:val="30"/>
          <w:szCs w:val="32"/>
        </w:rPr>
        <w:t>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数持平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0"/>
          <w:szCs w:val="32"/>
        </w:rPr>
        <w:t>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</w:t>
      </w:r>
      <w:r>
        <w:rPr>
          <w:rFonts w:ascii="仿宋_GB2312" w:hAnsi="仿宋_GB2312" w:cs="仿宋_GB2312" w:eastAsia="仿宋_GB2312"/>
          <w:sz w:val="30"/>
          <w:szCs w:val="32"/>
        </w:rPr>
        <w:t>占有国有资产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总额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42.7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中，通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29.3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图书、档案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家具、用具、装具及动植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3.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领导干部培训、镇村三级换届选举</w:t>
      </w:r>
      <w:r>
        <w:rPr>
          <w:rFonts w:ascii="仿宋_GB2312" w:hAnsi="仿宋_GB2312" w:cs="仿宋_GB2312" w:eastAsia="仿宋_GB2312"/>
          <w:sz w:val="30"/>
          <w:szCs w:val="32"/>
        </w:rPr>
        <w:t>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个项目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项目绩效目标覆盖率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无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7T01:10:16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