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>2017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翁源开放大学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44"/>
        </w:rPr>
      </w:pPr>
      <w:r>
        <w:rPr>
          <w:rFonts w:eastAsia="宋体;SimSun" w:cs="宋体;SimSun" w:ascii="宋体;SimSun" w:hAnsi="宋体;SimSun"/>
          <w:b/>
          <w:sz w:val="36"/>
          <w:szCs w:val="44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翁源开放大学，主要职能是负责成人学历教育，内设机构有办公室、财务部、总务处、校长室等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实有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其中在职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、离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是负责成人学历教育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0.4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9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.6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增加预算收入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0.4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0.4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9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.6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增加预算支出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0.4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2.7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5.4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6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增加预算支出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0.0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0.7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1.9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7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5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7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7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0.7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2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6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办公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7.9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.3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减少“三公”经费开支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.3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减少公务接待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仿宋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总额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，分布构成：土地房屋及构筑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图书档案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家具用具装具及动植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实物资产数据及变动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收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AutoBVT</cp:lastModifiedBy>
  <cp:lastPrinted>2018-03-25T12:38:00Z</cp:lastPrinted>
  <dcterms:modified xsi:type="dcterms:W3CDTF">2018-03-25T04:57:00Z</dcterms:modified>
  <cp:revision>20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