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中共翁源县委老干部局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ormal"/>
        <w:ind w:firstLine="3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</w:t>
      </w: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机构设置、职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翁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委老干部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共翁源县委老干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是正科级行政单位，属县委工作部门，其主要职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是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部门机构设置：县老干局、老干部活动中心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人员构成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共翁源县委老干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共有核定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，实有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其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中行政共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有核定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人，实有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核定编制数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共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含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个下属参公事业单位（翁源县企业离休干部管理中心），共有核定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，实有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；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个纯事业单位（翁源县老干部活动中心），共有核定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，实有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临时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退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全部由县财政供给。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预算年度的主要工作任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我局主要的工作任务是：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；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</w:p>
    <w:p>
      <w:pPr>
        <w:pStyle w:val="Normal"/>
        <w:ind w:firstLine="301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9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4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4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福利的提高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9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9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4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4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福利的提高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9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9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4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福利的提高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8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.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；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9.8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相比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关工委专项业务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于关工委业务费支出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、老联会专项业务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于老联会业务费支出；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老年体协专项业务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主要用于老年体协业务费支出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黑体" w:cs="仿宋_GB2312;仿宋" w:ascii="黑体" w:hAnsi="黑体"/>
          <w:b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减少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黑体" w:cs="仿宋_GB2312;仿宋" w:ascii="黑体" w:hAnsi="黑体"/>
          <w:b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。按具体项目分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无政府采购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总额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9.5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其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地土、房屋及构筑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.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.2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.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.69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家具、用具、装具及动植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1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与上年数相比增加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加了一批用于培训老干部学习的电脑（由县财政调入的一批旧电脑）。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工作目标：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；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  <w:lang w:eastAsia="zh-CN"/>
        </w:rPr>
        <w:t>无国有资本经营收支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小沈</cp:lastModifiedBy>
  <cp:lastPrinted>2018-03-05T11:00:00Z</cp:lastPrinted>
  <dcterms:modified xsi:type="dcterms:W3CDTF">2018-03-24T09:39:06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