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  <w:lang w:eastAsia="zh-CN"/>
        </w:rPr>
        <w:t>2017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翁源县体育局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</w:t>
      </w:r>
      <w:r>
        <w:rPr>
          <w:rFonts w:ascii="仿宋" w:hAnsi="仿宋" w:cs="仿宋" w:eastAsia="仿宋"/>
          <w:b w:val="false"/>
          <w:bCs/>
          <w:sz w:val="32"/>
          <w:szCs w:val="32"/>
        </w:rPr>
        <w:t>体育局是参照公务员管理的事业单位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下设直属机构青少年业余体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体育局主要职责是贯彻执行党和国家关于体育工作的方针、政策和法规，研究拟订体育工作的发展战略，搞好体育赛事、体育设施建设布局。抓好少年儿童的业余训练工作。做好指导实施“全民健身计划”等系列纲要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体育局有</w:t>
      </w:r>
      <w:r>
        <w:rPr>
          <w:rFonts w:ascii="仿宋" w:hAnsi="仿宋" w:cs="仿宋" w:eastAsia="仿宋"/>
          <w:b w:val="false"/>
          <w:bCs/>
          <w:sz w:val="32"/>
          <w:szCs w:val="32"/>
        </w:rPr>
        <w:t>在职人员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名，退休人员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</w:rPr>
        <w:t>名，财政全额拨款工资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预算年度工作主要用于行政运行、全民健身、场馆免费开放、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农村体育健身建设等方面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四）县体育局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1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1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业务经费增加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1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1.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上年支出预算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9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原因是人员增加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1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财政拨款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（主要用于全民健身，与上年相比减少，因今年财政拨款减少）。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</w:t>
      </w: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财政拨款减少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支出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支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与上年数相比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0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outlineLvl w:val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国有资产占有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固定资产情况）。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固定资产变动情况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outlineLvl w:val="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固定资产变动情况如下：固定资产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776.36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其中，房屋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581.6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通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70.6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专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11.3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家具用具装具及动植物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2.83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本年度固定资产增加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86.8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包括增加房屋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16.3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通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.58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.24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专用设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66.6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主要增加体质监测站设备、体育场馆维修。本期减少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.05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主要为电脑、空调、打印机、篮球计时器设备报损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国有资本经营预算拨款收支情况。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kern w:val="2"/>
          <w:sz w:val="30"/>
          <w:szCs w:val="32"/>
          <w:lang w:val="en-US" w:eastAsia="zh-CN" w:bidi="ar-SA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绩效管理工作总体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、广泛开展全民健身活动，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、扎实开展业余训练，认真备战市青少年锦标赛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,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、继续做好体育彩票的宣传和销售服务工作，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、做好周陂昆山村扶贫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shd w:fill="FFFFFF" w:val="clear"/>
          <w:lang w:val="en-US" w:eastAsia="zh-CN" w:bidi="ar"/>
        </w:rPr>
        <w:t>继续争取上级体育部门支持，多方筹措资金，努力推进全县公共体育场馆设施建设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实施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．部门决算中项目绩效自评结果。</w:t>
      </w:r>
      <w:r>
        <w:rPr>
          <w:rFonts w:ascii="仿宋_GB2312;仿宋" w:hAnsi="仿宋_GB2312;仿宋" w:eastAsia="仿宋_GB2312;仿宋"/>
          <w:sz w:val="32"/>
          <w:szCs w:val="32"/>
        </w:rPr>
        <w:t>我部门在部门决算中增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民健身</w:t>
      </w:r>
      <w:r>
        <w:rPr>
          <w:rFonts w:ascii="仿宋_GB2312;仿宋" w:hAnsi="仿宋_GB2312;仿宋" w:eastAsia="仿宋_GB2312;仿宋"/>
          <w:sz w:val="32"/>
          <w:szCs w:val="32"/>
        </w:rPr>
        <w:t>项目绩效评价结果。根据年初设定的绩效目标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民健身</w:t>
      </w:r>
      <w:r>
        <w:rPr>
          <w:rFonts w:ascii="仿宋_GB2312;仿宋" w:hAnsi="仿宋_GB2312;仿宋" w:eastAsia="仿宋_GB2312;仿宋"/>
          <w:sz w:val="32"/>
          <w:szCs w:val="32"/>
        </w:rPr>
        <w:t>项目自评得分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eastAsia="仿宋_GB2312;仿宋"/>
          <w:sz w:val="32"/>
          <w:szCs w:val="32"/>
        </w:rPr>
        <w:t>分。发现的主要问题及原因：一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民健身活动开展不够</w:t>
      </w:r>
      <w:r>
        <w:rPr>
          <w:rFonts w:ascii="仿宋_GB2312;仿宋" w:hAnsi="仿宋_GB2312;仿宋" w:eastAsia="仿宋_GB2312;仿宋"/>
          <w:sz w:val="32"/>
          <w:szCs w:val="32"/>
        </w:rPr>
        <w:t>。下一步改进措施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继续大力开展全民健身活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．重点项目绩效评价报告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．其他以部门为主体开展的项目绩效评价报告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4-08T09:51:0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