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u w:val="single"/>
        </w:rPr>
        <w:t>2017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u w:val="single"/>
        </w:rPr>
        <w:t>翁源县城监大队</w:t>
      </w:r>
      <w:r>
        <w:rPr>
          <w:rFonts w:ascii="宋体" w:hAnsi="宋体" w:cs="宋体"/>
          <w:b/>
          <w:bCs/>
          <w:sz w:val="36"/>
          <w:szCs w:val="36"/>
        </w:rPr>
        <w:t>（单位）预算公开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（一）部门机构设置、职能：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是翁源县城市建设管理管理监察大队，主要职能是对县城规划区内市容市貌巡查监察工作 ，内设机构有办公室、财会室和四个中队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全队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其中：在编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退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协管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（简单罗列）：“创省文明县城、创国家卫生县城”工作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49.2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.4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人员经费增加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36.7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49.2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.4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人员经费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49.2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2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7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9.4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人员经费增加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1.8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基本工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4.74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、补助工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4.53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、其他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2.6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)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9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对个人和家庭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1.3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6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与上年持平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6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主要用于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”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创省文明县城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国家卫生县城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”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工作经费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9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（减）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7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退休人员增加办公经费减少。其中办公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材料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五、“三公”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持平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与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上年保持不变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七、国有资产占有情况</w:t>
      </w:r>
      <w:r>
        <w:rPr>
          <w:rFonts w:eastAsia="黑体" w:cs="仿宋_GB2312;仿宋" w:ascii="黑体" w:hAnsi="黑体"/>
          <w:b/>
          <w:sz w:val="30"/>
          <w:szCs w:val="32"/>
        </w:rPr>
        <w:t>(</w:t>
      </w:r>
      <w:r>
        <w:rPr>
          <w:rFonts w:ascii="黑体" w:hAnsi="黑体" w:cs="仿宋_GB2312;仿宋" w:eastAsia="黑体"/>
          <w:b/>
          <w:sz w:val="30"/>
          <w:szCs w:val="32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占有国有资产的总体情况（总额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8.8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分布构成（种类）家具、通用设备、车辆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主要实物资产数据（分明细、金额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: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家具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,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通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.4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车辆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4.3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和变动情况（增减情况及原因）本年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8.8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与上年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9.6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报废汽车一辆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“创省文明县城、创国家卫生县城”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工作，实施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项目绩效目标覆盖率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九、国有资本经营收支情况（如无也应注明）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收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                     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翁源县城市建设管理监察大队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28T12:00:00Z</cp:lastPrinted>
  <dcterms:modified xsi:type="dcterms:W3CDTF">2018-03-28T07:44:10Z</dcterms:modified>
  <cp:revision>10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