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翁源县文联</w:t>
      </w:r>
      <w:r>
        <w:rPr>
          <w:rFonts w:ascii="宋体" w:hAnsi="宋体" w:cs="宋体"/>
          <w:b/>
          <w:bCs/>
          <w:sz w:val="36"/>
          <w:szCs w:val="36"/>
        </w:rPr>
        <w:t>（单位）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NewNewNewNewNew"/>
        <w:spacing w:lineRule="exact" w:line="600"/>
        <w:ind w:firstLine="723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翁源县文联</w:t>
      </w:r>
      <w:r>
        <w:rPr>
          <w:rFonts w:ascii="宋体" w:hAnsi="宋体" w:cs="宋体"/>
          <w:b/>
          <w:sz w:val="36"/>
          <w:szCs w:val="36"/>
        </w:rPr>
        <w:t>部门预算基本情况说明</w:t>
      </w: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  <w:lang w:eastAsia="zh-CN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部门机构设置、职能。 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预算组成单位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是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u w:val="none"/>
          <w:lang w:eastAsia="zh-CN"/>
        </w:rPr>
        <w:t>翁源县文学艺术工作者联合会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主要职能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：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贯彻落实党的文艺工作方针，开展对县级文学艺术家协会、学会和产业系统文协的联络、协调、指导、服务工作，听取和反映文艺界的情况和意见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组织召开全县文学艺术界代表大会、县文联委员会和主席团会议；组织召开全县文联系统的工作和学术研讨等会议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抓好文学艺术的创作和文学评论的研究工作，组织文艺创作者深入生活，主办笔会，发现和培养文艺创作新人，壮大创作队伍，办好县级文学刊物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、主办或协办影响大、质量高、具有导向性的文艺演出、展览、比赛活动，组织对优秀文艺作品和优秀文艺人才的评奖和表彰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、推荐全县有成就的文艺人才加入国家和省市级各文艺家协会，帮助优秀文艺人才改善其创作和生活条件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 xml:space="preserve">、完成上级交办的其他工作。 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内设机构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：无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人员构成情况。</w:t>
      </w:r>
    </w:p>
    <w:p>
      <w:pPr>
        <w:pStyle w:val="NewNewNewNewNewNew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在职人员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人，退休人员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预算年度的主要工作任务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（简单罗列）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42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组织全县文艺界学习习总书记关于文艺工作的系列讲话精神；贯彻落实党的文艺工作方针，开展对县级文学艺术家协会、学会和产业系统文协的联络、协调、指导、服务工作，听取和反映文艺界的情况和意见。组织召开全县文学艺术界代表大会、县文联委员会和主席团会议；组织召开全县文联系统的工作和学术研讨等会议；抓好文学艺术的创作和文学评论的研究工作，组织文艺创作者深入生活，主办笔会，发现和培养文艺创作新人，壮大创作队伍，办好《翁源文艺》；主办或协办影响大、质量高、具有导向性的文艺演出、展览、比赛活动，组织对优秀文艺作品和优秀文艺人才的评奖和表彰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5.78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.44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5.34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sz w:val="30"/>
          <w:szCs w:val="32"/>
        </w:rPr>
        <w:t>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增加人员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经费</w:t>
      </w:r>
      <w:r>
        <w:rPr>
          <w:rFonts w:ascii="仿宋_GB2312" w:hAnsi="仿宋_GB2312" w:cs="仿宋_GB2312" w:eastAsia="仿宋_GB2312"/>
          <w:sz w:val="30"/>
          <w:szCs w:val="32"/>
        </w:rPr>
        <w:t>。其中：一般公共预算拨款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5.78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5.78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.44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5.34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主要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增加人员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经费</w:t>
      </w:r>
      <w:r>
        <w:rPr>
          <w:rFonts w:ascii="仿宋_GB2312" w:hAnsi="仿宋_GB2312" w:cs="仿宋_GB2312" w:eastAsia="仿宋_GB2312"/>
          <w:sz w:val="30"/>
          <w:szCs w:val="32"/>
        </w:rPr>
        <w:t>。其中：一般公共预算拨款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5.78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5.78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.44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5.34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增加人员经费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.6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商品和服务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 对个人和家庭的补助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3.13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增长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（上年无）</w:t>
      </w:r>
      <w:r>
        <w:rPr>
          <w:rFonts w:ascii="仿宋_GB2312" w:hAnsi="仿宋_GB2312" w:cs="仿宋_GB2312" w:eastAsia="仿宋_GB2312"/>
          <w:sz w:val="30"/>
          <w:szCs w:val="32"/>
        </w:rPr>
        <w:t>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机关运行经费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算说明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2"/>
        </w:rPr>
        <w:t>机关运行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其中</w:t>
      </w:r>
      <w:r>
        <w:rPr>
          <w:rFonts w:ascii="仿宋_GB2312" w:hAnsi="仿宋_GB2312" w:cs="仿宋_GB2312" w:eastAsia="仿宋_GB2312"/>
          <w:sz w:val="30"/>
          <w:szCs w:val="32"/>
        </w:rPr>
        <w:t>办公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05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10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01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03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11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2"/>
        </w:rPr>
        <w:t>“三公”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与上年保持不变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或与上年保持不变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公务用车购置及运行维护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与上年保持不变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0"/>
          <w:szCs w:val="32"/>
        </w:rPr>
        <w:t>其中公务用车购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公务接待费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或与上年保持不变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安排政府采购</w:t>
      </w:r>
      <w:r>
        <w:rPr>
          <w:rFonts w:ascii="仿宋_GB2312" w:hAnsi="仿宋_GB2312" w:cs="仿宋_GB2312" w:eastAsia="仿宋_GB2312"/>
          <w:sz w:val="30"/>
          <w:szCs w:val="32"/>
        </w:rPr>
        <w:t>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减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</w:t>
      </w:r>
      <w:r>
        <w:rPr>
          <w:rFonts w:ascii="仿宋_GB2312" w:hAnsi="仿宋_GB2312" w:cs="仿宋_GB2312" w:eastAsia="仿宋_GB2312"/>
          <w:sz w:val="30"/>
          <w:szCs w:val="32"/>
        </w:rPr>
        <w:t>占有国有资产的总体情况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：主要是办公用品（其中电脑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台，打印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台，沙发一套、办公桌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套、电话机一部等，价值约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与上年没有增减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与广州越秀区文联书画联展，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编辑出版《翁源文艺》季刊，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成立翁源县作家协会、翁源县音乐协会</w:t>
      </w:r>
      <w:r>
        <w:rPr>
          <w:rFonts w:ascii="仿宋_GB2312" w:hAnsi="仿宋_GB2312" w:cs="仿宋_GB2312" w:eastAsia="仿宋_GB2312"/>
          <w:sz w:val="30"/>
          <w:szCs w:val="32"/>
        </w:rPr>
        <w:t>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0"/>
          <w:szCs w:val="32"/>
        </w:rPr>
        <w:t>项工作，实施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个项目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项目绩效目标覆盖率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lenovo</cp:lastModifiedBy>
  <cp:lastPrinted>2018-03-05T11:00:00Z</cp:lastPrinted>
  <dcterms:modified xsi:type="dcterms:W3CDTF">2018-03-27T13:34:1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