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科技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翁源县科技局，主要职能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学技术局，加挂翁源县知识产权局、地震局牌子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科技局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落实科技发展各项政策，开展地方科技发展管理工作；加强知识产权宣传，开展知识产权保护、实施及专利申请、资助等各项工作；承担防震减灾监督管理责任，组织实施地震监测、预报、防震、抗震救灾等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经费减少。其中：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经费减少。其中：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6.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4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3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项目支出减少。其中：专利资助款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科技专利项目支出，与上年没有增减变化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没有增减变化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1.4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公务用车运行维护支出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土地、房屋及构筑物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落实科技发展各项政策，加强知识产权宣传，开展知识产权保护、实施及专利申请、资助等各项工作；承担震减灾监督管理责任，组织实施地震监测、预报、防震、抗震救灾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9T08:50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