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翁源县文化馆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/>
          <w:b/>
          <w:bCs/>
          <w:sz w:val="36"/>
          <w:szCs w:val="36"/>
        </w:rPr>
        <w:t>翁源县文化馆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 翁源县文化馆是全公益性事业单位，主要职能：为县委县政府做好方针政策宣传，搜索县非物质文化遗产，编辑《翁源文艺》，举办各项群众文化活动等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本年度共有人员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其中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临时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预算编制过程必须以社会经济发展和实现本单位部门职能为依据，预算结果与客观实际尽可能相吻合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应本着“量入为主，勤俭支出”的原则，根据现行财务规则的有关规定，统筹合理安排各项经费，保证全年度预算收支平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原因是：一是人员办公经费比上年提高所致，二是工资增长所致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1.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与上年决算数相比</w:t>
      </w:r>
      <w:bookmarkStart w:id="0" w:name="OLE_LINK4"/>
      <w:r>
        <w:rPr>
          <w:rFonts w:ascii="仿宋_GB2312;仿宋" w:hAnsi="仿宋_GB2312;仿宋" w:eastAsia="仿宋_GB2312;仿宋"/>
          <w:sz w:val="32"/>
          <w:szCs w:val="32"/>
        </w:rPr>
        <w:t>增加</w:t>
      </w:r>
      <w:bookmarkEnd w:id="0"/>
      <w:r>
        <w:rPr>
          <w:rFonts w:eastAsia="仿宋_GB2312;仿宋" w:cs="仿宋_GB2312;仿宋" w:ascii="仿宋_GB2312;仿宋" w:hAnsi="仿宋_GB2312;仿宋"/>
          <w:sz w:val="30"/>
          <w:szCs w:val="32"/>
        </w:rPr>
        <w:t>5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支出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的主要原因是：人员经费支出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所致。其中：一般公共预算拨款</w:t>
      </w:r>
      <w:bookmarkStart w:id="1" w:name="OLE_LINK5"/>
      <w:r>
        <w:rPr>
          <w:rFonts w:ascii="仿宋_GB2312;仿宋" w:hAnsi="仿宋_GB2312;仿宋" w:cs="仿宋_GB2312;仿宋" w:eastAsia="仿宋_GB2312;仿宋"/>
          <w:sz w:val="30"/>
          <w:szCs w:val="32"/>
        </w:rPr>
        <w:t>安排支出</w:t>
      </w:r>
      <w:bookmarkEnd w:id="1"/>
      <w:r>
        <w:rPr>
          <w:rFonts w:eastAsia="仿宋_GB2312;仿宋" w:cs="仿宋_GB2312;仿宋" w:ascii="仿宋_GB2312;仿宋" w:hAnsi="仿宋_GB2312;仿宋"/>
          <w:sz w:val="30"/>
          <w:szCs w:val="32"/>
        </w:rPr>
        <w:t>3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3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决算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含离退休人员工资、医疗费、住房公积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﹞项目支出（专项业务费）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非物质文化遗产保护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广场群众文化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文艺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客家山歌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返还业务费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缴财政返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6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预算安排支出分别为：办公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临工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四大节日的福利补助）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</w:rPr>
        <w:t xml:space="preserve"> “</w:t>
      </w:r>
      <w:r>
        <w:rPr>
          <w:rFonts w:ascii="黑体" w:hAnsi="黑体" w:cs="仿宋_GB2312;仿宋" w:eastAsia="黑体"/>
          <w:b/>
          <w:sz w:val="30"/>
          <w:szCs w:val="32"/>
        </w:rPr>
        <w:t>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bookmarkStart w:id="2" w:name="OLE_LINK1"/>
      <w:bookmarkEnd w:id="2"/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ascii="宋体" w:hAnsi="宋体" w:cs="宋体"/>
          <w:sz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持平。按具体项目分：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&lt;2&gt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公务接待费支出与上年预算数持平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bookmarkStart w:id="3" w:name="OLE_LINK1"/>
      <w:bookmarkEnd w:id="3"/>
      <w:r>
        <w:rPr>
          <w:rFonts w:ascii="黑体" w:hAnsi="黑体" w:cs="仿宋_GB2312;仿宋" w:eastAsia="黑体"/>
          <w:b/>
          <w:sz w:val="30"/>
          <w:szCs w:val="32"/>
        </w:rPr>
        <w:t>政府采购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left="150" w:firstLine="64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bookmarkStart w:id="4" w:name="OLE_LINK2"/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文化馆占有国有资产总体情况分别构成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土地、房屋及构筑面积为土地面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7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房屋面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4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</w:t>
      </w:r>
      <w:bookmarkStart w:id="5" w:name="OLE_LINK3"/>
      <w:r>
        <w:rPr>
          <w:rFonts w:ascii="仿宋_GB2312;仿宋" w:hAnsi="仿宋_GB2312;仿宋" w:cs="仿宋_GB2312;仿宋" w:eastAsia="仿宋_GB2312;仿宋"/>
          <w:sz w:val="30"/>
          <w:szCs w:val="32"/>
        </w:rPr>
        <w:t>固定资产原值</w:t>
      </w:r>
      <w:bookmarkEnd w:id="5"/>
      <w:r>
        <w:rPr>
          <w:rFonts w:eastAsia="仿宋_GB2312;仿宋" w:cs="仿宋_GB2312;仿宋" w:ascii="仿宋_GB2312;仿宋" w:hAnsi="仿宋_GB2312;仿宋"/>
          <w:sz w:val="30"/>
          <w:szCs w:val="32"/>
        </w:rPr>
        <w:t>11904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中：土地及房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0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17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1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家具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85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固定资产原值比上年度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5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原因是上级部门下拨资产所致。</w:t>
      </w:r>
      <w:bookmarkEnd w:id="4"/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开展健康有益，积极向上，丰富多彩的群众文化系列活动；完成举办各类艺术展览活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和文化下乡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全县业余文艺团体积极开展社区、广场、企业、校园及乡村等群众文艺活动，完成县城群众文艺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音乐、舞蹈、美术、书法、摄影等各种群众艺术类的创作培训，组织完成公益性培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（包括美术书画培训、采茶戏培训、文艺创作培训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完成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文物保护与管理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收集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整理、保护民间文化遗产资料及申请上报文化遗产保护项目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上级部门交办的其他工作任务。我馆将根据自身的工作目标和全年的预算经费情况，依法合规并安全高效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国有资本经营收支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45:00Z</dcterms:created>
  <dc:creator>Tian</dc:creator>
  <dc:description/>
  <dc:language>en-US</dc:language>
  <cp:lastModifiedBy>Administrator</cp:lastModifiedBy>
  <cp:lastPrinted>2018-03-05T11:00:00Z</cp:lastPrinted>
  <dcterms:modified xsi:type="dcterms:W3CDTF">2018-04-03T08:39:32Z</dcterms:modified>
  <cp:revision>4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