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图书馆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 w:eastAsia="宋体;SimSun"/>
          <w:b/>
          <w:sz w:val="36"/>
          <w:szCs w:val="36"/>
        </w:rPr>
        <w:t>年翁源县图书馆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翁源县图书馆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翁源县图书馆机构设置、职能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图书馆。机构设置：翁源县图书馆内设机构有外借室、少儿阅览室、地方文献室、广东流动图书馆翁源分馆、全国文化信息资源共享工程翁源支中心等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主要职能是翁源县图书馆是发挥人类文化遗产，传递知识和信息，开展社会教育，开发人类智力资源，服务社会，满足人民群众的阅读需求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翁源县图书馆编制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本科学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大专学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中级职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初级职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继续开展好各项读书活动，如“图书馆宣传服务周”和“世界读书日”活动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做好第六次全国图书馆评估定级工作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不定期组织人员开展送书下乡文化惠民活动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完善好当前图书流动点，力争拓展新的图书流动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认真完成上级主管部门交给的任务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 做好文化信息资源共享工程支中心建设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3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1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执行新工资标准，人员工资福利增大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3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3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8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执行新工资标准，人员工资福利增大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3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5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1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执行新工资标准，人员工资福利增大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3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同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购书经费及送书下乡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文化信息资源共享工程网络租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文化信息资源共享工程运作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退休，办公经费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5.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中固定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5.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去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是增加了盲人图书馆设备、办公设备、电气设备、购置图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册、少儿阅览室电子资源和电子化阅读移动服务平台。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购买图书及送书下乡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保持网络畅通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文化信息资源共享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xbany</cp:lastModifiedBy>
  <cp:lastPrinted>2018-03-15T16:16:00Z</cp:lastPrinted>
  <dcterms:modified xsi:type="dcterms:W3CDTF">2018-03-21T03:26:00Z</dcterms:modified>
  <cp:revision>1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