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none"/>
          <w:lang w:eastAsia="zh-CN"/>
        </w:rPr>
        <w:t>翁源县工商联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翁源县工商业联合会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加强会员政治思想教育，组织会员参政议政，做好会务工作，支持配合县委县政府的中心工作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工商联人员编制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，在编现职干部职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，退休干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保障工商联工作的正常运作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6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员经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6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用经费增加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4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1.9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.8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员经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3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0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“培训费”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用于工商联执委、商（协）会会长、会员的教育培训经费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与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与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有国有资产的总体情况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7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与上年数持平，其中：其他固定资产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7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注：无）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注：无）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8T07:13:43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