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2017 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中共翁源县委宣传部   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宣传部。主要职能是为县委主管全县意识形态方面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56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宣传部现有在职人数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人，离退休人员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人，遗属人数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（简单罗列）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宏观指导、部署职工的思想政治工作；负责企业事业单位政工人员专业职务资格的评定、考核、培训工作；研究制定全县精神文明建设的规划、措施、对策；指导、部署协调群众性创建精神文明重大活动开展；指导协调和组织对外宣传工作；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3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4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原因是增加项目支出预算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3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3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4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原因是增加项目支出预算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3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4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.7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.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.0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原因是减少工资福利支出等费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7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商品和服务支出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8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2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.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项目支出。其中 ：</w:t>
      </w:r>
    </w:p>
    <w:p>
      <w:pPr>
        <w:pStyle w:val="Normal"/>
        <w:numPr>
          <w:ilvl w:val="0"/>
          <w:numId w:val="4"/>
        </w:numPr>
        <w:ind w:left="750" w:hanging="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主要用途：对个人和家庭补助；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新增项目支出，无对比。</w:t>
      </w:r>
    </w:p>
    <w:p>
      <w:pPr>
        <w:pStyle w:val="Normal"/>
        <w:numPr>
          <w:ilvl w:val="0"/>
          <w:numId w:val="0"/>
        </w:numPr>
        <w:ind w:left="75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县领导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  主要用途：县领导日常工作开销，与上年持平；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版面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ascii="宋体" w:hAnsi="宋体" w:cs="宋体"/>
          <w:color w:val="000000"/>
          <w:kern w:val="0"/>
          <w:sz w:val="2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途：专版版面费，与上年持平；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4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全县新闻工作经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途：新闻工作表彰，与上年持平；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5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新华社客户端经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万元；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途：新华社客户端维护，与上年持平。</w:t>
      </w:r>
    </w:p>
    <w:p>
      <w:pPr>
        <w:pStyle w:val="Normal"/>
        <w:ind w:firstLine="600"/>
        <w:rPr>
          <w:rFonts w:ascii="宋体" w:hAnsi="宋体" w:cs="宋体"/>
          <w:color w:val="000000"/>
          <w:kern w:val="0"/>
          <w:sz w:val="2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6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宣传和精神文明经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途：宣传和精神文明工作的开展，与上年持平；</w:t>
      </w:r>
    </w:p>
    <w:p>
      <w:pPr>
        <w:pStyle w:val="NewNewNewNewNewNew"/>
        <w:spacing w:lineRule="exact" w:line="600"/>
        <w:ind w:firstLine="452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四、机关运行经费预算说明。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一般公共预算安排机关运行经费预算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6.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，比上年减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.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，减幅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8.11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原因是减少商品服务支出等费用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其中办公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印刷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.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邮电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.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差旅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.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会议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.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福利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.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日常维修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专用材料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一般设备购置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办公用房水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电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办公用房取暖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办公用房物业管理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公务用车运行维护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.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公务接待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、其他费用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.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或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eastAsia="仿宋_GB2312;仿宋"/>
          <w:sz w:val="32"/>
          <w:szCs w:val="32"/>
        </w:rPr>
        <w:t>认真贯彻落实中央“八项规定”精神和厉行节约的要求，从严控制“三公”经费开支，全年实际支出比预算有所节约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本单位总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（车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全县精神文明建设工作、精神宣传、宣讲以及各类主题宣传等项工作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本单位无国有资本经营收支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40:00Z</dcterms:created>
  <dc:creator>Tian</dc:creator>
  <dc:description/>
  <dc:language>en-US</dc:language>
  <cp:lastModifiedBy>Administrator</cp:lastModifiedBy>
  <cp:lastPrinted>2018-03-05T11:00:00Z</cp:lastPrinted>
  <dcterms:modified xsi:type="dcterms:W3CDTF">2018-04-10T00:51:41Z</dcterms:modified>
  <cp:revision>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