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翁源县博物馆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年 </w:t>
      </w:r>
      <w:r>
        <w:rPr>
          <w:rFonts w:ascii="宋体" w:hAnsi="宋体" w:cs="宋体"/>
          <w:sz w:val="28"/>
          <w:szCs w:val="28"/>
        </w:rPr>
        <w:t>预算组成单位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个，即翁源县博物馆。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博物馆是一个不追求营利的、为社会和社会发展服务的、向公众开放的永久性机构，为研究、教育和欣赏的目的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对人类和人类环境的见证物进行搜集、保存、研究、传播和展览。 博物馆通过征集收藏文物、标本，从事科学研究，举办陈列展览，传播历史和科学文化知识，为提高全</w:t>
      </w:r>
      <w:r>
        <w:rPr>
          <w:rFonts w:ascii="宋体" w:hAnsi="宋体" w:cs="宋体"/>
          <w:color w:val="333333"/>
          <w:sz w:val="28"/>
          <w:sz w:val="28"/>
          <w:szCs w:val="28"/>
          <w:shd w:fill="FFFFFF" w:val="clear"/>
        </w:rPr>
        <w:t>﻿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民族的科学文化水平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ascii="宋体" w:hAnsi="宋体" w:cs="宋体"/>
          <w:sz w:val="28"/>
          <w:szCs w:val="28"/>
        </w:rPr>
        <w:t>博物馆事业编制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人，实有在职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人，离退休人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财供临时工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《翁源县第一次全国可移动文物普查馆藏精品图录》出版工作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确保长安围（第三、四期）修缮工程、光明陈氏宗祠本体修缮及展示工程、罗盘围和广肇会馆修缮工程如期竣工，并通过上级文物部门验收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跟进申报的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省级文物保护专项资金，确保资金下拨后按时开展文物修缮工作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④</w:t>
      </w:r>
      <w:r>
        <w:rPr>
          <w:rFonts w:ascii="宋体" w:hAnsi="宋体" w:cs="宋体"/>
          <w:color w:val="000000"/>
          <w:sz w:val="28"/>
          <w:szCs w:val="28"/>
        </w:rPr>
        <w:t>做好湖心坝民居群申报国保，罗盘围申报省保，广肇会馆申报县保工作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⑤</w:t>
      </w:r>
      <w:r>
        <w:rPr>
          <w:rFonts w:ascii="宋体" w:hAnsi="宋体" w:cs="宋体"/>
          <w:color w:val="000000"/>
          <w:sz w:val="28"/>
          <w:szCs w:val="28"/>
        </w:rPr>
        <w:t>继续做好“送展览进校园下乡镇”工作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⑥</w:t>
      </w:r>
      <w:r>
        <w:rPr>
          <w:rFonts w:ascii="宋体" w:hAnsi="宋体" w:cs="宋体"/>
          <w:color w:val="000000"/>
          <w:sz w:val="28"/>
          <w:szCs w:val="28"/>
        </w:rPr>
        <w:t>改善博物馆基础设施，一是加装一至三层电梯，方便群众（特别是残疾人士）无障碍参观文物展览以及超重文物的运送及布展；二是对一至三层消防通道楼梯加装玻璃窗防护。</w:t>
      </w:r>
    </w:p>
    <w:p>
      <w:pPr>
        <w:pStyle w:val="Style15"/>
        <w:widowControl/>
        <w:spacing w:lineRule="exact" w:line="520" w:before="0" w:after="0"/>
        <w:ind w:left="0" w:right="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⑦</w:t>
      </w:r>
      <w:r>
        <w:rPr>
          <w:rFonts w:ascii="宋体" w:hAnsi="宋体" w:cs="宋体"/>
          <w:color w:val="000000"/>
          <w:sz w:val="28"/>
          <w:szCs w:val="28"/>
        </w:rPr>
        <w:t>做好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处县级文物保护单位标志牌挂牌保护工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9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8.8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1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文物征集，与上年对比无增加无减少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接待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2-07T11:09:00Z</cp:lastPrinted>
  <dcterms:modified xsi:type="dcterms:W3CDTF">2018-02-13T09:26:21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