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社保翁源分局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其他需要说明的情况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560"/>
        <w:ind w:firstLine="643"/>
        <w:rPr>
          <w:rFonts w:ascii="黑体;SimHei" w:hAnsi="黑体;SimHei" w:eastAsia="黑体;SimHei" w:cs="仿宋_GB2312;Arial Unicode MS"/>
          <w:b/>
          <w:b/>
          <w:sz w:val="32"/>
          <w:szCs w:val="32"/>
        </w:rPr>
      </w:pPr>
      <w:r>
        <w:rPr>
          <w:rFonts w:ascii="黑体;SimHei" w:hAnsi="黑体;SimHei" w:cs="仿宋_GB2312;Arial Unicode MS" w:eastAsia="黑体;SimHei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一）部门机构设置、职能</w:t>
      </w:r>
    </w:p>
    <w:p>
      <w:pPr>
        <w:pStyle w:val="NewNewNewNewNewNew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预算单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局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机关内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机构，人秘股、计划财务股、机关事业养老保险股、社会保险关系股、养老失业待遇核发股、社会保险稽核监督股、医疗工伤生育保险待遇核发股、城乡居民医疗保险股。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局机关主要职能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贯彻各项社会保险法律、法规和政策规定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负责本地党政机关、事业、企业、社会团体、农村和其他经济组织、中央和省、市驻当地单位的社会保险登记；审核社会保险缴费申报；办理社会保险关系的建立、转移、接续和终止工作；审核各项社会保险待遇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负责本地（含中央和省、市驻当地单位）社会保险数据信息的采集、统计分析；社会保险缴费记录、档案和个人帐户的信息资料保存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负责对定点医疗机构（药店）及医疗保险基金和个人帐户的管理和监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编制本地社会保险基金的月度、季度、年度财务报表及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报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析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负责本地社会保险稽核工作，依法对社会保险费缴纳及社会保险待遇领取情况进行核查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拟定社会保险宣传计划，经批准后组织实施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承办县人民政府及市人力资源和社会保障行政部门、市社会保险服务管理局交办的其他工作任务。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单位人员编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，其中事业编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，后勤服务岗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。实有在编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，政府购买服务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，离退休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。管理使用县人社局下属就业局人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（翁源县新型农村合作医疗服务中心人员），均为在编人员。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主要工作任务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做好社会保险经办各项工作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社会保险关系的建立、转移、接续和终止工作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管理好个人账户和档案资料；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被征地农民的社保关系建立、待遇核发等工作；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</w:t>
      </w:r>
      <w:r>
        <w:rPr>
          <w:rFonts w:ascii="仿宋" w:hAnsi="仿宋" w:cs="仿宋" w:eastAsia="仿宋"/>
          <w:color w:val="0C0C0C"/>
          <w:sz w:val="32"/>
          <w:szCs w:val="32"/>
        </w:rPr>
        <w:t>做好灵活就业人员养老保险补缴工作；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做好门诊特定项目审批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门诊特殊病种申请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做好城镇居民异地住院登记和转诊、转院审批，做好办理转院、二次返院备案；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做好定点医院医保结算、医疗返回结算工作和医保智能审核系统的审核工作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做好社会保险待遇申领审核发放工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养老（含机关事业人员、城镇职工、城乡居民）、失业、医保（含职工医保、公务员补充医疗、城乡医保）、生育、工伤等社会保险待遇申领审核工作。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城乡居民养老保险生物验证及待遇领取资格验证工作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-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做好职工养老保险领取待遇资格审核工作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社会保险稽核，确保基金安全平稳运行。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对定点医疗机构（药店）履行服务协议情况进行稽核监督，每月对全县定点医疗机构稽核一次以上；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对社会保险费缴纳及社会保险待遇领取情况进行核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协助地税局、人社局做好社会保险扩面征缴工作。</w:t>
      </w:r>
      <w:r>
        <w:rPr>
          <w:rFonts w:ascii="仿宋_GB2312;Arial Unicode MS" w:hAnsi="仿宋_GB2312;Arial Unicode MS" w:cs="宋体;SimSun" w:eastAsia="仿宋_GB2312;Arial Unicode MS"/>
          <w:color w:val="0C0C0C"/>
          <w:sz w:val="32"/>
          <w:szCs w:val="32"/>
        </w:rPr>
        <w:t>组织开展日常稽核、专项稽核和专案稽核工作，推进社会保险稽核工作制度化、规范化、经常化，同时做好社保政策的宣传、社保经办、基金管理等工作，协助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地税局、人社局完成</w:t>
      </w:r>
      <w:r>
        <w:rPr>
          <w:rFonts w:ascii="仿宋_GB2312;Arial Unicode MS" w:hAnsi="仿宋_GB2312;Arial Unicode MS" w:cs="宋体;SimSun" w:eastAsia="仿宋_GB2312;Arial Unicode MS"/>
          <w:color w:val="0C0C0C"/>
          <w:sz w:val="32"/>
          <w:szCs w:val="32"/>
        </w:rPr>
        <w:t>社会保险扩面征缴任务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社会保险基金管理，做好基金管理工作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编制本地社会保险基金的月度、季度、年度财务报表及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报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析；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社会保险待遇支付工作；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做好社会保险基金的收入、支出、结存的核算管理工作。</w:t>
      </w:r>
    </w:p>
    <w:p>
      <w:pPr>
        <w:pStyle w:val="Normal"/>
        <w:spacing w:lineRule="exact" w:line="560"/>
        <w:ind w:left="420" w:firstLine="32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全面完成机关事业单位养老保险制度改革工作。做好机关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业养老保险登记录入、基金征缴、待遇核发、关系转移、待遇调整等工作，按市要求开展职业年金等各项经办工作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做好社会保险宣传工作。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）采取印发宣传资料、制作宣传栏、网站微信宣传、举办培训班等各种宣传方式做好社保宣传工作；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）协助人社局做好社会保险宣传工作。</w:t>
      </w:r>
    </w:p>
    <w:p>
      <w:pPr>
        <w:pStyle w:val="NewNewNewNewNewNew"/>
        <w:spacing w:lineRule="exact" w:line="560"/>
        <w:ind w:firstLine="643"/>
        <w:rPr>
          <w:rFonts w:ascii="黑体;SimHei" w:hAnsi="黑体;SimHei" w:eastAsia="黑体;SimHei" w:cs="仿宋_GB2312;Arial Unicode MS"/>
          <w:b/>
          <w:b/>
          <w:sz w:val="32"/>
          <w:szCs w:val="32"/>
        </w:rPr>
      </w:pPr>
      <w:r>
        <w:rPr>
          <w:rFonts w:ascii="黑体;SimHei" w:hAnsi="黑体;SimHei" w:cs="仿宋_GB2312;Arial Unicode MS" w:eastAsia="黑体;SimHei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部门收入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43"/>
        <w:rPr>
          <w:rFonts w:ascii="黑体;SimHei" w:hAnsi="黑体;SimHei" w:eastAsia="黑体;SimHei" w:cs="仿宋_GB2312;Arial Unicode MS"/>
          <w:b/>
          <w:b/>
          <w:sz w:val="32"/>
          <w:szCs w:val="32"/>
        </w:rPr>
      </w:pPr>
      <w:r>
        <w:rPr>
          <w:rFonts w:ascii="黑体;SimHei" w:hAnsi="黑体;SimHei" w:cs="仿宋_GB2312;Arial Unicode MS" w:eastAsia="黑体;SimHei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部门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他收入拨款（财政专户拨款、基金预算拨款等）安排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60"/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57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7.73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7.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商品和服务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ewNewNewNewNewNew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0.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.27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与上年预算持平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其中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机关事业养老保险业务专项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（用于购置机关保业务耗材、聘请人员）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档案管理工作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（用于购置档案装材费及管理维护费）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网络信息维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（用于社保专线租用、网络维护、计算机设备维护更新）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会保险稽核内控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（用于日常稽核费用）；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保政策宣传培训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（用于培训会议、宣传资料费用）。</w:t>
      </w:r>
    </w:p>
    <w:p>
      <w:pPr>
        <w:pStyle w:val="NewNewNewNewNewNew"/>
        <w:spacing w:lineRule="exact" w:line="560"/>
        <w:ind w:firstLine="643"/>
        <w:rPr>
          <w:rFonts w:ascii="黑体;SimHei" w:hAnsi="黑体;SimHei" w:eastAsia="黑体;SimHei" w:cs="仿宋_GB2312;Arial Unicode MS"/>
          <w:b/>
          <w:b/>
          <w:sz w:val="32"/>
          <w:szCs w:val="32"/>
        </w:rPr>
      </w:pPr>
      <w:r>
        <w:rPr>
          <w:rFonts w:ascii="黑体;SimHei" w:hAnsi="黑体;SimHei" w:cs="仿宋_GB2312;Arial Unicode MS" w:eastAsia="黑体;SimHei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与上年决算数持平。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他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；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）；公务接待费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仿宋_GB2312;Arial Unicode MS"/>
          <w:b/>
          <w:b/>
          <w:bCs/>
          <w:sz w:val="32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32"/>
        </w:rPr>
        <w:t>五、其他需要说明的情况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7.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印刷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邮电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差旅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会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培训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福利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日常维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一般设备购置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办公用房水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电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其他交通费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、公务接待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其他费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，主要工作目标有：完成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机关事业单位养老保险制度改革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社会保险基金管理、加强社会保险稽核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做好社会保险宣传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做好社会保险扩面征缴工作、做好社会保险待遇申领审核发放工作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做好社会保险经办等七项工作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四）无国有资产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五）无国有资本经营预算拨款收支情况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六）专业名词解释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60"/>
        <w:ind w:firstLine="3469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韶关市社会保险服务管理局翁源分局</w:t>
      </w:r>
    </w:p>
    <w:p>
      <w:pPr>
        <w:pStyle w:val="Normal"/>
        <w:spacing w:lineRule="exact" w:line="560"/>
        <w:ind w:firstLine="4749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WIN7</cp:lastModifiedBy>
  <cp:lastPrinted>2002-01-01T02:07:00Z</cp:lastPrinted>
  <dcterms:modified xsi:type="dcterms:W3CDTF">2018-02-11T07:25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