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2"/>
          <w:u w:val="single"/>
        </w:rPr>
      </w:pPr>
      <w:r>
        <w:rPr>
          <w:rFonts w:cs="宋体" w:ascii="宋体" w:hAnsi="宋体"/>
          <w:b/>
          <w:bCs/>
          <w:sz w:val="44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u w:val="single"/>
        </w:rPr>
        <w:t>二</w:t>
      </w:r>
      <w:r>
        <w:rPr>
          <w:rFonts w:cs="宋体" w:ascii="宋体" w:hAnsi="宋体"/>
          <w:b/>
          <w:bCs/>
          <w:sz w:val="36"/>
          <w:szCs w:val="36"/>
          <w:u w:val="single"/>
        </w:rPr>
        <w:t>0</w:t>
      </w:r>
      <w:r>
        <w:rPr>
          <w:rFonts w:ascii="宋体" w:hAnsi="宋体" w:cs="宋体"/>
          <w:b/>
          <w:bCs/>
          <w:sz w:val="36"/>
          <w:szCs w:val="36"/>
          <w:u w:val="single"/>
        </w:rPr>
        <w:t>一八</w:t>
      </w:r>
      <w:r>
        <w:rPr>
          <w:rFonts w:ascii="宋体" w:hAnsi="宋体" w:cs="宋体"/>
          <w:b/>
          <w:bCs/>
          <w:sz w:val="36"/>
          <w:szCs w:val="36"/>
        </w:rPr>
        <w:t>年度韶关市翁源</w:t>
      </w:r>
      <w:r>
        <w:rPr>
          <w:rFonts w:ascii="宋体" w:hAnsi="宋体" w:cs="宋体"/>
          <w:b/>
          <w:bCs/>
          <w:sz w:val="36"/>
          <w:szCs w:val="36"/>
          <w:u w:val="single"/>
        </w:rPr>
        <w:t>经济开发区管理委员会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6"/>
        </w:rPr>
      </w:pPr>
      <w:r>
        <w:rPr>
          <w:rFonts w:cs="宋体" w:ascii="宋体" w:hAnsi="宋体"/>
          <w:b/>
          <w:bCs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、部门预算基本情况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部门收支总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三、一般公共预算基本支出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、一般公共预算项目支出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五、一般公共预算“</w:t>
      </w:r>
      <w:r>
        <w:rPr>
          <w:rFonts w:ascii="宋体" w:hAnsi="宋体" w:cs="宋体"/>
          <w:sz w:val="32"/>
          <w:lang w:eastAsia="zh-CN"/>
        </w:rPr>
        <w:t>三</w:t>
      </w:r>
      <w:r>
        <w:rPr>
          <w:rFonts w:ascii="宋体" w:hAnsi="宋体" w:cs="宋体"/>
          <w:sz w:val="32"/>
        </w:rPr>
        <w:t>公”经费支出表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520"/>
        <w:rPr>
          <w:rFonts w:ascii="宋体" w:hAnsi="宋体" w:eastAsia="宋体" w:cs="宋体"/>
          <w:b/>
          <w:b/>
          <w:sz w:val="30"/>
          <w:szCs w:val="44"/>
        </w:rPr>
      </w:pPr>
      <w:r>
        <w:rPr>
          <w:rFonts w:eastAsia="宋体" w:cs="宋体" w:ascii="宋体" w:hAnsi="宋体"/>
          <w:b/>
          <w:sz w:val="30"/>
          <w:szCs w:val="44"/>
        </w:rPr>
      </w:r>
    </w:p>
    <w:p>
      <w:pPr>
        <w:pStyle w:val="New1"/>
        <w:spacing w:lineRule="exact" w:line="52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部门预算基本情况说明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（一）部门机构设置、职能 年预算组成单位共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 xml:space="preserve">8 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 xml:space="preserve">个，分别是办公室、招商科、建设科、财务科、投资企业服务中心、人力资源和社会保障服务中心、资产管理中心、资产管理中心、危险化学品安全生产应急救援中心。主要职能 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、办公室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　</w:t>
      </w:r>
      <w:r>
        <w:rPr>
          <w:rStyle w:val="StrongEmphasis"/>
          <w:rFonts w:eastAsia="仿宋_GB2312;仿宋"/>
          <w:b w:val="false"/>
          <w:kern w:val="0"/>
          <w:sz w:val="30"/>
        </w:rPr>
        <w:t>  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 xml:space="preserve"> 负责开发区政策研究和文秘档案、保管保密、上传下达、行政后勤、宣传公关、纪检监察、组织人事、机构编制、宣传统战、教育培训、共青团、工会、妇联、信访维稳、计划生育等党务政务工作；协助公安机关做好开发区的社会治安和消防工作，企业所在镇的计划管理工作。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　　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2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、招商科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　　负责开发区招商引资、项目筛选、项目洽谈等工作；了解掌握科技和经济信息，为管委会领导提供决策依据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　　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、建设科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　　协助县有关行政主管部门对开发区办公区及工业园区的规划，负责开发区办公区及工业园区公共基础设施的建设。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　　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4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、财务科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　　负责开发区的财政预算编制、执行；执行财政、财务、会计、国有资本管理制度及办法；负责辖区预算内、外资金及国有资产经营收益的收支管理。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 xml:space="preserve">    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、投资企业服务中心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负责做好企业的跟踪服务，提供政策咨询、信息服务，协助办理项目审批、证照发放等工作。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 xml:space="preserve">    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6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、人力资源和社会保障服务中心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宣传贯彻国家人力资源和社会保障工作方针政策，引导企业完善用工制度，规范用工行为；调处劳资纠纷；开展政策咨询、职业指导、协助企业招工等服务。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 xml:space="preserve">    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7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、资产管理中心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负责开发区国有资产的管理、置换和处置以及城市开发资金的筹集、管理和归还等工作；参与开发区储备土地的开发，管理拍卖储备土地的收益。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 xml:space="preserve">    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、</w:t>
      </w:r>
      <w:bookmarkStart w:id="0" w:name="OLE_LINK1"/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危险化学品安全生产应急救援中心</w:t>
      </w:r>
      <w:bookmarkEnd w:id="0"/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负责化工园区安全生产应急救援、应急处置等工作。</w:t>
      </w:r>
    </w:p>
    <w:p>
      <w:pPr>
        <w:pStyle w:val="NewNew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（二）人员构成情况人员构成情况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，财供在职人员：公务员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16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人，公勤人员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17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人，事业人员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1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人，共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44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人</w:t>
      </w:r>
    </w:p>
    <w:p>
      <w:pPr>
        <w:pStyle w:val="NewNew"/>
        <w:ind w:firstLine="60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2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，财供退休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2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人，事业退休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人</w:t>
      </w:r>
    </w:p>
    <w:p>
      <w:pPr>
        <w:pStyle w:val="NewNew"/>
        <w:ind w:firstLine="60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，自供人员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36</w:t>
      </w:r>
    </w:p>
    <w:p>
      <w:pPr>
        <w:pStyle w:val="Normal"/>
        <w:spacing w:lineRule="exact" w:line="500"/>
        <w:ind w:firstLine="60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 xml:space="preserve">4, 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其他人员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kern w:val="0"/>
          <w:sz w:val="30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人</w:t>
      </w:r>
    </w:p>
    <w:p>
      <w:pPr>
        <w:pStyle w:val="Normal"/>
        <w:spacing w:lineRule="exact" w:line="500"/>
        <w:ind w:firstLine="15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（三）、预算年度主要工作任务</w:t>
      </w:r>
    </w:p>
    <w:p>
      <w:pPr>
        <w:pStyle w:val="Normal"/>
        <w:spacing w:lineRule="exact" w:line="500"/>
        <w:ind w:firstLine="600"/>
        <w:rPr>
          <w:rFonts w:cs="仿宋_GB2312;仿宋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、主要经济指标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引进投资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500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万元的项目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家以上或引进项目总投资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亿元以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完成固定资产投资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2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亿元以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促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个项目（韶能、瀚唐、鹏炜、泰得利、英格利）动工建设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促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个项目（日立化成、多柏斯、漆彩、汇泉、统力）建成投产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 xml:space="preserve">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完成规上工业产值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44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亿元以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 xml:space="preserve">(6).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培育上规企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家（顺召、中瀚民福、汇泉、漆彩、舜天）。</w:t>
      </w:r>
    </w:p>
    <w:p>
      <w:pPr>
        <w:pStyle w:val="Normal"/>
        <w:spacing w:lineRule="exact" w:line="500"/>
        <w:ind w:firstLine="600"/>
        <w:rPr>
          <w:rStyle w:val="StrongEmphasis"/>
          <w:b w:val="false"/>
          <w:b w:val="false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kern w:val="0"/>
          <w:sz w:val="30"/>
        </w:rPr>
        <w:t>园区建设和其他重点工作</w:t>
      </w:r>
    </w:p>
    <w:p>
      <w:pPr>
        <w:pStyle w:val="Normal"/>
        <w:spacing w:lineRule="exact" w:line="500"/>
        <w:ind w:firstLine="600"/>
        <w:rPr>
          <w:rFonts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1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推进华彩新材料二期基础设施建设，利用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PPP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模式筹集资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亿元以上，加快华彩二期道路和管网配套，为华彩二期招商创造条件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2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成立华彩园区管委会，负责华彩园区安全、环保、道路、排污、绿化、卫生等公共事务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3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完成电源基地路网建设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4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完成电源基地工业污水处理厂建设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5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提升园区招商环境，重点是修建园区道路、挡土墙加固、绿化等工作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6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盘活官渡上、下榕角、利龙工业园土地，对闲置工业用地进行清收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7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完善园区道路维修，提升园区环境，营造良好的园区招商环境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8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征地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4508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亩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完成华彩园区二期土地储备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418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亩，其中翁城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496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亩、新江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3689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亩；完成电源基地土地储备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12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亩；完成翁城商务中心区土地储备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亩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9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收回闲置土地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14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亩，主要是卡西欧地块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10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协同翁城镇政府完成翁城镇产城融合建设方案，推动城镇及园区共同发展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(11)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、成立园区发展基金，扶持奖励企业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sz w:val="30"/>
          <w:szCs w:val="30"/>
        </w:rPr>
        <w:t>（四）、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,2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,2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项目支出增加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,2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,2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89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4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4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9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用经费减压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4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,574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5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4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招商项目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基础设施等费用也随着增加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,574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是专项业务费、债务支出、基本建设支出及其他支出。与上年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4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三公</w:t>
      </w:r>
      <w:r>
        <w:rPr>
          <w:rFonts w:ascii="黑体" w:hAnsi="黑体" w:cs="仿宋_GB2312;仿宋" w:eastAsia="黑体"/>
          <w:b/>
          <w:sz w:val="30"/>
          <w:szCs w:val="32"/>
        </w:rPr>
        <w:t>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经费压减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6.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4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kern w:val="0"/>
          <w:sz w:val="30"/>
          <w:szCs w:val="32"/>
        </w:rPr>
        <w:t>500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2"/>
        </w:rPr>
        <w:t>万元的项目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（如无也应注明）。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2-13T11:41:00Z</cp:lastPrinted>
  <dcterms:modified xsi:type="dcterms:W3CDTF">2018-02-14T01:17:59Z</dcterms:modified>
  <cp:revision>6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