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翁源县科技局 </w:t>
      </w:r>
      <w:r>
        <w:rPr>
          <w:rFonts w:ascii="宋体" w:hAnsi="宋体" w:cs="宋体"/>
          <w:b/>
          <w:bCs/>
          <w:sz w:val="44"/>
        </w:rPr>
        <w:t>（单位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翁源县科技局，主要职能是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学技术局，加挂翁源县知识产权局、地震局牌子。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科技局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属财供人员。</w:t>
      </w:r>
    </w:p>
    <w:p>
      <w:pPr>
        <w:pStyle w:val="NewNewNewNewNewNew"/>
        <w:spacing w:lineRule="exact" w:line="540"/>
        <w:ind w:firstLine="45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40"/>
        <w:ind w:firstLine="150"/>
        <w:rPr>
          <w:rFonts w:ascii="仿宋_GB2312;仿宋" w:hAnsi="仿宋_GB2312;仿宋" w:eastAsia="仿宋_GB2312;仿宋" w:cs="仿宋_GB2312;仿宋"/>
          <w:color w:val="FF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落实科技发展各项政策，开展地方科技发展管理工作；加强知识产权宣传，开展知识产权保护、实施及专利申请、资助等各项工作；承担防震减灾监督管理责任，组织实施地震监测、预报、防震、抗震救灾等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5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业务增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18.33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7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9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用经费的追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.2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科技成果转化与扩散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科技成果转化与扩散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专利补助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落实科技发展各项政策，加强知识产权宣传，开展知识产权保护、实施及专利申请、资助等各项工作；承担震减灾监督管理责任，组织实施地震监测、预报、防震、抗震救灾等工作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土地、房屋及构筑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：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kd</cp:lastModifiedBy>
  <cp:lastPrinted>2002-01-01T02:07:00Z</cp:lastPrinted>
  <dcterms:modified xsi:type="dcterms:W3CDTF">2018-02-14T03:02:42Z</dcterms:modified>
  <cp:revision>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