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翁源县文联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（一）部门机构设置、职能。 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主要职能是：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贯彻落实党的文艺工作方针，开展对县级文学艺术家协会、学会和产业系统文协的联络、协调、指导、服务工作，听取和反映文艺界的情况和意见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组织召开全县文学艺术界代表大会、县文联委员会和主席团会议；组织召开全县文联系统的工作和学术研讨等会议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、抓好文学艺术的创作和文学评论的研究工作，组织文艺创作者深入生活，主办笔会，发现和培养文艺创作新人，壮大创作队伍，办好县级文学刊物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、主办或协办影响大、质量高、具有导向性的文艺演出、展览、比赛活动，组织对优秀文艺作品和优秀文艺人才的评奖和表彰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、推荐全县有成就的文艺人才加入国家和省市级各文艺家协会，帮助优秀文艺人才改善其创作和生活条件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 xml:space="preserve">、完成上级交办的其他工作。 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内设机构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：无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在职人员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人，退休人员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人，合同工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。组织全县文艺界学习习总书记关于文艺工作的系列讲话精神；贯彻落实党的文艺工作方针，开展对县级文学艺术家协会、学会和产业系统文协的联络、协调、指导、服务工作，听取和反映文艺界的情况和意见。组织召开全县文学艺术界代表大会、县文联委员会和主席团会议；组织召开全县文联系统的工作和学术研讨等会议；抓好文学艺术的创作和文学评论的研究工作，组织文艺创作者深入生活，主办笔会，发现和培养文艺创作新人，壮大创作队伍，办好《翁源文艺》；主办或协办影响大、质量高、具有导向性的文艺演出、展览、比赛活动，组织对优秀文艺作品和优秀文艺人才的评奖和表彰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7.02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7.02</w:t>
      </w: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1.24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2.39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增加人员（其中在职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人，合同工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人）及扶持协会工作经费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7.02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7.02</w:t>
      </w: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7.02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8.73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1.24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3.6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增加人员（其中在职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人，合同工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人）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9.09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商品和服务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.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 对个人和家庭的补助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2.73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1.27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增长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元，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增加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合同工及扶持协会工作经费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。按资金来源分，财政拨款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2"/>
        <w:rPr>
          <w:rFonts w:ascii="黑体" w:hAnsi="黑体" w:eastAsia="黑体" w:cs="仿宋_GB2312"/>
          <w:b/>
          <w:b/>
          <w:bCs/>
          <w:sz w:val="30"/>
          <w:szCs w:val="32"/>
        </w:rPr>
      </w:pPr>
      <w:r>
        <w:rPr>
          <w:rFonts w:ascii="黑体" w:hAnsi="黑体" w:cs="仿宋_GB2312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一）机关运行经费一般公共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.70</w:t>
      </w:r>
      <w:r>
        <w:rPr>
          <w:rFonts w:ascii="仿宋_GB2312" w:hAnsi="仿宋_GB2312" w:cs="仿宋_GB2312" w:eastAsia="仿宋_GB2312"/>
          <w:sz w:val="30"/>
          <w:szCs w:val="32"/>
        </w:rPr>
        <w:t>万元，包括办公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.2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05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10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.2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01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03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11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政府采购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绩效目标情况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组织召开全县文学艺术界代表大会、县文联委员会和主席团会议；组织召开全县文联系统的工作和学术研讨等会议。抓好文学艺术的创作和文学评论的研究工作，组织文艺创作者深入生活，主办笔会，发现和培养文艺创作新人，壮大创作队伍，办好县级文学刊物。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国有资产占有情况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固定资产情况）。占有国有资产的总体情况、分布构成、主要实物资产数据和变动情况。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主要是办公用品（其中电脑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台，打印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台，碎纸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台，沙发一套、办公桌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套、电话机一部等，价值约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）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五）国有资本经营预算拨款收支情况（如无也应注明）。收入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，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lenovo</cp:lastModifiedBy>
  <dcterms:modified xsi:type="dcterms:W3CDTF">2018-02-07T07:06:04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