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</w:t>
      </w:r>
      <w:r>
        <w:rPr>
          <w:rFonts w:ascii="宋体" w:hAnsi="宋体" w:cs="宋体"/>
          <w:b/>
          <w:bCs/>
          <w:sz w:val="44"/>
          <w:u w:val="single"/>
          <w:lang w:eastAsia="zh-CN"/>
        </w:rPr>
        <w:t>团翁源县委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职能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发挥好党的助手和后备军作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;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发挥好国家政权的重要社会支柱作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;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发挥党和政府联系青年群众的桥梁和纽带作用，依法代表和维护青年的具体利益，反映青年的意愿和呼声。在维护全国人民总体利益的前提下，代表和维护青年的具体利益，全心全意为青年服务，发挥青年利益的社会代表作用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团县委人员编制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在编现职干部职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退休人员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临聘人员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公务用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年度的主要工作任务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指导各级团组织工作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团结教育广大团员青年开展思想政治工作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组织青少年开展志愿者活动，指导和帮助各级团组织建立青少年活动阵地和青年服务机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抓好青年统战工作和维护青少年的合法权益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;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领导少年先锋队工作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7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7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为落实广东省共青团改革方案，县级团委需保证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工作经费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7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7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2"/>
          <w:lang w:val="en-US" w:eastAsia="zh-CN" w:bidi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2"/>
          <w:lang w:val="en-US" w:eastAsia="zh-CN" w:bidi="en-US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7.7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7.7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（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办公经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交通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）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.0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“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决算数相比持平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培训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.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固定资产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.4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分别为公务用车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台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电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台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复印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台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及其他办公桌椅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7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预计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无变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国有资本经营预算拨款收支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2-13T14:21:00Z</cp:lastPrinted>
  <dcterms:modified xsi:type="dcterms:W3CDTF">2018-02-14T01:57:15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