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lang w:eastAsia="zh-CN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工商行政管理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即翁源县工商行政管理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翁源县工商行政管理局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政府主管市场监管和行政执法的工作部门，其主要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 xml:space="preserve">是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贯彻执行国家、省人民政府和上级工商行政管理机关关于工商行政管理工作的方针、政策、法律、法规和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管理工商企业和从事经营活动的单位、个人的登记注册，依法核定注册单位名称，审定、批准、颁发有 关证照，对其登记注册事项及经营活动进行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依法组织监督管理市场竞争行为，查处垄断、不正当竞争、流通领域的走私贩私行为，打击传销和变相传销等经济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依法组织监督市场交易行为，组织监督流通领域商品质量，组织查处假冒伪劣商品行 为，受理消费者申诉，组织查处侵犯消费者权益案件，保护经营者、消费者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实施各类市场经营秩序的规范管理与监督</w:t>
      </w: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监督管理电子网络经营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查处商标侵权行为，保护注册商标专用权，监督管理商标的使用和印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管理广告审批发布与广告经营活动，指导广告审查机构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实施合同行政监管，会同行业管理部门制定合同示范文本，指导办理合同鉴证，监督管理消费类合同格式条款，组织查处合同欺诈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监督管理经纪人、经纪机构以及有关中介服务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管理动产抵押登记，组织管理拍卖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对企业名称，驰名和著名商品特有的名称、包装、装潢，商业秘密，商标等实施监督管理和综合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组织管理个体工商户、个人合伙、私营独资和私营企业的经营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指导所属事业单位和协会、学会、消费者权益保护委员会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承办上级工商行政管理机关和所在地人民政府交办的其他事项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ormal"/>
        <w:spacing w:lineRule="exact" w:line="588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全局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行政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人，目前在职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ewNewNewNewNewNew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以工商管理体制调整工作和工商登记制度改革工作为重点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统筹推进“两建”工作，突出抓好作风建设、职能转变、服务群众，加强市场秩序监管、强化消费权益保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办公室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了公用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2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23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8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4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比上年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78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2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83.2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4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专项业务费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主要用于商事登记改革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消费者权益保护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4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预算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1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商商事登记、消费者权益保护、市场监管、经检执法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604183.9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549853.4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43167.5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79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7384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。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翁源县工商行政管理局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2-08T01:42:0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