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44"/>
        </w:rPr>
        <w:t>（单位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 xml:space="preserve">（一）部门机构设置、职能。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决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职能是：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4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：县信息中心成立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0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目前有在编在职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无离退休人员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：为我县宏观经济运行提供信息服务；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OA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）等提供技术支持；做好县政府门户网和山区信息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86.9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比上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在职在编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6.9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9.6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0.17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上年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减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31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在职在编减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0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8.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7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9.83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预算相比持平。其中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基层公共服务和三资网络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3.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政务网络租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县纪委视频监控专线租赁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拨款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无增减变化。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资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，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Arial Unicode MS"/>
          <w:b/>
          <w:b/>
          <w:bCs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8.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5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完成基层公共服务和三资平台网络、视频监控、政务网络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工作，实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项目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国有资产占有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固定资产情况）：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8.7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8.0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家具、用具、装具及动植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02-01-01T02:07:00Z</cp:lastPrinted>
  <dcterms:modified xsi:type="dcterms:W3CDTF">2018-02-05T03:36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