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民宗局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年预算组成单位共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，即翁源县民宗局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为县人民政府工作部门，与县委统一战线工作部合署办公。</w:t>
      </w:r>
      <w:r>
        <w:rPr>
          <w:rFonts w:ascii="仿宋_GB2312;仿宋" w:hAnsi="仿宋_GB2312;仿宋" w:eastAsia="仿宋_GB2312;仿宋"/>
          <w:sz w:val="30"/>
          <w:szCs w:val="30"/>
        </w:rPr>
        <w:t>主要职能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加强协调推动有关部门履行民族、宗教工作相关职能的职责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落实落实民族宗教政策，开展宗教事务工作；加强民族宗教政策法规宣传，帮助少数民族地区改善生活，引导宗教人士资助困难群体。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8.5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5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追加经费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8.5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.0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追加经费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6.6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9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持平，无增减变化。其中：民族宗教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民族宗教事务开支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无增减变化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政府采购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： 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2-14T01:29:43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