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体育局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分别是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体育局是参照公务员管理的事业单位，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下设直属机构青少年业余体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体育局主要职责是贯彻执行党和国家关于体育工作的方针、政策和法规，研究拟订体育工作的发展战略，搞好体育赛事、体育设施建设布局。抓好少年儿童的业余训练工作。做好指导实施“全民健身计划”等系列纲要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体育局有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在职人员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名，退休人员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名，财政全额拨款工资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预算年度工作主要用于行政运行、全民健身、场馆免费开放等方面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四）县体育局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30.84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9.64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1.2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9.7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政府性基金没做预算，今年增加政府性基金预算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30.84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9.64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1.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7.6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2%</w:t>
      </w:r>
      <w:r>
        <w:rPr>
          <w:rFonts w:ascii="仿宋_GB2312" w:hAnsi="仿宋_GB2312" w:cs="仿宋_GB2312" w:eastAsia="仿宋_GB2312"/>
          <w:sz w:val="30"/>
          <w:szCs w:val="32"/>
        </w:rPr>
        <w:t>，比上年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52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38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人员增加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51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3.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8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今年增加政府性基金预算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（主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用于场地免费低收费开放</w:t>
      </w:r>
      <w:r>
        <w:rPr>
          <w:rFonts w:ascii="仿宋_GB2312" w:hAnsi="仿宋_GB2312" w:cs="仿宋_GB2312" w:eastAsia="仿宋_GB2312"/>
          <w:sz w:val="30"/>
          <w:szCs w:val="32"/>
        </w:rPr>
        <w:t>、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相比增加因去年无该预算</w:t>
      </w:r>
      <w:r>
        <w:rPr>
          <w:rFonts w:ascii="仿宋_GB2312" w:hAnsi="仿宋_GB2312" w:cs="仿宋_GB2312" w:eastAsia="仿宋_GB2312"/>
          <w:sz w:val="30"/>
          <w:szCs w:val="32"/>
        </w:rPr>
        <w:t>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9.67</w:t>
      </w:r>
      <w:r>
        <w:rPr>
          <w:rFonts w:ascii="仿宋_GB2312" w:hAnsi="仿宋_GB2312" w:cs="仿宋_GB2312" w:eastAsia="仿宋_GB2312"/>
          <w:sz w:val="30"/>
          <w:szCs w:val="32"/>
        </w:rPr>
        <w:t>万元（主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用于场馆管护人员工资</w:t>
      </w:r>
      <w:r>
        <w:rPr>
          <w:rFonts w:ascii="仿宋_GB2312" w:hAnsi="仿宋_GB2312" w:cs="仿宋_GB2312" w:eastAsia="仿宋_GB2312"/>
          <w:sz w:val="30"/>
          <w:szCs w:val="32"/>
        </w:rPr>
        <w:t>、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相比增加因去年无该预算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0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.3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（主要用于体育场馆设备、器材、建筑等维修维护，去年无该项目今年新增）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0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（主要用于全民健身，与上年相比有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因今年财政拨款增加）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0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（主要用于群众体育，该项经费与上年相比持平）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支出，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支出</w:t>
      </w:r>
      <w:r>
        <w:rPr>
          <w:rFonts w:ascii="仿宋_GB2312" w:hAnsi="仿宋_GB2312" w:cs="仿宋_GB2312" w:eastAsia="仿宋_GB2312"/>
          <w:sz w:val="30"/>
          <w:szCs w:val="32"/>
        </w:rPr>
        <w:t>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"/>
          <w:b/>
          <w:b/>
          <w:bCs/>
          <w:sz w:val="30"/>
          <w:szCs w:val="32"/>
        </w:rPr>
      </w:pPr>
      <w:r>
        <w:rPr>
          <w:rFonts w:ascii="黑体" w:hAnsi="黑体" w:cs="仿宋_GB2312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包括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;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预算绩效目标情况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加强公共体育服务设施建设，提高公共体育普及水平不断满足人民群众日益增长的体育健身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继续做好创建慢性病防控示范区工作，大力开展全民健身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继续加快发展体育社会团体，特别是基层体育社会组织，提高体育社会组织指导体育健身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做好足球场地设施建设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20"/>
          <w:kern w:val="0"/>
          <w:sz w:val="32"/>
          <w:szCs w:val="32"/>
        </w:rPr>
        <w:t>扎实开展县青少年业余体校和各业余训练重点班的训练工作，积极向上输送体育苗子，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20"/>
          <w:sz w:val="32"/>
          <w:szCs w:val="32"/>
        </w:rPr>
        <w:t>促进我县竞技体育水平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20"/>
          <w:sz w:val="32"/>
          <w:szCs w:val="32"/>
        </w:rPr>
        <w:t>加强教练员的培训管理工作，进一步提高教练员素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继续做好体育彩票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、继续做好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体质测定与运动健身指导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textAlignment w:val="auto"/>
        <w:outlineLvl w:val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0"/>
          <w:szCs w:val="32"/>
        </w:rPr>
        <w:t>）国有资产占有情况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固定资产情况）。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固定资产变动情况如下：固定资产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776.3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其中，房屋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81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0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1.3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家具用具装具及动植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.8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本年度固定资产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3.3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包括增加房屋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6.4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.2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.5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主要增加体育场馆设备、器材、房屋维修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五）国有资本经营预算拨款收支情况（如无也应注明）。收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体育局</cp:lastModifiedBy>
  <dcterms:modified xsi:type="dcterms:W3CDTF">2018-02-13T01:14:45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