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附件</w:t>
      </w:r>
      <w:r>
        <w:rPr>
          <w:rFonts w:eastAsia="黑体" w:cs="宋体" w:ascii="黑体" w:hAnsi="黑体"/>
          <w:color w:val="000000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44"/>
          <w:u w:val="single"/>
        </w:rPr>
      </w:pPr>
      <w:r>
        <w:rPr>
          <w:rFonts w:eastAsia="黑体" w:cs="宋体" w:ascii="宋体" w:hAnsi="宋体"/>
          <w:b/>
          <w:bCs/>
          <w:color w:val="000000"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  <w:u w:val="single"/>
        </w:rPr>
        <w:t>2018</w:t>
      </w:r>
      <w:r>
        <w:rPr>
          <w:rFonts w:ascii="宋体" w:hAnsi="宋体" w:cs="宋体"/>
          <w:b/>
          <w:bCs/>
          <w:color w:val="000000"/>
          <w:sz w:val="44"/>
        </w:rPr>
        <w:t>年度韶关市</w:t>
      </w:r>
      <w:r>
        <w:rPr>
          <w:rFonts w:ascii="宋体" w:hAnsi="宋体" w:cs="宋体"/>
          <w:b/>
          <w:bCs/>
          <w:color w:val="000000"/>
          <w:sz w:val="44"/>
          <w:u w:val="single"/>
          <w:lang w:eastAsia="zh-CN"/>
        </w:rPr>
        <w:t>翁源县司法局</w:t>
      </w:r>
      <w:r>
        <w:rPr>
          <w:rFonts w:ascii="宋体" w:hAnsi="宋体" w:cs="宋体"/>
          <w:b/>
          <w:bCs/>
          <w:color w:val="000000"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bCs/>
          <w:color w:val="000000"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“</w:t>
      </w:r>
      <w:r>
        <w:rPr>
          <w:rFonts w:ascii="宋体" w:hAnsi="宋体" w:cs="宋体"/>
          <w:color w:val="000000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  <w:t>201</w:t>
      </w: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8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年翁源县司法局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color w:val="000000"/>
          <w:sz w:val="30"/>
          <w:szCs w:val="32"/>
        </w:rPr>
      </w:pPr>
      <w:r>
        <w:rPr>
          <w:rFonts w:eastAsia="宋体" w:cs="宋体" w:ascii="仿宋_GB2312" w:hAnsi="仿宋_GB2312"/>
          <w:b/>
          <w:color w:val="000000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个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翁源县司法局是主管司法行政工作的人民政府工作部门，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主要职能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贯彻执行国家和省、市有关司法行政工作的方针政策和法律法规，拟订有关规范性文件，拟订全县司法行政工作的发展规划和年度计划，并组织实施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负责法制宣传、普及法律常识及司法行政对外交流工作，参与指导依法治理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指导、监督律师工作、公证工作并承担相应责任。依法负责律师、公证相关管理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四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指导、监督和管理全县法律援助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五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指导、监督基层司法所建设、基层法律服务、人民调解、社区矫正和安置帮教工作，参与社会治安综合治理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六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负责司法行政系统的警用车辆和物资装备的管理工作，指导、监督司法行政系统的计划财务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七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负责全县司法行政队伍建设、思想政治工作和业务培训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八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承办县委、县人民政府和上级业务部门交办的其他事项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县司法局编制数合计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（包括：局机关行政编制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工勤人员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基层司法所行政编制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法援处参公事业编制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公证处事业编制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）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实有在职人数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（包括：局机关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，工勤人员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基层司法所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法援处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），退休人数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临时工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局机关、司法所及下属事业单位的行政运行；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项目（专项业务）工作运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767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767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。比上年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预算增加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23.80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767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767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684.6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9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比上年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预算增加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29.40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411.49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、商品和服务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53.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、对个人和家庭的补助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19.39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2.4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1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与上年预算相比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，原因是业务费比上年预算减少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5.6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。其中：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一村（社区）一法律顾问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经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69.6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（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专门用于全县各村、社区的法律顾问律师工作经费，与上年预算持平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）；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业务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2.8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（用于普法宣传、人民调解、安置帮教、社区矫正、法律援助、公证律师工作等业务经费，与上年预算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5.6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6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6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bCs/>
          <w:color w:val="000000"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53.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包括办公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06.1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、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培训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、公务接待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、公务用车运行维护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、其他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商品和服务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5.2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法律援助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普法宣传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安置帮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社区矫正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人民调解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公证律师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一村（社区）一法律顾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七项工作</w:t>
      </w:r>
      <w:r>
        <w:rPr>
          <w:rFonts w:ascii="仿宋_GB2312" w:hAnsi="仿宋_GB2312" w:cs="仿宋_GB2312" w:eastAsia="仿宋_GB2312"/>
          <w:sz w:val="30"/>
          <w:szCs w:val="32"/>
        </w:rPr>
        <w:t>，实施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初固定资产总计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44.70</w:t>
      </w:r>
      <w:r>
        <w:rPr>
          <w:rFonts w:ascii="仿宋_GB2312" w:hAnsi="仿宋_GB2312" w:cs="仿宋_GB2312" w:eastAsia="仿宋_GB2312"/>
          <w:sz w:val="30"/>
          <w:szCs w:val="32"/>
        </w:rPr>
        <w:t>万元，较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初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77.6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0"/>
          <w:szCs w:val="32"/>
        </w:rPr>
        <w:t>其中土地、房屋及构筑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99.92</w:t>
      </w:r>
      <w:r>
        <w:rPr>
          <w:rFonts w:ascii="仿宋_GB2312" w:hAnsi="仿宋_GB2312" w:cs="仿宋_GB2312" w:eastAsia="仿宋_GB2312"/>
          <w:sz w:val="30"/>
          <w:szCs w:val="32"/>
        </w:rPr>
        <w:t>万元，通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5.62</w:t>
      </w:r>
      <w:r>
        <w:rPr>
          <w:rFonts w:ascii="仿宋_GB2312" w:hAnsi="仿宋_GB2312" w:cs="仿宋_GB2312" w:eastAsia="仿宋_GB2312"/>
          <w:sz w:val="30"/>
          <w:szCs w:val="32"/>
        </w:rPr>
        <w:t>万元，专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.11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、装具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及动植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0.0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。我单位无国有资本经营预算拨款收支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4.“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一村（社区）一法律顾问专项工作经费：反映为我县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74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个村（社区）提供法律咨询、法律援助等法律服务的法律顾问律师的工作经费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翁源县司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小懒虫</cp:lastModifiedBy>
  <cp:lastPrinted>2002-01-01T02:07:00Z</cp:lastPrinted>
  <dcterms:modified xsi:type="dcterms:W3CDTF">2018-02-12T03:11:59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