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 xml:space="preserve"> 翁源县突发事件预警信息发布中心 </w:t>
      </w:r>
      <w:r>
        <w:rPr>
          <w:rFonts w:ascii="宋体" w:hAnsi="宋体" w:cs="宋体"/>
          <w:b/>
          <w:bCs/>
          <w:sz w:val="44"/>
        </w:rPr>
        <w:t>（单位）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即翁源县突发事件预警信息发布中心。主要职能是为国家建设和社会生活提供专业气象科技服务。协调各部门联动，引导全县人民共同参与翁源县辖区内气象灾害防御工作，做好日常气象服务和突发气象灾害预警信息发布工作；做好人工影响天气以及防雷减灾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翁源县突发事件预警信息发布中心现有在册正事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专业技术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协调各部门联动，引导全县人民共同参与翁源县辖区内气象灾害防御工作，做好日常气象服务和突发气象灾害预警信息发布工作；做好日常气象服务和突发事件灾害预警信息发布工作；维护管理气象探测、预警科技设备设施；做好本县人工影响天气以及防雷减灾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主管部门负责本级预算和所属单位预算的汇总公开工作。我单位按文件要求做好本单位后报县财政农业股后，由财政局统一公开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3.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3.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2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项目经费有所增加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3.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3.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6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9.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2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.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自动气象技术服务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气象自动站维护维修，与上年预算相比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；人工影响天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预警短信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气象预报预警手机短信费用；影视节目维护费和防雷减灾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其他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决算数持平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自动站维护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固定资产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3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是家具和专用设备，其中专用设备为气象观测仪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9600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家具为办公沙发一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816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预计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固定资产无变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（如无也应注明）。无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lkd</cp:lastModifiedBy>
  <cp:lastPrinted>2002-01-01T02:07:00Z</cp:lastPrinted>
  <dcterms:modified xsi:type="dcterms:W3CDTF">2018-02-14T02:13:11Z</dcterms:modified>
  <cp:revision>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