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归国华侨联合会</w:t>
      </w:r>
      <w:r>
        <w:rPr>
          <w:rFonts w:ascii="宋体;SimSun" w:hAnsi="宋体;SimSun" w:cs="宋体;SimSun"/>
          <w:b/>
          <w:bCs/>
          <w:sz w:val="44"/>
        </w:rPr>
        <w:t>（单位）预算公开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一、部门基本情况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部门机构设置、职能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组成单位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：翁源县归国华侨联合会，为正科级参照公务员法管理的社会团体单位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要工作职能：县归国华侨联合会是党和政府联系归侨归眷的桥梁和纽带。其四大职能是：维护侨益、参政议政、群众工作、海外联谊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人员构成情况</w:t>
      </w:r>
    </w:p>
    <w:p>
      <w:pPr>
        <w:pStyle w:val="NewNewNewNewNewNew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员编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，在编现职干部职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（行政干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、工勤人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）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坚持以习近平总书记关于群团改革讲话及十九大精神为指导，深入贯彻落实科学发展观，按照中央、省、市有关归侨归眷政策精神及侨联的四大职能要求，紧紧围绕我县中心工作，坚持立足本职、创新载体、完善服务的工作思路，不断提高为归侨归眷服务的能力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收入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1.2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1.2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比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.34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人员经费增加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1.2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51.21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收入拨款（财政专户拨款、基金预算拨款等）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0.2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98.0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比上年增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.4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是人员经费增加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7.2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商品和服务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对个人和家庭的补助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5.4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与上年预算持平，无增减变化。其中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探望病老归侨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主要用途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平时探望病老归侨侨眷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拨款“三公”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持平，无增减变化。按资金来源分，财政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他资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按具体项目分，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（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），公务接待费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;Arial Unicode MS"/>
          <w:b/>
          <w:b/>
          <w:bCs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机关运行经费一般公共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包括办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.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接待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其他费用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政府采购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绩效目标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做好维护侨益、参政议政、群众工作、海外联谊等工作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国有资产占有情况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固定资产情况）：资产总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7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通用设备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3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家具、用具、装具及动植物净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3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五）国有资本经营预算拨款收支情况：无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02-01-01T02:07:00Z</cp:lastPrinted>
  <dcterms:modified xsi:type="dcterms:W3CDTF">2018-02-07T00:27:00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