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发改局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翁源县发改局是县政府直属行政单位，独立核算，具有法人资格，单位经费由县财政全额拨款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机构改革设置翁源县发展和改革局（县委县政府下发的翁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[2014]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号文中有说明）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现有在职在编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退休人员共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临聘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按照原来编制文件翁源县发改局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内设机构：办公室、综合规划股、投资股、社会发展股、重点项目稽查办公室、价格和收费管理股、粮食计划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认真贯彻县委十二届八次全会会议精神，全面落实县委、县政府决策部署和上级发改部门工作任务，充分发挥发改职能，做好做好规划编制工作，抓好投资管理，促进经济和社会发展，加强物价管理，维护市场价格秩序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的汇总工作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7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7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7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7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7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4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企事业单位的补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0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6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对企事业单位的补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0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ind w:firstLine="9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决算数相比持平或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按具体项目分，会议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培训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因公出国（境）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ormal"/>
        <w:spacing w:lineRule="exact" w:line="520"/>
        <w:ind w:firstLine="630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</w:rPr>
        <w:t>五、其他需要说明的情况</w:t>
      </w:r>
    </w:p>
    <w:p>
      <w:pPr>
        <w:pStyle w:val="Normal"/>
        <w:spacing w:lineRule="exact" w:line="520"/>
        <w:ind w:firstLine="588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588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520"/>
        <w:ind w:firstLine="588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</w:p>
    <w:p>
      <w:pPr>
        <w:pStyle w:val="Normal"/>
        <w:spacing w:lineRule="exact" w:line="520"/>
        <w:ind w:firstLine="588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</w:p>
    <w:p>
      <w:pPr>
        <w:pStyle w:val="Normal"/>
        <w:spacing w:lineRule="exact" w:line="520"/>
        <w:ind w:firstLine="588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588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520"/>
        <w:ind w:firstLine="9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20"/>
        <w:ind w:firstLine="9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20"/>
        <w:ind w:firstLine="9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20"/>
        <w:ind w:firstLine="9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8-02-13T09:40:08Z</dcterms:modified>
  <cp:revision>3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