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宋体;SimSun" w:ascii="黑体;SimHei" w:hAnsi="黑体;SimHei"/>
          <w:sz w:val="32"/>
        </w:rPr>
        <w:t>/.</w:t>
      </w: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翁源县疾病预防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控制中心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Arial Unicode MS" w:hAnsi="仿宋_GB2312;Arial Unicode MS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Arial Unicode MS" w:hAnsi="仿宋_GB2312;Arial Unicode MS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一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预算组成单位共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1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翁源县疾病预防控制中心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.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主要职</w:t>
      </w:r>
      <w:r>
        <w:rPr>
          <w:rFonts w:ascii="仿宋_GB2312;Arial Unicode MS" w:hAnsi="仿宋_GB2312;Arial Unicode MS" w:cs="仿宋_GB2312;Arial Unicode MS" w:eastAsia="仿宋_GB2312;Arial Unicode MS"/>
          <w:sz w:val="30"/>
        </w:rPr>
        <w:t>能是 政府在疾病预防与控制、突发公共卫生事件应急处置、疫情报告及健康相关因素信息管理、健康危害因素监测与干预、实验室检测分析与评价、健康教育与健康促进、技术管理与应用研究指导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人员构成情况。</w:t>
      </w:r>
    </w:p>
    <w:p>
      <w:pPr>
        <w:pStyle w:val="NewNewNewNewNewNew"/>
        <w:spacing w:lineRule="exact" w:line="52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、在职人数共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事业编制人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人事代理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聘用临时卫生清洁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聘用临时保安人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。根据翁财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[2015]2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号《关于翁源县疾控中心和满并重实行收支两条线管理方案的通知》，在编人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工资由财政统一发放工资。</w:t>
      </w:r>
    </w:p>
    <w:p>
      <w:pPr>
        <w:pStyle w:val="NewNewNewNewNewNew"/>
        <w:spacing w:lineRule="exact" w:line="52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、退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由财政统一发放工资</w:t>
      </w:r>
    </w:p>
    <w:p>
      <w:pPr>
        <w:pStyle w:val="NewNewNewNewNewNew"/>
        <w:spacing w:lineRule="exact" w:line="52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、遗属人员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由财政统一发放工资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根据年度支出预算和每月用款计划，合理使用、拨付预算资金，管好用好预算资金、节减开支，提高效率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收入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85.2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：一般公共预算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485.23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其他收入（财政专户拨款、基金预算拨款等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）。比上年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96.1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增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原因项目经费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，其中用于慢性病经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饮用水水质监测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在职人员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，人员增加退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85.2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其中：一般公共预算拨款安排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485.23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基本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25.2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。其中：工资福利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10.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商品与服务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对个人和家庭的补助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85.3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</w:p>
    <w:p>
      <w:pPr>
        <w:pStyle w:val="NewNewNewNewNewNew"/>
        <w:spacing w:lineRule="exact" w:line="52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项目支出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占预算拨款支出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2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，与上年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原因：今年新增慢性病经费和饮用水检测经费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主要用于冷链储藏经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持平，主要用于检测饮用水水质监测项目；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慢性病防控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主要用于慢性病防控经费；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0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目饮用水水质检测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增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主要检测饮用水水质检测项目。</w:t>
      </w:r>
    </w:p>
    <w:p>
      <w:pPr>
        <w:pStyle w:val="NewNewNewNewNewNew"/>
        <w:spacing w:lineRule="exact" w:line="600"/>
        <w:rPr>
          <w:rFonts w:ascii="黑体;SimHei" w:hAnsi="黑体;SimHei" w:eastAsia="黑体;SimHei" w:cs="仿宋_GB2312;Arial Unicode MS"/>
          <w:b/>
          <w:b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一般公共预算拨款“三公”经费预算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与上年数相比持平，按资金来源分，财政拨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；按具体项目分，因公出国（境）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购置及运行维护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（其中公务用车购置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），公务接待费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;Arial Unicode MS"/>
          <w:b/>
          <w:b/>
          <w:bCs/>
          <w:sz w:val="30"/>
          <w:szCs w:val="32"/>
        </w:rPr>
      </w:pPr>
      <w:r>
        <w:rPr>
          <w:rFonts w:ascii="黑体;SimHei" w:hAnsi="黑体;SimHei" w:cs="仿宋_GB2312;Arial Unicode MS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一）机关运行经费一般公共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包括办公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印刷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电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差旅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会议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福利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日常维修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专用材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一般设备购置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办公用房水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电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办公用房取暖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办公用房物业管理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用车运行维护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公务接待支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二）政府采购预算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，包括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设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……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三）预算绩效目标情况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，主要工作目标有：完成检测饮用水水质检测项目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项工作，实施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个项目，依法合规并安全高效得做好支出工作，力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四）国有资产占有情况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固定资产情况）。占有国有资产的总体情况分布构成：疾控大楼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90.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车辆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63.5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、其他设备工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78.3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主要实物资产数据和变动情况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度新增办公设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5.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度增加机器设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7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年度政府配送车辆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0.5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万元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五）国有资本经营预算拨款收支情况。无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2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WIN7</cp:lastModifiedBy>
  <cp:lastPrinted>2002-01-01T02:07:00Z</cp:lastPrinted>
  <dcterms:modified xsi:type="dcterms:W3CDTF">2018-02-12T01:39:00Z</dcterms:modified>
  <cp:revision>2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