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妇联 </w:t>
      </w:r>
      <w:r>
        <w:rPr>
          <w:rFonts w:ascii="宋体;SimSun" w:hAnsi="宋体;SimSun" w:cs="宋体;SimSun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 xml:space="preserve">（一）部门机构设置、职能。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预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即翁源县妇女联合会，主要职能是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围绕党的中心工作，贯彻执行县委、县政府和上级妇联部署的各项工作任务。制定本县妇女儿童事业发展规划，积极推进妇女儿童事业纳入社会发展总体规划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组织妇女学政治理论、学文化知识、学科学技术，全面提高妇女的素质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动员和组织妇女投身参与经济建设、促进社会发展。在农村和城镇妇女中组织开展富有妇女特色的劳动竞赛活动，鼓励广大妇女为我县的三个文明建设贡献聪明才智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维护妇女儿童的合法权益。代表妇女参与社会的民主管理和民主监督，参与有关妇女儿童法律、法规、规章的制定。致力促进男女平等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指导各级妇联和其他妇女组织开展业务工作。配合组织部门做好优秀妇女人才的培养、选拔和推荐工作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为妇女儿童服务。加强与社会各界的联系，协调和推动社会各界为妇女儿童办实事、办好事。内设办公室、维权儿少部（加挂在办公室）、县妇女儿童工作委员会办公室（挂靠县妇联）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：县妇联是纳入县财政一级独立核算的全额拨款预算单位，无下属单位。行政编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现实有行政编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退休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：紧围绕县委、县政府中心工作及市妇联工作要求，重点加强和改进党的妇女工作，不断加强基层妇女组织建设和推进各项妇女民生实事项目的实施。一是以城乡“帼”字品牌为目标，以组织活动妇女提素为抓手，引领妇女助推全县经济发展。二是以平安家庭建设为目标，以维护妇女权益为抓手，推动平安翁源建设。三是以打造“坚强阵地温暖之家”为目标，以妇女之家建设为抓手，加强基层组织建设。四是以妇女儿童共享社会发展成果为目标，以解决特殊妇女儿童困难为抓手，协助党委、政府解决妇女儿童民生问题。五是以促进女性参政议政为目标，以落实两个规划指标为抓手，优化妇女儿童发展环境、促进女性进村“两委”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4.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4.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6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8.2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业务增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4.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104.85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3.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9.51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.5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工资福利和对个人和家庭的补助有所提高，公用经费的追加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6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对个人和家庭的补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.4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.4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预算相比，增长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66.67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增加了三八节日活动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六一节日活动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其中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三八节日活动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用于三八节日活动开支；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六一节日活动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用于六一节日活动开支；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妇儿工委工作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用于妇儿工委日常工作开支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拨款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。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资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，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Arial Unicode MS"/>
          <w:b/>
          <w:b/>
          <w:bCs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印刷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会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培训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其他费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加强和改进党的妇女工作，不断加强基层妇女组织建设和推进各项妇女民生实事项目的实施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国有资产占有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固定资产情况）：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1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土地、房屋及构筑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0.9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9.5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家具、用具、装具及动植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02-01-01T02:07:00Z</cp:lastPrinted>
  <dcterms:modified xsi:type="dcterms:W3CDTF">2018-02-12T02:48:00Z</dcterms:modified>
  <cp:revision>1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