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度翁源县政府决算情况说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转移支付执行情况说明</w:t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政府转移支付资金收入共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7972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支出共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6320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。其中，一般公共预算支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5466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占比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4.76%;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政府性基金预算支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54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占比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24%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举借债务情况说明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截止至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底，我县存量债务余额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2884.3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其中：政府负有偿还责任的债务余额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8738.5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（一般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6686.1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、专项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052.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）；政府可能承担一定救肋责任的债务余额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145.7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-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我县新增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9872.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主要是新增债券和置换债券，其中新增一般债券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516.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置换债券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635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（一般债券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967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专项债券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68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）；由于有部分工程款未结算，尚有部分置换债券未在当年置换完成。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至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底我县政府性债务余额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4524.3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其中政府债务中的一般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2471.9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专项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052.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，政府可能承担一定救助责任的债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803.2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三公”经费预算安排执行情况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“三公经费”财政拨款支出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20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决算数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同比下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5%,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主要原因如下：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会议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元，比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54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公务用车购置及运行费支出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8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持平。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0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持平，主要用于各类公务接待而发生的工作餐费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10-27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