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sz w:val="64"/>
          <w:szCs w:val="64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sz w:val="64"/>
          <w:szCs w:val="64"/>
        </w:rPr>
        <w:t xml:space="preserve">南雄市新时期精准扶贫工作领导小组 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sz w:val="64"/>
          <w:szCs w:val="64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sz w:val="64"/>
          <w:szCs w:val="64"/>
        </w:rPr>
        <w:t>办公室文件</w:t>
      </w:r>
    </w:p>
    <w:p>
      <w:pPr>
        <w:pStyle w:val="Normal"/>
        <w:jc w:val="center"/>
        <w:rPr>
          <w:rFonts w:ascii="仿宋" w:hAnsi="仿宋" w:eastAsia="仿宋" w:cs="仿宋"/>
          <w:bCs/>
          <w:color w:val="FF0000"/>
          <w:w w:val="80"/>
          <w:sz w:val="32"/>
          <w:szCs w:val="32"/>
        </w:rPr>
      </w:pPr>
      <w:r>
        <w:rPr>
          <w:rFonts w:eastAsia="仿宋" w:cs="仿宋" w:ascii="仿宋" w:hAnsi="仿宋"/>
          <w:bCs/>
          <w:color w:val="FF0000"/>
          <w:w w:val="8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w w:val="77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雄精准办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w w:val="77"/>
          <w:kern w:val="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w w:val="77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372100" cy="0"/>
                <wp:effectExtent l="0" t="12700" r="0" b="1270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22.95pt,3.6pt" ID="直线 3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关于下拨</w:t>
      </w:r>
      <w:r>
        <w:rPr>
          <w:rFonts w:eastAsia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1</w:t>
      </w:r>
      <w:r>
        <w:rPr>
          <w:rFonts w:eastAsia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年韶关市“广东扶贫济困日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第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四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批定向捐赠资金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口镇人民政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韶关市《关于下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韶关市“广东扶贫济困日”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定向捐赠资金的通知》（韶扶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文件精神，韶关市已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广东省扶贫济困日”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定向捐赠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下拨我市慈善总会，为使捐赠资金尽快发挥最大的社会效益和经济效益，现将此项资金下达给你们。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口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协助帮扶单位做好申报工作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村委会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帮扶单位要严格按照《南雄市新时期精准扶贫开发专项资金管理办法》（雄府函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《关于规范精准扶贫资金使用程序的通知》（雄扶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及韶关市《关于下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韶关市“广东扶贫济困日”第四批定向捐赠资金的通知》（韶扶组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文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要求，尽快对非定向捐赠资金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资金实行专款专用，并列入新时期精准扶贫开发工作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任何单位和个人不得以任何形式截留、挤占和挪用，非定向捐款不得用于订阅报刊杂志、购买办公用品、修建办公大楼，或用作村委会工作经费，对挤占挪用、弄虚作假冒领捐赠资金的人员将追究其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918" w:right="0" w:hanging="12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韶关市下拨南雄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广东扶贫济困日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定向捐赠资金安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916" w:right="0" w:hanging="3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韶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关于下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韶关市“广东扶贫济困日”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定向捐赠资金的通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1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南雄市“精准”办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ind w:right="0" w:firstLine="51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7:00Z</dcterms:created>
  <dc:creator>Chinese User</dc:creator>
  <dc:description/>
  <dc:language>en-US</dc:language>
  <cp:lastModifiedBy>Administrator</cp:lastModifiedBy>
  <cp:lastPrinted>2019-05-15T10:06:00Z</cp:lastPrinted>
  <dcterms:modified xsi:type="dcterms:W3CDTF">2019-05-20T01:26:13Z</dcterms:modified>
  <cp:revision>9</cp:revision>
  <dc:subject/>
  <dc:title>温馨提示：以下内容涉及相关领导和工作人员个人信息及联系方式，仅供内部使用，请妥善保管，切勿外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