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2"/>
        <w:spacing w:lineRule="exact" w:line="560"/>
        <w:jc w:val="center"/>
        <w:rPr>
          <w:b/>
          <w:b/>
          <w:bCs/>
          <w:sz w:val="36"/>
        </w:rPr>
      </w:pPr>
      <w:r>
        <w:rPr>
          <w:b/>
          <w:bCs/>
          <w:sz w:val="36"/>
        </w:rPr>
      </w:r>
    </w:p>
    <w:p>
      <w:pPr>
        <w:pStyle w:val="New2"/>
        <w:spacing w:lineRule="exact" w:line="560"/>
        <w:jc w:val="center"/>
        <w:rPr>
          <w:b/>
          <w:b/>
          <w:bCs/>
          <w:sz w:val="36"/>
        </w:rPr>
      </w:pPr>
      <w:r>
        <w:rPr>
          <w:b/>
          <w:bCs/>
          <w:sz w:val="36"/>
        </w:rPr>
      </w:r>
    </w:p>
    <w:p>
      <w:pPr>
        <w:pStyle w:val="New2"/>
        <w:spacing w:lineRule="exact" w:line="700"/>
        <w:jc w:val="center"/>
        <w:rPr>
          <w:rFonts w:eastAsia="仿宋_GB2312"/>
          <w:b/>
          <w:b/>
          <w:bCs/>
          <w:sz w:val="32"/>
        </w:rPr>
      </w:pPr>
      <w:r>
        <w:rPr>
          <w:rFonts w:eastAsia="仿宋_GB2312"/>
          <w:b/>
          <w:bCs/>
          <w:sz w:val="32"/>
        </w:rPr>
      </w:r>
    </w:p>
    <w:p>
      <w:pPr>
        <w:pStyle w:val="New2"/>
        <w:spacing w:lineRule="exact" w:line="700"/>
        <w:jc w:val="center"/>
        <w:rPr>
          <w:rFonts w:ascii="方正小标宋简体" w:hAnsi="方正小标宋简体" w:eastAsia="方正小标宋简体"/>
          <w:color w:val="FF0000"/>
          <w:sz w:val="70"/>
          <w:szCs w:val="70"/>
        </w:rPr>
      </w:pPr>
      <w:bookmarkStart w:id="0" w:name="hongtou"/>
      <w:r>
        <w:rPr>
          <w:rFonts w:ascii="方正小标宋简体" w:hAnsi="方正小标宋简体" w:eastAsia="方正小标宋简体"/>
          <w:color w:val="FF0000"/>
          <w:spacing w:val="7"/>
          <w:w w:val="78"/>
          <w:kern w:val="0"/>
          <w:sz w:val="70"/>
          <w:szCs w:val="70"/>
        </w:rPr>
        <w:t>韶关市安全生产监督管理局文</w:t>
      </w:r>
      <w:r>
        <w:rPr>
          <w:rFonts w:ascii="方正小标宋简体" w:hAnsi="方正小标宋简体" w:eastAsia="方正小标宋简体"/>
          <w:color w:val="FF0000"/>
          <w:spacing w:val="-40"/>
          <w:w w:val="78"/>
          <w:kern w:val="0"/>
          <w:sz w:val="70"/>
          <w:szCs w:val="70"/>
        </w:rPr>
        <w:t>件</w:t>
      </w:r>
      <w:bookmarkEnd w:id="0"/>
    </w:p>
    <w:p>
      <w:pPr>
        <w:pStyle w:val="New2"/>
        <w:spacing w:lineRule="exact" w:line="500"/>
        <w:jc w:val="center"/>
        <w:rPr>
          <w:rFonts w:ascii="方正小标宋简体" w:hAnsi="方正小标宋简体" w:eastAsia="仿宋_GB2312"/>
          <w:color w:val="FF0000"/>
          <w:sz w:val="30"/>
          <w:szCs w:val="30"/>
        </w:rPr>
      </w:pPr>
      <w:r>
        <w:rPr>
          <w:rFonts w:eastAsia="仿宋_GB2312" w:ascii="方正小标宋简体" w:hAnsi="方正小标宋简体"/>
          <w:color w:val="FF0000"/>
          <w:sz w:val="30"/>
          <w:szCs w:val="30"/>
        </w:rPr>
      </w:r>
    </w:p>
    <w:p>
      <w:pPr>
        <w:pStyle w:val="New2"/>
        <w:spacing w:lineRule="exact" w:line="500"/>
        <w:jc w:val="center"/>
        <w:rPr>
          <w:rFonts w:eastAsia="仿宋_GB2312"/>
          <w:sz w:val="30"/>
          <w:szCs w:val="30"/>
        </w:rPr>
      </w:pPr>
      <w:r>
        <w:rPr>
          <w:rFonts w:eastAsia="仿宋_GB2312"/>
          <w:sz w:val="30"/>
          <w:szCs w:val="30"/>
        </w:rPr>
      </w:r>
    </w:p>
    <w:p>
      <w:pPr>
        <w:pStyle w:val="New2"/>
        <w:spacing w:lineRule="exact" w:line="500"/>
        <w:jc w:val="center"/>
        <w:rPr>
          <w:rFonts w:eastAsia="仿宋_GB2312"/>
          <w:sz w:val="32"/>
        </w:rPr>
      </w:pPr>
      <w:r>
        <w:rPr>
          <w:rFonts w:eastAsia="仿宋_GB2312"/>
          <w:sz w:val="30"/>
          <w:szCs w:val="30"/>
        </w:rPr>
        <w:t>韶安监管〔</w:t>
      </w:r>
      <w:r>
        <w:rPr>
          <w:rFonts w:eastAsia="仿宋_GB2312"/>
          <w:sz w:val="30"/>
          <w:szCs w:val="30"/>
        </w:rPr>
        <w:t>2017</w:t>
      </w:r>
      <w:r>
        <w:rPr>
          <w:rFonts w:eastAsia="仿宋_GB2312"/>
          <w:sz w:val="30"/>
          <w:szCs w:val="30"/>
        </w:rPr>
        <w:t>〕</w:t>
      </w:r>
      <w:r>
        <w:rPr>
          <w:rFonts w:eastAsia="仿宋_GB2312"/>
          <w:sz w:val="30"/>
          <w:szCs w:val="30"/>
        </w:rPr>
        <w:t>237</w:t>
      </w:r>
      <w:r>
        <w:rPr>
          <w:rFonts w:eastAsia="仿宋_GB2312"/>
          <w:sz w:val="30"/>
          <w:szCs w:val="30"/>
        </w:rPr>
        <w:t>号</w:t>
      </w:r>
    </w:p>
    <w:p>
      <w:pPr>
        <w:pStyle w:val="New2"/>
        <w:spacing w:lineRule="exact" w:line="500"/>
        <w:jc w:val="center"/>
        <w:rPr>
          <w:rFonts w:eastAsia="仿宋_GB2312"/>
          <w:b/>
          <w:b/>
          <w:bCs/>
          <w:color w:val="FF0000"/>
          <w:sz w:val="32"/>
          <w:u w:val="thick"/>
          <w:lang w:val="en-US" w:eastAsia="en-US"/>
        </w:rPr>
      </w:pPr>
      <w:r>
        <w:rPr>
          <w:rFonts w:eastAsia="仿宋_GB2312"/>
          <w:b/>
          <w:bCs/>
          <w:color w:val="FF0000"/>
          <w:sz w:val="32"/>
          <w:u w:val="thick"/>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4140</wp:posOffset>
                </wp:positionV>
                <wp:extent cx="6057900" cy="0"/>
                <wp:effectExtent l="0" t="12700" r="0" b="12700"/>
                <wp:wrapNone/>
                <wp:docPr id="1" name=""/>
                <a:graphic xmlns:a="http://schemas.openxmlformats.org/drawingml/2006/main">
                  <a:graphicData uri="http://schemas.microsoft.com/office/word/2010/wordprocessingShape">
                    <wps:wsp>
                      <wps:cNvSpPr/>
                      <wps:spPr>
                        <a:xfrm>
                          <a:off x="0" y="0"/>
                          <a:ext cx="60580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8.2pt" to="467.95pt,8.2pt" stroked="t" o:allowincell="f" style="position:absolute">
                <v:stroke color="red" weight="25560" joinstyle="miter" endcap="flat"/>
                <v:fill o:detectmouseclick="t" on="false"/>
                <w10:wrap type="none"/>
              </v:line>
            </w:pict>
          </mc:Fallback>
        </mc:AlternateContent>
      </w:r>
    </w:p>
    <w:p>
      <w:pPr>
        <w:pStyle w:val="NewNewNewNewNewNew"/>
        <w:autoSpaceDE w:val="false"/>
        <w:spacing w:lineRule="exact" w:line="560"/>
        <w:jc w:val="center"/>
        <w:rPr>
          <w:rFonts w:ascii="Times New Roman" w:hAnsi="Times New Roman" w:eastAsia="方正小标宋简体" w:cs="Times New Roman"/>
          <w:b/>
          <w:b/>
          <w:bCs/>
          <w:sz w:val="44"/>
          <w:szCs w:val="44"/>
        </w:rPr>
      </w:pPr>
      <w:bookmarkStart w:id="1" w:name="zhengwen"/>
      <w:r>
        <w:rPr>
          <w:rFonts w:ascii="方正小标宋简体" w:hAnsi="方正小标宋简体" w:cs="方正小标宋简体" w:eastAsia="方正小标宋简体"/>
          <w:b/>
          <w:bCs/>
          <w:sz w:val="44"/>
          <w:szCs w:val="44"/>
        </w:rPr>
        <w:t>关于转发佛山市高明区新高聚塑胶化工有限</w:t>
      </w:r>
    </w:p>
    <w:p>
      <w:pPr>
        <w:pStyle w:val="NewNewNewNewNewNew"/>
        <w:autoSpaceDE w:val="false"/>
        <w:spacing w:lineRule="exact" w:line="560"/>
        <w:jc w:val="center"/>
        <w:rPr>
          <w:rFonts w:ascii="Times New Roman" w:hAnsi="Times New Roman" w:eastAsia="方正小标宋简体" w:cs="Times New Roman"/>
          <w:b/>
          <w:b/>
          <w:bCs/>
          <w:sz w:val="44"/>
          <w:szCs w:val="44"/>
        </w:rPr>
      </w:pPr>
      <w:r>
        <w:rPr>
          <w:rFonts w:ascii="方正小标宋简体" w:hAnsi="方正小标宋简体" w:cs="方正小标宋简体" w:eastAsia="方正小标宋简体"/>
          <w:b/>
          <w:bCs/>
          <w:sz w:val="44"/>
          <w:szCs w:val="44"/>
        </w:rPr>
        <w:t>公司（停产）发生爆炸事故通报的通知</w:t>
      </w:r>
    </w:p>
    <w:p>
      <w:pPr>
        <w:pStyle w:val="NewNewNewNewNewNew"/>
        <w:autoSpaceDE w:val="false"/>
        <w:spacing w:lineRule="exact" w:line="560"/>
        <w:rPr>
          <w:rFonts w:eastAsia="仿宋_GB2312"/>
        </w:rPr>
      </w:pPr>
      <w:r>
        <w:rPr>
          <w:rFonts w:eastAsia="Times New Roman" w:cs="Times New Roman" w:ascii="Times New Roman" w:hAnsi="Times New Roman"/>
          <w:sz w:val="32"/>
          <w:szCs w:val="32"/>
        </w:rPr>
        <w:t xml:space="preserve"> </w:t>
      </w:r>
    </w:p>
    <w:p>
      <w:pPr>
        <w:pStyle w:val="NewNewNewNewNewNew"/>
        <w:autoSpaceDE w:val="false"/>
        <w:spacing w:lineRule="exact" w:line="560"/>
        <w:rPr>
          <w:rFonts w:ascii="Times New Roman" w:hAnsi="Times New Roman" w:eastAsia="仿宋_GB2312" w:cs="Times New Roman"/>
          <w:sz w:val="32"/>
          <w:szCs w:val="32"/>
        </w:rPr>
      </w:pPr>
      <w:r>
        <w:rPr>
          <w:rFonts w:ascii="仿宋_GB2312" w:hAnsi="仿宋_GB2312" w:cs="Times New Roman" w:eastAsia="仿宋_GB2312"/>
          <w:sz w:val="32"/>
          <w:szCs w:val="32"/>
        </w:rPr>
        <w:t>各县（市、区）安全生产监督管理局：</w:t>
      </w:r>
    </w:p>
    <w:p>
      <w:pPr>
        <w:pStyle w:val="NewNewNewNewNewNew"/>
        <w:autoSpaceDE w:val="false"/>
        <w:spacing w:lineRule="exact" w:line="560"/>
        <w:ind w:firstLine="640"/>
        <w:jc w:val="left"/>
        <w:rPr>
          <w:rFonts w:ascii="Times New Roman" w:hAnsi="Times New Roman" w:eastAsia="仿宋_GB2312" w:cs="Times New Roman"/>
          <w:sz w:val="32"/>
          <w:szCs w:val="32"/>
        </w:rPr>
      </w:pPr>
      <w:r>
        <w:rPr>
          <w:rFonts w:ascii="仿宋_GB2312" w:hAnsi="仿宋_GB2312" w:cs="Times New Roman" w:eastAsia="仿宋_GB2312"/>
          <w:sz w:val="32"/>
          <w:szCs w:val="32"/>
        </w:rPr>
        <w:t>现将广东省安全生产委员会办公室《关于佛山市高明区新高聚塑胶化工有限公司（停产）发生爆炸事故的通报》（粤安办〔</w:t>
      </w:r>
      <w:r>
        <w:rPr>
          <w:rFonts w:eastAsia="仿宋_GB2312" w:cs="Times New Roman" w:ascii="Times New Roman" w:hAnsi="Times New Roman"/>
          <w:sz w:val="32"/>
          <w:szCs w:val="32"/>
        </w:rPr>
        <w:t>2017</w:t>
      </w:r>
      <w:r>
        <w:rPr>
          <w:rFonts w:ascii="仿宋_GB2312" w:hAnsi="仿宋_GB2312" w:cs="Times New Roman" w:eastAsia="仿宋_GB2312"/>
          <w:sz w:val="32"/>
          <w:szCs w:val="32"/>
        </w:rPr>
        <w:t>〕</w:t>
      </w:r>
      <w:r>
        <w:rPr>
          <w:rFonts w:eastAsia="仿宋_GB2312" w:cs="Times New Roman" w:ascii="Times New Roman" w:hAnsi="Times New Roman"/>
          <w:sz w:val="32"/>
          <w:szCs w:val="32"/>
        </w:rPr>
        <w:t>167</w:t>
      </w:r>
      <w:r>
        <w:rPr>
          <w:rFonts w:ascii="仿宋_GB2312" w:hAnsi="仿宋_GB2312" w:cs="Times New Roman" w:eastAsia="仿宋_GB2312"/>
          <w:sz w:val="32"/>
          <w:szCs w:val="32"/>
        </w:rPr>
        <w:t>号）转发给你们，请按通报要求组织开展化工行业类似企业摸查及隐患排查工作，切实履行安全监管职责，加强属地企业生产装置、储存及设施拆除和废弃危险物品处置工作的安全监管。同时请你们将通报转发属地各危化生产企业，督促企业严格落实装置拆除和废弃危险化学品处置安全措施，严把承包施工队伍资质，强化作业现场安全管理。</w:t>
      </w:r>
    </w:p>
    <w:p>
      <w:pPr>
        <w:pStyle w:val="NewNewNewNewNewNew"/>
        <w:autoSpaceDE w:val="false"/>
        <w:spacing w:lineRule="exact" w:line="560"/>
        <w:ind w:firstLine="640"/>
        <w:jc w:val="left"/>
        <w:rPr>
          <w:rFonts w:ascii="Times New Roman" w:hAnsi="Times New Roman" w:eastAsia="仿宋_GB2312" w:cs="Times New Roman"/>
          <w:sz w:val="32"/>
          <w:szCs w:val="32"/>
        </w:rPr>
      </w:pPr>
      <w:r>
        <w:rPr>
          <w:rFonts w:ascii="仿宋_GB2312" w:hAnsi="仿宋_GB2312" w:cs="Times New Roman" w:eastAsia="仿宋_GB2312"/>
          <w:sz w:val="32"/>
          <w:szCs w:val="32"/>
        </w:rPr>
        <w:t>特此通知。</w:t>
      </w:r>
    </w:p>
    <w:p>
      <w:pPr>
        <w:pStyle w:val="NewNewNewNewNewNew"/>
        <w:autoSpaceDE w:val="false"/>
        <w:spacing w:lineRule="exact" w:line="560"/>
        <w:ind w:left="1598" w:hanging="960"/>
        <w:jc w:val="left"/>
        <w:rPr>
          <w:rFonts w:ascii="Times New Roman" w:hAnsi="Times New Roman" w:eastAsia="仿宋_GB2312" w:cs="Times New Roman"/>
          <w:sz w:val="32"/>
          <w:szCs w:val="32"/>
        </w:rPr>
      </w:pPr>
      <w:r>
        <w:rPr>
          <w:rFonts w:ascii="仿宋_GB2312" w:hAnsi="仿宋_GB2312" w:cs="Times New Roman" w:eastAsia="仿宋_GB2312"/>
          <w:sz w:val="32"/>
          <w:szCs w:val="32"/>
        </w:rPr>
        <w:t>附件：《广东省安全生产监督管理局关于佛山市高明区新高聚塑胶化工有限公司（停产）发生爆炸事故的通报》</w:t>
      </w:r>
    </w:p>
    <w:p>
      <w:pPr>
        <w:pStyle w:val="NewNewNewNewNewNew"/>
        <w:autoSpaceDE w:val="false"/>
        <w:spacing w:lineRule="exact" w:line="560"/>
        <w:ind w:left="1598" w:hanging="960"/>
        <w:jc w:val="left"/>
        <w:rPr>
          <w:rFonts w:eastAsia="仿宋_GB2312"/>
        </w:rPr>
      </w:pPr>
      <w:r>
        <w:rPr>
          <w:rFonts w:eastAsia="Times New Roman" w:cs="Times New Roman" w:ascii="Times New Roman" w:hAnsi="Times New Roman"/>
          <w:sz w:val="32"/>
          <w:szCs w:val="32"/>
        </w:rPr>
        <w:t xml:space="preserve"> </w:t>
      </w:r>
    </w:p>
    <w:p>
      <w:pPr>
        <w:pStyle w:val="NewNewNewNewNewNew"/>
        <w:autoSpaceDE w:val="false"/>
        <w:spacing w:lineRule="exact" w:line="560"/>
        <w:ind w:left="1598" w:hanging="960"/>
        <w:jc w:val="left"/>
        <w:rPr>
          <w:rFonts w:eastAsia="仿宋_GB2312"/>
        </w:rPr>
      </w:pPr>
      <w:r>
        <w:rPr>
          <w:rFonts w:eastAsia="Times New Roman" w:cs="Times New Roman" w:ascii="Times New Roman" w:hAnsi="Times New Roman"/>
          <w:sz w:val="32"/>
          <w:szCs w:val="32"/>
        </w:rPr>
        <w:t xml:space="preserve">    </w:t>
      </w:r>
    </w:p>
    <w:p>
      <w:pPr>
        <w:pStyle w:val="NewNewNewNewNewNew"/>
        <w:autoSpaceDE w:val="false"/>
        <w:spacing w:lineRule="exact" w:line="560"/>
        <w:ind w:left="1598" w:hanging="960"/>
        <w:jc w:val="right"/>
        <w:rPr>
          <w:rFonts w:eastAsia="仿宋_GB2312"/>
        </w:rPr>
      </w:pPr>
      <w:r>
        <w:rPr>
          <w:rFonts w:eastAsia="Times New Roman" w:cs="Times New Roman" w:ascii="Times New Roman" w:hAnsi="Times New Roman"/>
          <w:sz w:val="32"/>
          <w:szCs w:val="32"/>
        </w:rPr>
        <w:t xml:space="preserve"> </w:t>
      </w:r>
    </w:p>
    <w:p>
      <w:pPr>
        <w:pStyle w:val="NewNewNewNewNewNew"/>
        <w:autoSpaceDE w:val="false"/>
        <w:spacing w:lineRule="exact" w:line="560"/>
        <w:ind w:left="1268" w:hanging="630"/>
        <w:jc w:val="right"/>
        <w:rPr>
          <w:rFonts w:eastAsia="仿宋_GB2312"/>
        </w:rPr>
      </w:pPr>
      <w:r>
        <mc:AlternateContent>
          <mc:Choice Requires="wpg">
            <w:drawing>
              <wp:anchor behindDoc="0" distT="0" distB="0" distL="114935" distR="114935" simplePos="0" locked="0" layoutInCell="0" allowOverlap="1" relativeHeight="7">
                <wp:simplePos x="0" y="0"/>
                <wp:positionH relativeFrom="column">
                  <wp:posOffset>3287395</wp:posOffset>
                </wp:positionH>
                <wp:positionV relativeFrom="paragraph">
                  <wp:posOffset>-453390</wp:posOffset>
                </wp:positionV>
                <wp:extent cx="1511300" cy="1511300"/>
                <wp:effectExtent l="0" t="0" r="0" b="3759174600"/>
                <wp:wrapNone/>
                <wp:docPr id="2"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sALzPzPyHxMB0ALCPxKSP3PSLsNCX3QB0DLiT0MCH1NSLzLSI8OB8Da1MIQC3MBiwDa1MNXV0kOsSZHD4TRz8OQjYIPzV+1Ky9HMaPsbPfU0ASyrR0sSvuQF8iSlEsYS3MBiwSZVctXWQ0blUNXV0kOrmXtciJzKBxxJuI9qK5uNB1uambvN190ivuT1kmalEzcWIkSlEsYS3MBiwSZVctXWQ0blUUb1UxSlEsYS6I1KmXxsBvrrhqxepx9qyfsq142LCsusX7K0MoY14gcGUxYUUyYWINXV0kOfzJOEMoY14gcGUxYUUtZWQNXV0kOrmXtciJzKBxxJuI9qK5uNB1uambvN190ivuT1kmalEzcWIkUV4ocD4gaVT9CPn7T1kmalEzcWIkR1U4Tz39LC=2Li=xLCDvLCTwNCH2LiT0OB8SZVctXWQ0blUKYWkSSi3MBiwSZVctXWQ0blUTZV0kOiHvLSbsLSDsLCffHCD0NiP0NiH3OB8SZVctXWQ0blUTZV0kOfzJODMuaWA0cFUxRU=9LSjtMiPtLyftLSPvOB8Ca10vcWQkbjkPOfzJODMuaWA0cFUxSTECPVQjbi4CNBz4Px0DPx0DPhzzPRzxNCvuP18sbGUzYWIMPTMAYFQxOfzJOEAoXzU3cC3tY1klOB8PZVMEdGP9CPn7TFkiU1kjcFf9MB3xLS=vLC=7K0AoX0coYGQnOfzJOEAoXzgkZVcncC3zKiHwLC=vLCvuTFkiRFUoY1gzOfzJOEMoY14kYDMuamQkdGP9STkIQGUDPzMAdTcmPWcIPjEmRUABczECRTIQQzMQQTEAPTECYDIFaT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cNUDTySUQYcz0DPWcWZFMNSUQYcz4TQSMMUEk2STQAc0cpPzIoQDUNSTEyQzDwUTUBZCQEPTUMPUQpQUAMPSAGPSEUQTMBMDcXaikORDgiPj0QNGcDTUkDUkEQRDgmXUf4aDY5VFcIdDkTPVYBYz4VPjEuYTcJYiIUVD4kPVw0RkUWZCEHLCYtYGQFL0jycVgjPUoiTTQETD0ALDcALUUEP2fzQ0YDTlTqaUcHSUMEczg2VTQVTUEDRFgoVCkrQmoXYzohZUYFa1QRNT8vL1IRYCINM18XTTcXQTE2Y0n3czQQVToKa0oIZGYiSjEQQTIBTTEDY0jvPT0IQzoAazcBPTwSdFkuUFkPXVogYUE4PT0EUSU0SVYzRTX2SC=1QhrqXygGXjgLLR8AbSckaFkCYDg2Q2=xUkATayc0P2oWUm=zSEoYRjcqTzgQR0cJZzslY1cWJyHvbFcIcmkWYlkCbjUNTBsRaiP3Uz8VPyATYVr1ZiAQNDUhYlXqXVY4QGcPK18PYCEYVWcYYT4RYVoLVTDvZUAWb2o4REk0ZiMRZiQlYzs5TmIPY0A5YjEmSTIAPTcpY0kQc1cYQWcHc0kDUkHvZjIBY2cFazEUYCAMRjUPX0YodmE2QVQJSVU2YUUBTDEUUjUYczgQVTQVTiAOPjIYQTYPSVoBMmcGKzgQSCM2djX3TjfwVGHubl0TNDcMPWMGPSEUYDQ2TTUAczkGczQAUjImUWEVY2MHPWcQSTU2ayMMdkE3SVoqLT04LGkMPmMGPkMvUzYQQTQBPjk2STQidT0DRWcMUDE2SkQEMD0pX2kNUEU2QEEYRjsuVjknclMNPUEEQjIQPTQmVTUAVT7yQDoAbkX0VVU4ZlsgciAUR1YqTlT1ZzbycF0APmgLbkoARlP4QB7uVDvzXj8HUkUHUTf0MSMtcDUDX2ErRGjyPSMRaDUHYxswMyY3UlQyNSL2LzrxZlMkPlUOc1T1PUgDaGEvKzvuL1gMb2f4REMmMicrVCAyVDMlRCUwTmQDYkIxbT4vSijwZmUYX0H0UCYgckk5XjIuM2kUZEoMVT0HNEEwST0lal7vOSvuT1kmalUjP18tcFU3cC3MBiwSZVctXWQ0blUVXVw0YS4MRTkFJ0EYRjsuVjknclMNPUEiP18IRTX1ZjMCPlUYPzEQQWgCdjEJPlcUbjQmSTMGY0UASTL3QzMSbTcSRVHyQEEERDEgPVkBPzDxSl0ELj4WUWoMZkooSlomMD3xRWkYdjInSUQraT45PlsYUzzzSzcRZj8KPzMAM2c2Y1cOMD0IRTQIXTEDPVcEPzEmNDgAPTkmQjEYRjEQPTEAPTnvQUcY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SEMUFM3SloAcz0DPlEFcyA3SloALT0TX2gNZjE2STQBXT0IQzkMTSA2P2cYQEYQTTcHY0EATWcBSz0QNGcDTUkDUkEQRTgmVlUlLCQiYGcEdDQ5PT4BYz4VPjEiYTIvYiIUVD4kPVoEZD0BNDcALUUEP1fzVVvuVkIiLSQCUyQrTlEHUVYTbVPxLEgjZlT1QiABaGgASUD3czQQVTQVTUELRFcZUT4FMyYZVVM3RUQAYjImSkYBPT0kQzolLkUXSlUAaGUJUUcnLTfvMl4jcDXyVSM0ZFQAVlMQQDMBamoASjImZ2EnZ1kGNWbvPjEQQTYAPT8BZkEAc1cYZzMmVTUAcDwGR1gORSkwSm=0QDkAc0ITaSQ3JyAmVGM1UF8XMyU5c0oyX2YXNDMxcCYWRTnvYjEgakoUNT8pcSQLSkoWalczaFcqXUIIYDEvVV0QbBsCPlH2XkMsPVjuRknqRTsyTS=uMTclZmgYMUULTj31UGEPTjQ2TmP4KyUvKzkPPR7qYyjyUlgpPlfzLTX1SWQmQEMINVE5TDkjZSYPYDcPZBsAbj4GbxsAKz33PzE2QTEAXT8BZDQCPlcTPVYBYz4VREMMQTcDPUcmPkHyTWcqTSk3UzwObjERLFs3MzH0TTT3PkIUTloAYDImSkYHTSQEQlcQUSg4STgxPVH3YDE1YjQMVGgEYkYkchs0VkA2VWcCc0kDUkHvTDIATTQAY1IASTIUQzISbEcCc1MDPjE2UDMpX2oNQDU4S0QUdjwTRWcGc0kFR1wYUjEQSTUEZjE2SmoIcz0pPWgMQDDwSUQmdT45RSENUDENPlcqbVgqZTb4cyABPUEUQjEASzImTTImM1MMZzMzVFwnMzsOTmDuTkEvJ0IFM2EQXlTxVTEHQWUzZzErLyAPKykiclgyMFQVTVQQYl4tYVTvTT44bUUlSFMDYDcUTVUDMmI1bjYVLmnyYmYiblENdCQFMCcBM18BXz8WbV33ch8kQWk5RCAjRzQxcUYlT2giRiglaWAGLD34Q2UuLlryL0cOMVg3RFwPbGD4Zj4yQ1o1RkMFZ2gmc1Y3P182dBskZkQ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AVToATTEAPTEJLDUWVWcCTUkFR2bzQDEnazYAQDENPlcqbVgqZTb4cyABPUEEQjEATzImP0AqSUUHUFkvZ0kUYmgvYjkYXmIATz8wcUnxbRsMamgTc1wWdVnuMkESaCkncDcYYEb0UTQIQjgoVGEPTGERUkY2VVsyZEkpLSYFTlsNaSQlSCIxcjc1VTgzPkgyK1EyLSIDbWEIaTECXkj1aUo0Rjo4c2oEP1fxLykARmUKajIlUmE1LUY3YTLyLzQQUl0XMFgvRjL1MjEiQTs4VigjcToNS2buTEMMPlL3OB8SZVctXWQ0blUVXVw0YS3MBiwSZVctYVQLYV4mcFf9Li=zMCvuT1kmalUjSFUtY2QnOfzJOEMoY14gcGUxYT8xYFUxOiD7K0MoY14gcGUxYT8xYFUxOfzJOEYkbmMoa139UiftLB3vKiD2MCvuUlUxb1kuai3MBiwIaVEmYTQCOkYzT2j1Y2MEZSH3TmIBXT0pUF0lM0UFcjgWP1wPRzwJYEEnKyQuLz38NVIOdF3wVDbvX0n0PWAIVWbqZ2owQFU0UCUub1E4a0ENQ0MJUj0PUkYVUkYVSVUkYVU5UkYMVUYVSWgoTzoHKyIgc2MTYUcKckfydUEMXzn8SVgILT0ZYjEMSlYASUoQVUgqX2okVjEwVDkIQD0XYVUkRVUkYVskYVUIQFUXS1sDYTk5QFUIJzQJZ2cDSTkYbVUZbGEJZ2AwRh83J1UIX2oJVDcqYUf8c1UqVFsXRSb0YTkFPToXMyUkSzYARiUVUj03UkYMMEYVSScVUj0YT0YXQ0MVVGg4UlTzdUYkQyYzSSz1cD0GY2QJYGMzVGgEcFUjLkMJdCgSVCQxTzQ5bkMkOWI4SUAxdT0GPmkJOTI4RmgMdVUPSWkkOUP1SSUsMkgjaSYXdCb1YSQlMlUHM1cgdlX1YTcFY0fzQlcXRDgmYWgHbz03U2MJYEcyRiQrb1T0RzUJMDsERicPQTz0YFkMMEEoRlQjZTz8MFkkQyLxVCPyLkgGNSgJMCj3Rlj4ND0HSygkdF4RRi03TlE3XigXRF4RRlQXTlU3LGIJTCAxRiQZblT0PTIJMyUBSS0vPkgGVVEMMEkgSTgIPlT8Z1EDVWcgRmgwSToPbT0Ma2QpRkQVZj0uMkQMU2kpYUEyUEf4ZV0Ma0IsYUcRaVUuSVYkR1n2SV8sM0gtM0UMUVX2YWc1UVUuUUUJa2YUYUQ1UVT4aDYkRzMFLWcCQjn4RmYkUVgHRl7zUz0uNTMJPiMWVCjwaEgWdFwMRyAPRl70Rz0uRTskLFsLYTIIR1UKdjoMJ0YjSUEkRjPvZzwkQkMjVCEETVUiLlgJSFknSSL3ZEgvPh8JL2HuXSMmTT0hSR8kbFzzVDMMK1TyaSQJbzHuRiEFa0fyM18MZDYuVDL2az0vPyMXZDfySUL2MFTyPyMXaUbySSMKSjoFRz4ML1f8VCDzNT0hSikkaR78YVIOXkgLNVIJLSEOVFMGdD0nVD8kP14ORm=0ajzwVmgkZFM3VFMvakfyVmgkQlM3VCMvajnqJyEXLUjwSSLqLTovbUgJP0jwSSMqLVUqcDcJRUYGSSEkVFTyQEgXP2EXRj4zQzoIYyAJVCXvXTQ5LVUObyAXVCIiRj3xXzo1by=wZ0YGSUoxVj0OTlMkVj0ZYWXxXzoNXUoXVkP0Rj4TMTorUCUJVmYAYUoWbDoORGAMVFwvYToHbD0ZRzkJSjMvVD8PRT0ZRjkkSzwIVDoPRT0NYEkMRV82Rknzcz0OZEkXRSzqSUfyc0gIXhsXYV4qRkf4JzoXSxskRj42YUotZzoIVFskViEqVFrvdjoXLVsXRSA5RjkZdlUqPWEJRSUwST7vdjoqbGEXVEo5YUoAbToZRWEkSzEwRlrqQEgqZzQkRRsDVEo2QDoJMWEMZ2okSVsDYUgIbVUJYVUkXzU2cEX1UkYMdkYRUkYVUkYSRkXxdkYVUh8kUkYxZTT1ZDb8bmM4T2QxXmYxZDb8TFEEMkMBND31TSAYOVn3QUAQY1k2P2f8djrzX2IncFIzT0D8dCMlNFcBPz7xUl3yT18ocGo2RF0KNGkzRFIrXTUEbGMmZV8ZLiAyT2YWPmAZR2P4R2LuaWQIb2IGUyjuLDgWLiP4ZTUscEYVPjYhQkIxXSE4NUYhYCQHcDwoMGAnUVEpaigZPyYAXVI4RmH0UzcNMzMtLT4PdDEhPWAOckIKQkIKQUUTLkYvZDYCTSg2XmA3b2M4Jz4HUCfycFgRaxsOUT8vZFkBdWknU2YRL0MwThsHMmkTQlEDMGQAQUPwLj4maB84XmIwP1ozRC0nUV05RyXwRDcmQVQZNGP3NWbxLFj0SEgjLVUJVCDwUGo2P2guaUb1PxsZMVf1NWYOVUYsXVEOZk=4SBrwdF8ia1slMlcsMTESU2cxLGolUVUiPkA3M1k2UxsoXScyMGPwSiLxLkkndCQrR1EMbCX1Mi0sZiMoT2EAQzojU0P0MjgzU10WL1cVZlgWQ0Imb0M1QVIUTFkxSDc2UCcIVVo4YjwzbjTuZWfqYzbxSWIVLELuK0oEYkczXVIIMC0TQGkUNT4VUFf0MycmKzoxSiMYYGMoLiHqYCAnK0AQMR8PcFEOQVkVTFESMEYuYEYQXko2XR8nQjvudloPT2ITcEQsYkYTbycNYDnxY2k3c2cGLk=0TUoWYy0lLVEoMkU1XUU3blonc2AicyY4bCQCbiY1clX4MFn8QEcTMCUVYkQtSycuM0MmP1X1Ui=1J0Y2ZyYZVkATUTMVTmMTNSEURFkFTyQpLmb0bjsybyg4RDcxMyb1XkX1clcsLFf8OUkPXWMxUEI2M0k3P0EpJ1QVTVsKTmL4UGIUJ0YsUCcxTTfvdSUlZV8VSTQsMEEtSycyUGPxM1z8XVQVYikiTVHqMGLzXz0zREMFYEAoQFc4YTvuZCgjZmokT1cTKz4hdkkSNVcvSCAQLkT2L1kxTj0OQ1MtdiULTSITYCAsOWglYV0EY0IGbycxRCckMjoAaUEiK2IiTzIpQVMCMjg2ZSYSL1MQOUUUdGYxPl4pdCDzXikPLlQ2LDX0aSY4UGP3UlkSTCUxLkYOJ0ozMVYTbUoKMjUyQVoQbiz2SDovb0YGMVYGZSUMdTf1Pz8YPyEHMkMlX1IuLGL8OSgsZUMPUiYGZSzxSzcjMlopcxsLPlMpPi0vZiQ3TDgWNGQzX0LySjT3Ml8TTED8VUcjLkEOdVsOVUMRZ2k3UmMtaSPxMiPxYCgOK0YnUlfuSSIyT1X3M0j4UkkUP0YlQ0YlTUL1NFkVRlHxckT1J2QDLFwpTWEXTB83cFkmRCggZkEAUT8kYTcxQ1IQSyAGUiAQX2MBNCgBLWoYPVk5YkEjKyYZLDMRaTISXUI5J0=xbiYublEzUUYQVFIkXVIgQVUXXyb1Xjn3YzYsYEEWTRsMb1c4NCcDSGn2ckQPY10pTTo3LGPyblcoJ0P8TGAnQT7vcF7vQS0EVDYodVoAZVkoMl7xaVQ4Ml0YSFXvdVcmbDwEdEAsMWj0RVoZMUIWTFD1RFcmUUf3ZkkFK1g1UEgJcCIgLjERT1ouUmcxMzvxXUQZcFg3cD8xLkM2UCYBZiQoUkk1X1zzUjr8MSY1MmH1R1MTLD78bi0WXjUgZjwZLkMycFMQX1gSTUARQ2j8ZVkSVjUVND0oYVQVdVcXOTcnU1MxZkcgT2IpTFTyXljxMEoGZFoNMUYpaCQsMlQqcyESRFkYaTcMTUMpUjEIZicVJyYYbmIBTjcnMlMTUlgSdTr2XkY3XVcxYC0kLFMjMmMyREYzSVL1UjgNdl8SYzURTWP1NCQoYBsGRCX8ZWYRbyYWXjjuSTIjTjcpZT0GVTDwZiQHTmjqPlEMSWEVY2kXLigsUlkyQ1kBUlX1blgJYlP1ZlnqLEYQUiYYcCzyMWIxbSYuZSH1X1LuZkgKOUYSdCYGRDgKM1D1T0MDMEYmSlkGK1okMkYVVGALdDgjMh73cFH1MmM4QjMOVlQpZScCTDctb2IQJ1EVcFcjUkQQUmI3REkPTyMHUmQlMiYpM2cpYCYELS0VTTT3YEYvMlX3UjIpMWjzZl0rUlQFci0ZLkcwNEX1SyIBUlcXbTkTT10hYD3zMiP1blM2VGMmaFICayX8aGkGYDgrMS0pMzvyUicTYiIVbycWUkYERjX8TUohZTLxcDPyZSYWc0gVY1jwcFoVUiX2ZWQyMTgVRikSZFkMQV3uTSH3QlkUZkYxMzo5T1U1bGkSYFEjQ1Q3SVojQToZTCcMMWkTbigwRCQjT2IHdEMydCgxMi0VakMgUEEzUifubTcpYGMyVVkndWoxbkUkT0EyUln3TUMQZS0pZmoBMjf1LlXyMl0Wdl0VTy=xZkQpSjcxUlchaSX1Y1gIYEYpbVgzcF4jdEjudUUxZSILTEgzQUEvTR8UUmIzUFMnMEYzakIRb10zUj4NdSYBNCz1MiEGRFkGYlopTCcWK0YBaEAGYEMQRDbvTSYyMVkWcyIjZjsUbmQRT2AzUGMVdGHzTyzqXkYUMjQnb2MoPUYAUlj2QzcpY2MPZkEgXVopcCIlYDLxTDwpcF8pSGQVPkn3MiX4YVD1Y0X8YEYmVlkjQ1f3dFQVTFcRNCIAT1Hzb1cSdUoQPmAQLEQzTVH8UCYSa2MSMiXqYFc4alkQUibzblQZY0HzZiXxbEYuUEUzUFQZYVUlMkYpLlYnYyf2XzcQMEUxUkEAXjMVX1QyXVkRb0UEY2kHPzIscFwNdFQLSlosaUIGYFgVcFUSQ0YuYCQuX2kQP2H1MmQsZVEDYCT1MiYSUmP0cloHRDEZUEMSRkAZYEY4cDgTUlX0VVMGNGL0UlkDbx8ocEQwZiIVMz3xLEEEQ1ojQi0TLVoWLkAnY2HqZlQUSSTxc0YxPTn1YDgHdTwpaVglTUETQFoGM1otVS0WM1YgUkcgdUEzUjwzQ2koY2IpUEY4VScHclcDND0gNDb4cGYoPUMjcjwgOUYWRzUjZGkPcGQyRTMGTzUsMy0pZkY4MkXwMCYSZWQ4PiX1dR8oUEovRDgHOR8uUkYgSDbvUjUDcFn1M1L2ZkYkaDwxZSgTNCYRQz4iK2QHXlQSdSEHaSj2K1gxbi0Nb0ExUUoWUCQ1QVQjUiLxNGH8PUMVT1cGclgnYTcTcxsBLELxVEYzRSICTUMjUVoVQyIhOTgAamQHbigiOVYoblbxUmPuZSb8cCYXQWgjL10QTygnYEPuaUUXLFP0S2IHZl05amMEMiYsQTUSKyIzSj4ZXkYpY1cYZV0nXVISblYJX0E4UV8jQ1MVZCQpdD0EZSERZFczSEUhXVoVbDE5ZTcWXSEVUWQDbmMmcyHzMl4mdEEpdVcsblPuZiYVUjLxZDUEdWMTUCQ4dFkoUjwiY1QnL0Y5TyIoXkQzMigIREEjZicKRzwoRWH1MlIqK1wlLjopZDzzb1QzMF8nbjIAdUcoXUIjLUY4UiMuaWkSdEUoTmLyTForUGgzXkYmViAzcFsjYGPyZ1w3ZiEKcCMVRzkldT8SSyIQMUYFRVwQUC=3XlzvcFkMZV34YGj4ZmgAY0YlNVQjYWQSREX3bVYtaEQuQSAicG=0Uij8VkYVNFcJdjoScGAoUVwXdSYyZUPva2Qzb1gTUlQQZGIGUFUxLyX1P1UhTyYKJ0krZToiUlQAJ0YYPl8NcjXxPiH2YFb2ZGkQUlswJyLuUjHyUlkFR0EmVF31VlP1VD7vbh8iLVoobkQGMmH3XV4jb2QEUlQVMmoHTVoTMDkGNTHxdlkgZSYVbykpS0PvK1ELRCcLQUj1XUcIbT71cGMzUEE4PVn3K2YnMEYxUEEVb1kITz8WcGQCL1QGMFQHaTPubCIPXkHzYCUTcC0zb0DuMycnb1MobkYVViYYUDwoYGQzRUgGYF0UQB74ZSITXVkyLl0QMkY4cEEjMCIxZmQoLzP3a2kQLTU1YDojZDwVYkQjcCcjM2ECZVgoblkLcCL1X10zYGQzXSYjRloSZF0jUVfzOUE1MVQzdVHqZTcTMCMxXWoAXT0JQWYuTV4VND8QcCABQ0gnTz4VbjkkTyjuVCYSR1YQZkYybjcnc0YOTyIxblYScC0vb0QZZjgjYyMyLEMoLjs4SVYzQFfzYDkSVUYGOVUxYzcBOVo5MGgVXSL0UmMBOUYxVFkVPzETLGkvQ2L2dScVRiIzZiYpJ0YPTSUjbEIPUkb2dEYJLUkVc2P8b0gRVUYPQiUVYzMPUiHwdCAVckYVYGcxUj8oayApYkYVMGoxUl8ZdkX3VUDvdTspUlIsZkYQNUkVUF30Ul8VOUYTUFQpSm=1T2Y2UGP2VFkVZT0YcmP2MloMKyQAaUHzUjwxbloLbyQVRGMpZkD2diY3LicpLFv8UicVLFMvYTcVZmkYUjXxZiYYZTcTNSL8UkTzMUYTRFkVRGkxUmYgdkYjamIVYFkmQ2kiMEYTVTgpZC0WUlcrYGQKbVn1MDY3UlL1UkYBR1EzdUDzUl0vQ2QVYjcVa1M5Ml8MdjcAVVUAUkMsL2PwT0D1cCYKUig1VEYUcEoVYyX1UmQhOTL1T1D1ZTvzMiXuaEApVlQVPyHucGgSJyYER2AVZkEAcEghdV0EZFMocFgCUmMSbSYVMWkVblwFUkMlLEX3cEAVbkAAUlb4TkYMaScVQUMlMlErS0AULzIVZlP3UmY1XkYMTxr1blE1UjH0PkYoQT4TQVYIUmLxaUYoTjYjXiYiT0YzLSYgMGMVMlQYUiYROUYVbUgVZWEsZTIgP0X3cDEVb10zUmItMFooSF31Y0UFTFoERUMxYTMpZjkPUlUSSUMSLkgVTyDuRDUJUUYzKxsnPmQWMj0gVCb0Mlz1cCj2Ulb2UyYVRVUVcCYkcCMrR0YnNSYVY1wCUjzua2QHTzT1biz3MkM2QUApXlYzMU=8RFoYVVP1VkEjUj8pUiYRQ0XxMyEVVDQEUjUOSlQvXzEVZUURUiYLVGojQiYLUGkIQGYmTSgVT2=1ZkI3UjcSa2gjTykUUkYNQ1oSb2EsdUUoYEDvM1o4dT4GcCcOSkQFMzcmX2QyaWXzUmMTPyz1UkkGT0MrZmQwXVMVST8scEkscEYFc1oVNSkpdT45ZlcsQloVPTMjT2AJTUMYPVoycDIpdWMuYEYuNDcSYygpdUExQ2QjR1ozVmQjcGYtZkMoRlQzMjojTzUJUmQSTFQyVi02Mj0AZkEgVSU4QyQTdUfuZUUNPmMFL14jaFItQ0YnaFn2ZigzdSMmUkX0LFQVL0MpT0H2ZmkOcEj1OTYjcDIKRVcxVjczXyEpcCYpQyc1XUX2S2kjcGQzZkMYcFozSyTyUmkKZkYASEYzVWcpTykWcyYBQDbxblUzTzbyTUEVNDczQVMZMmQWQ2PyclQxUB8pcEcxUkMSSDcSMjYQdSMGQ0YSL1oSXmAWYz0qYS0SRB8PcDLzYEYoayYVaEo3Ui0mdkYqYlkVST0xUlc3RGM5YiYVdC=8Uj4UQ0YEaDruRCgpZlcuTFkPLmopR0kVckABVVoDJzsVaz0xUiYsMzUnUFoVLj0HUlYJMC0ib2gFRGkoQV4oblnqRkkVNUIVT0ErZUXzTjcvZkEVUlYzbkYqVFoVUFY3bxsPUmP4cmIyMWP2UmD4PUQFVlkzQUEGUjIlNFoyMF4pLlL2MjINdkYgLibvZD03T2P2OTUzOUApR2DqUl4oYEYqLWgVaTkVUjE4REX3TCQVSxsmcDUJYEYBTjw4dmMHZkoqZVoVbCb1MUQpZl4tTFcLdSQyRELzZkYublknXiUUbkL0UiIBZGQlckYVZkYuQzLwLjcjJ0AVLmkPUlwtTEYHT2oVYF0oZlcQMmPzaTYQT0IYMjcFREUWRzIVZSL0b0D4bloIb0UpNGYkPUYHYFkVb0YlUjIlYUYEbiUVdUETUlEkQkYzOSQVbyLuUkQjK0Y1RkUjZiXvUjTzUWMBYxr8T1gmUjgWdS01P1cSSUP8MlEzaEX3RmYpTzoIUjI5bCYzQj0jZmcAbkUUPmQtZ1cVMkUCMkMZRUYFbTkVMkEmUjgzMCcUNGESREPqMlExSiQSR1sVblITMEQ2SEY4QzshRFMvUl8pc0YgU0j1cF0UcEMCTyYgXVQVaEY2cCAsRyX3PlkVY2glT14ZZ1kyTV4oXz8pZjMHZ2QDUC=1XT0TcF4sRiXxRycoUVwRTzISRSYBRTMHaSYAUlkQSyIKUkEyOTXqYxsWZyYxYiUSb104MmQrakYPUhsVdTkhT1oSViYRQkAhUEYnMmQCUEYWdCj2M2cVTz0CbyYgVVMhLFgyXiASdSYBblwVUVn1UmEDLUX1UTv1TzkNM1oIL0MuRT0kZEMXLVImYW=3dFPuUGkXdF73OTz8dUUpJ0X1bloxZjoQUjgTUmQESxsRVljzdET4P2f2Rl0VUWnyMmI2ZjsVSmQ4PUAGY2oGLyYxazcVSyACUlnuTWj8aVoValUEUlE1YD8iMEQ4Lz41QWIkLGgTblMVQmopUjj8ZkMOXloSQlgGcBsUZlcjYEEVZjgpb0QNSl0udCAJU1z1cCMRdWkYSlQVK1UGcDYYUkMoa1QSZiQGT2oSYGkSLlo4J17vT0oNS2MESEYtZEbvTyMvUmQlTkYzNBsVdSzxZmQ4LDczRCgpUkLxTiYVaVsmU0kWUiIyYFbqLSz1b1YpT18GMkL0PlQzL0cVRGkLUkX4ViHyaUcjcF0JVSYBX1QSSzYjT2oWZ0gxZFwXTj8pamPxTlclSFQSdC0rVEACS0X3VVo4XVcWSUQBZlczNDc4YWgGdTwAYEMVK1UHcDglZUY2SScVMyMPUigKRGQSTl4QUVspcFfxUmQhbDsrUTwjUjcSYFomZDcSTF0jUiYLdkYISTgVLWgoUj8kSFn3VUkEajQYcCQNTGIVZT4xUigJTl70ZV0pNFUxUlkJTmcKUkYZMSMQdTMHUiEiOUYhZEAVLygPUlgVM0YKXyQVUzgoUloAREY1K2IVL2MpUm=xTEYKYFkVYkYxUkIzXSASOUYzNVIoTyYSLUEUX131alc5Zib4cCYmMFkoMGL1ZjspbkX4Ql0AdlYHUikvSGQKNFX3ZzILLEURaGQPMiTqbjIPZlILM1ooSyQVbkcjYEUJMUYsa0UVTVgoMjwlZUXuXVcGPyMPUmQgTUQSbDgSTWYVMjEwbmQLajYib0=2b1gBMkYFcDcVZCP8Ul72MUYZRCYVVVP2UmoUMUMPQUkoMV05ZjEOQ2IzPjoxZFkIcCARYWEVNDEIM2PvY0YESCAVXTUrUigxcCcVXkcVQUQsMiIoLjgVX2H2XVIRUj0QJ0Y4bmYxZkg4UmX2Z2QEMmESLFn4LlgVVSYzPyTzUkcEUkYpcEY4c2E3RF4TQ2kTTkX1UVMVbzwqcFINSkX3LSQVbkcsZUQmZUXxTmo4MlgWVmIla2gSTB8SPSYXMlkwLFoVQyMVY1IIM0IMTVoVa14SQT8ZUiYrQ0X1UCcVTiM2UlkZPSQpVSMSakYjUiYBYlozP18VUSHudUYzPiYVRjEVTkcidEM1TUYgVTYVPiQZUlcOQ0X3K2kVZTsXUmMWNEYmaUgVdWIEdUYBVSYyLTn8ZjcCUlc4NEIxdVH0cmQBUlkvM2gTMEgVb0YOMmIULkYYQz4Vb0YNMigBaTcxXVgVY0AjUmIrbkYYNVsVbm=2cDcVa2MtUTv1dRsrVlEpLUIgcCX1SD8MYUYzRFnvT14KTFkKL0I4LF4pdV3zYGj3djcSNTwpaUQxcEX8YzcRZjQKX2IwcGQhTTf1Zl8VTVn1YGkUcFQTXyYpcCMHcGkyRFoAQkQVLVn3UEUYaikVQSkSMkMGakYSc2EBK2kKVlP4TUMQQ131LicjcFUtc2MzZTcSMVgjNCUNal4SU0YScGE1MlwpUmQjZWQVMCUGdUEKZmj1dkYSZzwVUiYqQ2kBdkYzVEIndT8SYGPyMDc4RCgjaFMtaknyQl4ZLTc3MTcKUEMCMlI4a0kpUmAlYGQNREYSZTcVT1IZZkM5c1Q4R1spQyUrUGk1ZVn3SkUBYyU3Uj0iKyA4XmcpUkMpUmkrTloVZ1kVdSQmQ0XuR0EVZDMVcDQuQ2QnUFozMUYjUjklUiT2RFMANUUwPSkQaiYoVTcsZlcVT2A2Q2QuSDczMkQVUlELZyMRckAVYD8kTCApUGgVYD8DbS0BVVQWaF8zLkDxTWgEckXxZSUVbEf2UlHqMUYZUEAVLzEoQzgBYEYuYWgVVigoUib4UyA4blUKNGYOUEMVZUYPY1kpMkT2UmojMkYqUyYVRUMVUkg5YUYLYy0BZVIjZlMqbWD8TyYVXWYGNEkMblnqK2YKS0IPUj4oRx8WZmgNNV0oYzYVMjIrZjgVLiP2LiInYjrzUjUtbig3Zmg2PUE4bUA4MWgnTSIyaEAQPjkEb10ULDk5TEYtSScVLlQGUkYSYFovcGgVUmgDamENYBsHLycobmoyQyzqRT8GTy0VPzMsLDUlTEXzZkjxZCgHYGbwLjcVZzb3USAHTznyXz8MLjQtUiY3UkY5XSAVTUYyaygpT18wYGQKU17wRGP8UmApUV4JRj4LP2cHbj8pbSguM1opTUUNa0Q2SkQoYjgEczERZmQ3TEIIYVUqLkAqQDf0ayYPUWQkdT4VSiYEUzcSSEAKNCAmYEk4PxshZikVUjMzK0YjLx8VclECMV0kYkYmUkgVbzIZVUQIdEY4X1EGTEEAQ0MrJzcsdVsVPlkFTyT3RiYoTBsyQyU2bF81a2kzLjQmaSIrUkITLCX3TVMGUkP3UiMhX0kVYD43MzUmUlcRUGk4Y1X1cGPvUkcWTzgpMV0VK0XwUiYyYkYTZ2cSJ2QRb2ICXzwGJ1sZbjYDUmIwS0MFXygia2cIMSczcEgNNCX1cEczUkb2LCQVdVgzM0YYUmjqRkApbVUVQVz3UmQzQiYxTkcVMlQ1RF0AcEY4YkMGMDvvdTX1MEX3PjISdiIJTz3xQCYzVEEpUiHxcDTyOWgzMzYVOWIDVT01bmkgdF0VUCAGUiXxNUYRRFf0Y2QVdWgTQCXxVic3dT4lcD0iXUYmXV03UlwCT2bySWojcDgjMUYHcmgzUzUpdTgTLEYCTDb2UjkTUmkBZlcpaVQrQ0AGYxsRYyYgNUY2ZUjuTFQlJ0YUdFoVZ0QqY2QRYFv</w:t>
                              </w:r>
                            </w:p>
                            <w:p>
                              <w:pPr>
                                <w:overflowPunct w:val="false"/>
                                <w:bidi w:val="0"/>
                                <w:jc w:val="both"/>
                                <w:rPr/>
                              </w:pPr>
                              <w:r>
                                <w:rPr>
                                  <w:sz w:val="21"/>
                                  <w:kern w:val="2"/>
                                  <w:szCs w:val="22"/>
                                  <w:rFonts w:ascii="Calibri" w:hAnsi="Calibri" w:eastAsia="宋体;SimSun" w:cs="Times New Roman"/>
                                  <w:color w:val="FFFFFF"/>
                                  <w:lang w:val="en-US" w:eastAsia="zh-CN" w:bidi="ar-SA"/>
                                </w:rPr>
                                <w:t>xUkMzdGAVMj0BZlwMQyAVQF7wMiMDQ14VMlQSYlMVcFgJYEYNUFoSYT0GdVYRYFgpdkQPZ1MCc1ogTUMFLVzwZmgQdWAqQ2QXPiA4M2EjTmExUmP2MzcYMTgQdR8XQ2MSaDczQDI5MigHUmQRYyAwSTwycEMkMGkFY1QVRygpTyYQQ0XzLDcwYTz0PVQnLEgjNEYzQzXvTyUVT2QTZSEhXkQGUh8oYGAFTVoSaB8VcDT0YC=2SEEQY1YzUhsCUl0taUXuckEQMV0JLEMEbjb1cEYpT1o1QzgQcDcSRVoGUkM3UmQhMjc4MCbvUmXvUkMjXkEzcyXvazcTLGkPTl0HNSItMj0CUmkFVEYqYCfvTx8ZYTcySWQoUiD4Q0YhQCcVbCEDZCAXMmQuR0=1OT0VZlcYRC=2VlkxYEQ5YlgxSTb0QC0VSzf0UmcFNFPxX1MGMz4VcEYIUkX0S0bqUGYVZVnxMknqYGHzcEYnQkX3UjQlVljycEYnUS0sPlzxMDsFM0MGYCQBbikUOTcCNCYnUGHyUSYoLDsyRR8iczo3ZGkGMlcVdiMZUiMhZFcZdDsBPj4jbyXyUT8zLDIFdkQEOVYQTGgVcEbzYCH8YB8EYSEpQ1QCYjHvc0AQUWjuMyX2VR8oZWg4UkIAMlQoOTg3QlYga0ElK2oyL2IiTTssUD0UX2Q3RUcxY1kEMGIlOUkkcj4iPVkuYCgnaWoMTF8BVlo4MSMVPUHxQVEEPUQKYmQ4cEYCazcjMkj4YjvvNSHwbx8zPU=1M14vM0UxNEDyVWANYkXwUmnzJx83cFkNMygSOWf2USIkLGIrLiz8ZkL4REISZzQBdmMOcCgWT1I1QFD1MmoCYC0PRDfwTCHqTSMsVTooVVo1RFb4Ul0HORsvXULvUEcEVSkQUDQUMy0iZSQAL2f8YyUmP1g4Zxs1MmDqMj0rUEQIUhsRLkcWNUQycEX2aV8LVGImQSMTTlQsNCc4MCgTYGQsR0cVOWMNLVQ5ZiMCTBryMkDvTUAoUj0mQWQuVVn1bjYpUTHzZzgpZi0wSTUBSlczLGH1T1QpUlMScEj3MzUuS2koTVcjbCQnQGgTYlYSQ2kgMjPxbyMjYlchUUYncFDyJzMoUlj3dmX1XVoYSlL8U0YJUjb8Zi=xdkXvLz4QMEXzL2ogRFn8U0EoUGQtbCEQK2LzTyIgJ0X3aVs4aBsWaWgzK0IzNVkGZmMPb1gxLkQUaWQpOSb3TV8udTfyQDwCZWPxYGIUbUMJYEXwTz4yRWgsbkgka1glMzMYUjwKM14oZWcjdjMFQUYSdWYPT2oVSDYmai0HQ0AHYTcNXh8lOV0xSE=1TUXzTUksUyQURF4QMFQNb2LzMjMnPjz8YDICY2oOYzUNLSYmZ1ULLTMpLlL2X1j1QSHwZDUNVkQPXSgST0YgVkEWUicUPz0jdSMFTzvzXTwuR0kqZUnvaTgkXSQnSyYuSDYjXVkHTSIhRCASLlYuSiQxa2Q1T2IpT2YDXWECUCUjTUgyNVcxa0j1ZVozUz7vQ2QQMlglXmkzMiInbjX2bGMrQhsSUCYYcCD8cGX8a2AsSCYCTTYEUzgRX1cLcmbxUiQzTl0PMjELMGkFP1QVXyQJTigjbz0BXSL3MjI4X1wGLCApT0cNMSH1ZVwKOVESL0b2XzcCZWYwLiYRb2MHSlQPP2YpSlMHOSAVZmguVGQuUl8wTyESRyQhdScQZmQZdSTuQVU2REkKU0IQdV8udTwjTyMPQVUoaCALZiA2cEoVKzE3LD4odR8BajbvcFkQT10tK0MENEE4dVQLbz02T1wHLl4mXmknTWP1MlMuL1f2PWXvUmciRycUS2gzSjUnPkHybzICQCcOYFn4aiUhJ1wsMyH3Ujz8c0MlJ2QVOWExPjL3UmkodCYpSWgNRzTuZVXvPjnxYkLzcGkJaVoHZFYmXlP8TS=2VFcNSkk5MGkwXV0CUjMGK1QYLT0NZUHuUVcZU2X3Tjr8SSAnQlkXUEX4ZiLuTWkWTCL0T1X1XkYGcGcPUUcXZFcwMWMuLTgEaFzzOS0TY0jxbFgQR2k1U2D1OSYVdFoLUUcoUkDqPiYgSGEtbVgLb1cERFIQLiAQUlQLdj4AT1gySVMGUj4GcCQGQyQtaWH2MiUmT0M3RiL3cEL0ZVMiXln8QzwyMzgmU1QKSyYEJ0QGYTcKYUExZSYUMmQEbkUqUkYvMmoVYF7zbkX1ZGQSRkXuYlgScET0OTczVSgxQyY5dWMVY14UdTT1Y2cjSyUmPkkVdVEobWcJYCj3RkMvQS0yRBsoUGkWb1oVZjDyUkX3VV0nb2j8VVnzci=1RFozbTcVUmIJaVkoXScNTVcOY1oTaWMVOVjzK0f3UjgXa0EzMj8oLCgzTkYodWowZicYMkkmUhr3bVzuXUEBUjcmRFQyZWPua0MVLmclYGMVYi0vYFoLdi0pUFUCLmo1PiAoRDUNQ1QVZT85QzMiM2IpZkMRT2IUMGcxMCQiaFoMZU=zRCcRSSgHaFERTSf3c1sGdWkiMzcjYBsydkLxdj4oMjMGX0MVdV8pTWQlQyzzTUMFTBssL0AjYFkSZlXucEnuVWYjcG=2ZlkUUkMxaSIpZGkqdUX1dVcgQkkzZSbydEYKQTX3MjMXdiU2YDH4NFj1TDzwUiH3by=uYzgzRGQVLlgpZUQiMEAVY2cNakERVjonKx73MzczdVwoZlkzYB71XUIxK0EmaV0HUmQPMmIoaGkUZkA4cmgnYFUsTSYVTSD2Z1QDdkQxYEjva0MSUjEGYEYxNVkjYCAgUlkKQlEyMkXyUlQVSV8HNUMoPxsxQ2kjOSYoLigjMicESSAVT2AqOTgjUmI3ZloYdWMVPhrqYFDxTUEFUl72MigQbz8CTFczaF4oSWPyVmQJcGn4TVowREAoYGjxMlkSMF0nMmkvS0QQMTYyUSgpcFIxRFYsdELxUmISZGQScloQSjf1ZloBa10gUj03QV4TRCAhYFQqdScpPy0XOScKdTT3NFczbTb1Y0oVRDcSXVMudSQ3YyYxT1YnTWQoK1snZGQHdCPzNVYBZjb0YD0zQUTzQ0MyLD0YQzcibkYTTjEiMzUkQmHvK2MVMVzxXkEKXkMVYSQrYCIoMlIpUjkEblkGVV7wbj0QLB71LkQ2UFQuQyYHQ0EALUQtK2MRbmIoLkQnPjsXNUYzbzfzc2QWQWn1ZSIYYEYwLTY2Y1X8RTcUUEoxay0xRUf8ZjYGR1Q4Y2Q2ZVgzLTv8LDIHVWIoZkMnMmP2MFP2amgjNWQjczY5ZWgoQVkVbz30ZVkRMhsVUkXuTDgpcC=3T14xJyEESWIRU2X2PiUVZl7ub1kmQDIFXULuQjMhbzUEUDcVMCf8ZVQYdDQVXUMtVCEPcmnvYEMEY0YjXi0pdFP8U0QgZR8DNFg4REfvZFk5dhr4UkQSdl32L1z4UjopNR83UiYTOSAsUGn2Zlj4Z0YocCHuK0Yxb2cGZDcBckbvM2YnTCb1YDUxNGLxQycoR1sGUkEjb2grLDTySlkVSEcgciYxPTYjZFYSLEX3dVUIYDsySRsjK1QCM1kVXjUPQ1wKRC0GTDojVlg4TD0VTUQwaUYpPmIHXScrUSY4dSMAVULuRFX3X1oXUmEWMzUITy0VQVYjRCIQLjfvcFH2MEIPMl8gTyAUPTgrZl82clQjZiQ2cF4gaWIBMDH0ZT0RNUEBcGDyMiLuPjcGTkYZbzUlXTUMZGkSZl0zYEIEQzYUdV8FZTIHXkMpXSf3aWQZUCgWZlkHVCY3bxsPTFj0Y2cEdVruRF04ZDojZWQUZRr1ZT4BUG=8dVgQaSYBT0YVTVLwTUcBYz8mOUYjY1QOTUf4Q0cydUMTPjX8U0YHU0INLD7xdD44dV0FZlQTXyUyLFUSa0AYTjIVUTogQ1ghVSclUmQVbUAGbi04bFQNahshaWkST1wjMSYANDf2OWQ5ZUM5Ul4lbyX0NWYVOWbwU2Qsc1o4RlkudCXxZWMwMFcvK18sVGD1QVDzblwFMEj4YWAgblouXyXxRDgRTlM1QykQcBsFLloSOUcXaiAQLiESL1IIUSQRQGLyVSY3clDwNGEnOVX8PlYYTiQ5TS0mVFE1U1LxLjorYFjxT2kuPkUjJ1L2UUQPQ0kBOTMPLGbvQyM1bzP3PWQYU1c4dDcvYGjybm=wSDPydGQgaWAPT18FVBsyMlQoXzc4b2gRL17vMWgPR0QzbGkRYFcrQjsVOTv8MSgxcjI3MVshRCPucFwMbzYgTl0AM1oCQVExZiYjLmj0bDM3YkX2K1ooTzcSaSYRUiUpMT0pTGQqUmMQREEtL2YOOSUwRlbudVv0TSEiaUAGZD8VLFYVPyIoZToKdUAgSVYicEEqM0AKLWg5UyUmLWM4ZkX3S1YVdiD8QEPyNCzuZkQLaz4vOWoMY0gAMiEpcGL4aDosdSP1djf3bSc5djM2YVw2VWckYSYETGbqZkYsQVIVbVonLDcSS0kiYkYVMTMxZmMnczP2SVsjYGEGclQQdVEZSi0wM2gEdUfxSh84bjkQVDQFUjQxSTsMYFksamIiVTz2OWQzX0Y5NTcSa1QkVFL1UUMVaUE5MWD1TVwzUlkHRS0zPjL2TkoWU1gVZSgYXVTyQFgyUkkncC0ILVkmVUY4QkEna2L3dEYWSUY4QVoVQFElb2QBbkXqUjosLkMsT2QVPVQzT0QGUiYIYEMpSVgmRmMVbWjxb0YWM1P1NB8ScEUldFMBYEYyLkIuUjckYFkWMVP1amP3UkgTLUX1J0YSSRsjY0AsdWP8L2MEclMSMmI4TyIhSz0zY0gSdTgMdWQYSyEyUFgjUj4KL1syaWMSXTgnMifwXUQ1NSQVTzYnQSYpZFcML0YSMjkVZSgSX2QoTVP1U0UzTzPxdEYLLlQmXUcScDEUZFskVTwHdWkxRGP1J0kQQiAGTTkqZSQOYVj1Sj4YTV8GYED2ZTcjX0UHYDsFVTcKTVojPSYGTSALMloUQCIVbzcHTVYJRFQsdmogK0M5ZEYyZlQsRlQVKzYYYEo2UmP1Sy0TMlU3UCYrOUYZPVQjVkMVYEEIRFIjQD7wZFERYFYyYDbzUCbvT0IlKyMqVUE4bVojXmACUGkPMkf4PloSUWb2ZEP2bkgpPmoncCH8TicnUkEXSGjvaD74YGM1ZUE4a1kVTUT2SWPwM0QyL0=vLx8xdWomYFP0YkkQZmP1UCkyP0YVbTcQazMocGkqUkYnUFQjRGgpPkEtbiAIaSbzJyUiYF0SREYjPkYVYycGTT4RUlnyZycBUj4jcDcwVWQuMFQQM0EpTSX1VUY4djgsZUH0YCUzZmP1TFQQUTgGcD4gVUE5TkkXSiD1PlgZbiX8XiQsb1oxT0YVZyvuRV0gY1UDPy3MBiwFa2IsXWQkWzYrXVb9OB8Fa2IsXWQkWzYrXVb9CPn7PWQuaVk5XWQoa14eQlwgYy3vOB8AcF8sZWogcFkuak8FaFEmOfzJOEAxa2QkX2QDa1M0aVUtcC3vOB8Pbl8zYVMzQF8icV0kamP9CPn7PlExP18jYVEtYFkSZVctXWQ0blUFaFEmOi=7KzIgbjMuYFUgalQoT1kmalEzcWIkQlwgYy3MBiwFT1UxclkiYUMNOi=vMyHvLi=wLC=0LSfxMyH0MS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1280" cy="1511280"/>
                          </a:xfrm>
                          <a:prstGeom prst="rect">
                            <a:avLst/>
                          </a:prstGeom>
                          <a:ln w="0">
                            <a:noFill/>
                          </a:ln>
                        </pic:spPr>
                      </pic:pic>
                    </wpg:wgp>
                  </a:graphicData>
                </a:graphic>
              </wp:anchor>
            </w:drawing>
          </mc:Choice>
          <mc:Fallback>
            <w:pict>
              <v:group id="shape_0" style="position:absolute;margin-left:258.85pt;margin-top:-35.7pt;width:119pt;height:119pt" coordorigin="5177,-714" coordsize="2380,2380">
                <v:shapetype id="_x0000_t202" coordsize="21600,21600" o:spt="202" path="m,l,21600l21600,21600l21600,xe">
                  <v:stroke joinstyle="miter"/>
                  <v:path gradientshapeok="t" o:connecttype="rect"/>
                </v:shapetype>
                <v:shape id="shape_0" stroked="f" o:allowincell="f" style="position:absolute;left:6361;top:470;width:0;height:0;mso-wrap-style:square;v-text-anchor:top" type="_x0000_t202">
                  <v:textbox>
                    <w:txbxContent>
                      <w:p>
                        <w:pPr>
                          <w:overflowPunct w:val="false"/>
                          <w:bidi w:val="0"/>
                          <w:jc w:val="both"/>
                          <w:rPr/>
                        </w:pPr>
                        <w:r>
                          <w:rPr>
                            <w:sz w:val="21"/>
                            <w:kern w:val="2"/>
                            <w:szCs w:val="22"/>
                            <w:rFonts w:ascii="Calibri" w:hAnsi="Calibri" w:eastAsia="宋体;SimSun"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sALzPzPyHxMB0ALCPxKSP3PSLsNCX3QB0DLiT0MCH1NSLzLSI8OB8Da1MIQC3MBiwDa1MNXV0kOsSZHD4TRz8OQjYIPzV+1Ky9HMaPsbPfU0ASyrR0sSvuQF8iSlEsYS3MBiwSZVctXWQ0blUNXV0kOrmXtciJzKBxxJuI9qK5uNB1uambvN190ivuT1kmalEzcWIkSlEsYS3MBiwSZVctXWQ0blUUb1UxSlEsYS6I1KmXxsBvrrhqxepx9qyfsq142LCsusX7K0MoY14gcGUxYUUyYWINXV0kOfzJOEMoY14gcGUxYUUtZWQNXV0kOrmXtciJzKBxxJuI9qK5uNB1uambvN190ivuT1kmalEzcWIkUV4ocD4gaVT9CPn7T1kmalEzcWIkR1U4Tz39LC=2Li=xLCDvLCTwNCH2LiT0OB8SZVctXWQ0blUKYWkSSi3MBiwSZVctXWQ0blUTZV0kOiHvLSbsLSDsLCffHCD0NiP0NiH3OB8SZVctXWQ0blUTZV0kOfzJODMuaWA0cFUxRU=9LSjtMiPtLyftLSPvOB8Ca10vcWQkbjkPOfzJODMuaWA0cFUxSTECPVQjbi4CNBz4Px0DPx0DPhzzPRzxNCvuP18sbGUzYWIMPTMAYFQxOfzJOEAoXzU3cC3tY1klOB8PZVMEdGP9CPn7TFkiU1kjcFf9MB3xLS=vLC=7K0AoX0coYGQnOfzJOEAoXzgkZVcncC3zKiHwLC=vLCvuTFkiRFUoY1gzOfzJOEMoY14kYDMuamQkdGP9STkIQGUDPzMAdTcmPWcIPjEmRUABczECRTIQQzMQQTEAPTECYDIFaT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cNUDTySUQYcz0DPWcWZFMNSUQYcz4TQSMMUEk2STQAc0cpPzIoQDUNSTEyQzDwUTUBZCQEPTUMPUQpQUAMPSAGPSEUQTMBMDcXaikORDgiPj0QNGcDTUkDUkEQRDgmXUf4aDY5VFcIdDkTPVYBYz4VPjEuYTcJYiIUVD4kPVw0RkUWZCEHLCYtYGQFL0jycVgjPUoiTTQETD0ALDcALUUEP2fzQ0YDTlTqaUcHSUMEczg2VTQVTUEDRFgoVCkrQmoXYzohZUYFa1QRNT8vL1IRYCINM18XTTcXQTE2Y0n3czQQVToKa0oIZGYiSjEQQTIBTTEDY0jvPT0IQzoAazcBPTwSdFkuUFkPXVogYUE4PT0EUSU0SVYzRTX2SC=1QhrqXygGXjgLLR8AbSckaFkCYDg2Q2=xUkATayc0P2oWUm=zSEoYRjcqTzgQR0cJZzslY1cWJyHvbFcIcmkWYlkCbjUNTBsRaiP3Uz8VPyATYVr1ZiAQNDUhYlXqXVY4QGcPK18PYCEYVWcYYT4RYVoLVTDvZUAWb2o4REk0ZiMRZiQlYzs5TmIPY0A5YjEmSTIAPTcpY0kQc1cYQWcHc0kDUkHvZjIBY2cFazEUYCAMRjUPX0YodmE2QVQJSVU2YUUBTDEUUjUYczgQVTQVTiAOPjIYQTYPSVoBMmcGKzgQSCM2djX3TjfwVGHubl0TNDcMPWMGPSEUYDQ2TTUAczkGczQAUjImUWEVY2MHPWcQSTU2ayMMdkE3SVoqLT04LGkMPmMGPkMvUzYQQTQBPjk2STQidT0DRWcMUDE2SkQEMD0pX2kNUEU2QEEYRjsuVjknclMNPUEEQjIQPTQmVTUAVT7yQDoAbkX0VVU4ZlsgciAUR1YqTlT1ZzbycF0APmgLbkoARlP4QB7uVDvzXj8HUkUHUTf0MSMtcDUDX2ErRGjyPSMRaDUHYxswMyY3UlQyNSL2LzrxZlMkPlUOc1T1PUgDaGEvKzvuL1gMb2f4REMmMicrVCAyVDMlRCUwTmQDYkIxbT4vSijwZmUYX0H0UCYgckk5XjIuM2kUZEoMVT0HNEEwST0lal7vOSvuT1kmalUjP18tcFU3cC3MBiwSZVctXWQ0blUVXVw0YS4MRTkFJ0EYRjsuVjknclMNPUEiP18IRTX1ZjMCPlUYPzEQQWgCdjEJPlcUbjQmSTMGY0UASTL3QzMSbTcSRVHyQEEERDEgPVkBPzDxSl0ELj4WUWoMZkooSlomMD3xRWkYdjInSUQraT45PlsYUzzzSzcRZj8KPzMAM2c2Y1cOMD0IRTQIXTEDPVcEPzEmNDgAPTkmQjEYRjEQPTEAPTnvQUcY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SEMUFM3SloAcz0DPlEFcyA3SloALT0TX2gNZjE2STQBXT0IQzkMTSA2P2cYQEYQTTcHY0EATWcBSz0QNGcDTUkDUkEQRTgmVlUlLCQiYGcEdDQ5PT4BYz4VPjEiYTIvYiIUVD4kPVoEZD0BNDcALUUEP1fzVVvuVkIiLSQCUyQrTlEHUVYTbVPxLEgjZlT1QiABaGgASUD3czQQVTQVTUELRFcZUT4FMyYZVVM3RUQAYjImSkYBPT0kQzolLkUXSlUAaGUJUUcnLTfvMl4jcDXyVSM0ZFQAVlMQQDMBamoASjImZ2EnZ1kGNWbvPjEQQTYAPT8BZkEAc1cYZzMmVTUAcDwGR1gORSkwSm=0QDkAc0ITaSQ3JyAmVGM1UF8XMyU5c0oyX2YXNDMxcCYWRTnvYjEgakoUNT8pcSQLSkoWalczaFcqXUIIYDEvVV0QbBsCPlH2XkMsPVjuRknqRTsyTS=uMTclZmgYMUULTj31UGEPTjQ2TmP4KyUvKzkPPR7qYyjyUlgpPlfzLTX1SWQmQEMINVE5TDkjZSYPYDcPZBsAbj4GbxsAKz33PzE2QTEAXT8BZDQCPlcTPVYBYz4VREMMQTcDPUcmPkHyTWcqTSk3UzwObjERLFs3MzH0TTT3PkIUTloAYDImSkYHTSQEQlcQUSg4STgxPVH3YDE1YjQMVGgEYkYkchs0VkA2VWcCc0kDUkHvTDIATTQAY1IASTIUQzISbEcCc1MDPjE2UDMpX2oNQDU4S0QUdjwTRWcGc0kFR1wYUjEQSTUEZjE2SmoIcz0pPWgMQDDwSUQmdT45RSENUDENPlcqbVgqZTb4cyABPUEUQjEASzImTTImM1MMZzMzVFwnMzsOTmDuTkEvJ0IFM2EQXlTxVTEHQWUzZzErLyAPKykiclgyMFQVTVQQYl4tYVTvTT44bUUlSFMDYDcUTVUDMmI1bjYVLmnyYmYiblENdCQFMCcBM18BXz8WbV33ch8kQWk5RCAjRzQxcUYlT2giRiglaWAGLD34Q2UuLlryL0cOMVg3RFwPbGD4Zj4yQ1o1RkMFZ2gmc1Y3P182dBskZkQ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AVToATTEAPTEJLDUWVWcCTUkFR2bzQDEnazYAQDENPlcqbVgqZTb4cyABPUEEQjEATzImP0AqSUUHUFkvZ0kUYmgvYjkYXmIATz8wcUnxbRsMamgTc1wWdVnuMkESaCkncDcYYEb0UTQIQjgoVGEPTGERUkY2VVsyZEkpLSYFTlsNaSQlSCIxcjc1VTgzPkgyK1EyLSIDbWEIaTECXkj1aUo0Rjo4c2oEP1fxLykARmUKajIlUmE1LUY3YTLyLzQQUl0XMFgvRjL1MjEiQTs4VigjcToNS2buTEMMPlL3OB8SZVctXWQ0blUVXVw0YS3MBiwSZVctYVQLYV4mcFf9Li=zMCvuT1kmalUjSFUtY2QnOfzJOEMoY14gcGUxYT8xYFUxOiD7K0MoY14gcGUxYT8xYFUxOfzJOEYkbmMoa139UiftLB3vKiD2MCvuUlUxb1kuai3MBiwIaVEmYTQCOkYzT2j1Y2MEZSH3TmIBXT0pUF0lM0UFcjgWP1wPRzwJYEEnKyQuLz38NVIOdF3wVDbvX0n0PWAIVWbqZ2owQFU0UCUub1E4a0ENQ0MJUj0PUkYVUkYVSVUkYVU5UkYMVUYVSWgoTzoHKyIgc2MTYUcKckfydUEMXzn8SVgILT0ZYjEMSlYASUoQVUgqX2okVjEwVDkIQD0XYVUkRVUkYVskYVUIQFUXS1sDYTk5QFUIJzQJZ2cDSTkYbVUZbGEJZ2AwRh83J1UIX2oJVDcqYUf8c1UqVFsXRSb0YTkFPToXMyUkSzYARiUVUj03UkYMMEYVSScVUj0YT0YXQ0MVVGg4UlTzdUYkQyYzSSz1cD0GY2QJYGMzVGgEcFUjLkMJdCgSVCQxTzQ5bkMkOWI4SUAxdT0GPmkJOTI4RmgMdVUPSWkkOUP1SSUsMkgjaSYXdCb1YSQlMlUHM1cgdlX1YTcFY0fzQlcXRDgmYWgHbz03U2MJYEcyRiQrb1T0RzUJMDsERicPQTz0YFkMMEEoRlQjZTz8MFkkQyLxVCPyLkgGNSgJMCj3Rlj4ND0HSygkdF4RRi03TlE3XigXRF4RRlQXTlU3LGIJTCAxRiQZblT0PTIJMyUBSS0vPkgGVVEMMEkgSTgIPlT8Z1EDVWcgRmgwSToPbT0Ma2QpRkQVZj0uMkQMU2kpYUEyUEf4ZV0Ma0IsYUcRaVUuSVYkR1n2SV8sM0gtM0UMUVX2YWc1UVUuUUUJa2YUYUQ1UVT4aDYkRzMFLWcCQjn4RmYkUVgHRl7zUz0uNTMJPiMWVCjwaEgWdFwMRyAPRl70Rz0uRTskLFsLYTIIR1UKdjoMJ0YjSUEkRjPvZzwkQkMjVCEETVUiLlgJSFknSSL3ZEgvPh8JL2HuXSMmTT0hSR8kbFzzVDMMK1TyaSQJbzHuRiEFa0fyM18MZDYuVDL2az0vPyMXZDfySUL2MFTyPyMXaUbySSMKSjoFRz4ML1f8VCDzNT0hSikkaR78YVIOXkgLNVIJLSEOVFMGdD0nVD8kP14ORm=0ajzwVmgkZFM3VFMvakfyVmgkQlM3VCMvajnqJyEXLUjwSSLqLTovbUgJP0jwSSMqLVUqcDcJRUYGSSEkVFTyQEgXP2EXRj4zQzoIYyAJVCXvXTQ5LVUObyAXVCIiRj3xXzo1by=wZ0YGSUoxVj0OTlMkVj0ZYWXxXzoNXUoXVkP0Rj4TMTorUCUJVmYAYUoWbDoORGAMVFwvYToHbD0ZRzkJSjMvVD8PRT0ZRjkkSzwIVDoPRT0NYEkMRV82Rknzcz0OZEkXRSzqSUfyc0gIXhsXYV4qRkf4JzoXSxskRj42YUotZzoIVFskViEqVFrvdjoXLVsXRSA5RjkZdlUqPWEJRSUwST7vdjoqbGEXVEo5YUoAbToZRWEkSzEwRlrqQEgqZzQkRRsDVEo2QDoJMWEMZ2okSVsDYUgIbVUJYVUkXzU2cEX1UkYMdkYRUkYVUkYSRkXxdkYVUh8kUkYxZTT1ZDb8bmM4T2QxXmYxZDb8TFEEMkMBND31TSAYOVn3QUAQY1k2P2f8djrzX2IncFIzT0D8dCMlNFcBPz7xUl3yT18ocGo2RF0KNGkzRFIrXTUEbGMmZV8ZLiAyT2YWPmAZR2P4R2LuaWQIb2IGUyjuLDgWLiP4ZTUscEYVPjYhQkIxXSE4NUYhYCQHcDwoMGAnUVEpaigZPyYAXVI4RmH0UzcNMzMtLT4PdDEhPWAOckIKQkIKQUUTLkYvZDYCTSg2XmA3b2M4Jz4HUCfycFgRaxsOUT8vZFkBdWknU2YRL0MwThsHMmkTQlEDMGQAQUPwLj4maB84XmIwP1ozRC0nUV05RyXwRDcmQVQZNGP3NWbxLFj0SEgjLVUJVCDwUGo2P2guaUb1PxsZMVf1NWYOVUYsXVEOZk=4SBrwdF8ia1slMlcsMTESU2cxLGolUVUiPkA3M1k2UxsoXScyMGPwSiLxLkkndCQrR1EMbCX1Mi0sZiMoT2EAQzojU0P0MjgzU10WL1cVZlgWQ0Imb0M1QVIUTFkxSDc2UCcIVVo4YjwzbjTuZWfqYzbxSWIVLELuK0oEYkczXVIIMC0TQGkUNT4VUFf0MycmKzoxSiMYYGMoLiHqYCAnK0AQMR8PcFEOQVkVTFESMEYuYEYQXko2XR8nQjvudloPT2ITcEQsYkYTbycNYDnxY2k3c2cGLk=0TUoWYy0lLVEoMkU1XUU3blonc2AicyY4bCQCbiY1clX4MFn8QEcTMCUVYkQtSycuM0MmP1X1Ui=1J0Y2ZyYZVkATUTMVTmMTNSEURFkFTyQpLmb0bjsybyg4RDcxMyb1XkX1clcsLFf8OUkPXWMxUEI2M0k3P0EpJ1QVTVsKTmL4UGIUJ0YsUCcxTTfvdSUlZV8VSTQsMEEtSycyUGPxM1z8XVQVYikiTVHqMGLzXz0zREMFYEAoQFc4YTvuZCgjZmokT1cTKz4hdkkSNVcvSCAQLkT2L1kxTj0OQ1MtdiULTSITYCAsOWglYV0EY0IGbycxRCckMjoAaUEiK2IiTzIpQVMCMjg2ZSYSL1MQOUUUdGYxPl4pdCDzXikPLlQ2LDX0aSY4UGP3UlkSTCUxLkYOJ0ozMVYTbUoKMjUyQVoQbiz2SDovb0YGMVYGZSUMdTf1Pz8YPyEHMkMlX1IuLGL8OSgsZUMPUiYGZSzxSzcjMlopcxsLPlMpPi0vZiQ3TDgWNGQzX0LySjT3Ml8TTED8VUcjLkEOdVsOVUMRZ2k3UmMtaSPxMiPxYCgOK0YnUlfuSSIyT1X3M0j4UkkUP0YlQ0YlTUL1NFkVRlHxckT1J2QDLFwpTWEXTB83cFkmRCggZkEAUT8kYTcxQ1IQSyAGUiAQX2MBNCgBLWoYPVk5YkEjKyYZLDMRaTISXUI5J0=xbiYublEzUUYQVFIkXVIgQVUXXyb1Xjn3YzYsYEEWTRsMb1c4NCcDSGn2ckQPY10pTTo3LGPyblcoJ0P8TGAnQT7vcF7vQS0EVDYodVoAZVkoMl7xaVQ4Ml0YSFXvdVcmbDwEdEAsMWj0RVoZMUIWTFD1RFcmUUf3ZkkFK1g1UEgJcCIgLjERT1ouUmcxMzvxXUQZcFg3cD8xLkM2UCYBZiQoUkk1X1zzUjr8MSY1MmH1R1MTLD78bi0WXjUgZjwZLkMycFMQX1gSTUARQ2j8ZVkSVjUVND0oYVQVdVcXOTcnU1MxZkcgT2IpTFTyXljxMEoGZFoNMUYpaCQsMlQqcyESRFkYaTcMTUMpUjEIZicVJyYYbmIBTjcnMlMTUlgSdTr2XkY3XVcxYC0kLFMjMmMyREYzSVL1UjgNdl8SYzURTWP1NCQoYBsGRCX8ZWYRbyYWXjjuSTIjTjcpZT0GVTDwZiQHTmjqPlEMSWEVY2kXLigsUlkyQ1kBUlX1blgJYlP1ZlnqLEYQUiYYcCzyMWIxbSYuZSH1X1LuZkgKOUYSdCYGRDgKM1D1T0MDMEYmSlkGK1okMkYVVGALdDgjMh73cFH1MmM4QjMOVlQpZScCTDctb2IQJ1EVcFcjUkQQUmI3REkPTyMHUmQlMiYpM2cpYCYELS0VTTT3YEYvMlX3UjIpMWjzZl0rUlQFci0ZLkcwNEX1SyIBUlcXbTkTT10hYD3zMiP1blM2VGMmaFICayX8aGkGYDgrMS0pMzvyUicTYiIVbycWUkYERjX8TUohZTLxcDPyZSYWc0gVY1jwcFoVUiX2ZWQyMTgVRikSZFkMQV3uTSH3QlkUZkYxMzo5T1U1bGkSYFEjQ1Q3SVojQToZTCcMMWkTbigwRCQjT2IHdEMydCgxMi0VakMgUEEzUifubTcpYGMyVVkndWoxbkUkT0EyUln3TUMQZS0pZmoBMjf1LlXyMl0Wdl0VTy=xZkQpSjcxUlchaSX1Y1gIYEYpbVgzcF4jdEjudUUxZSILTEgzQUEvTR8UUmIzUFMnMEYzakIRb10zUj4NdSYBNCz1MiEGRFkGYlopTCcWK0YBaEAGYEMQRDbvTSYyMVkWcyIjZjsUbmQRT2AzUGMVdGHzTyzqXkYUMjQnb2MoPUYAUlj2QzcpY2MPZkEgXVopcCIlYDLxTDwpcF8pSGQVPkn3MiX4YVD1Y0X8YEYmVlkjQ1f3dFQVTFcRNCIAT1Hzb1cSdUoQPmAQLEQzTVH8UCYSa2MSMiXqYFc4alkQUibzblQZY0HzZiXxbEYuUEUzUFQZYVUlMkYpLlYnYyf2XzcQMEUxUkEAXjMVX1QyXVkRb0UEY2kHPzIscFwNdFQLSlosaUIGYFgVcFUSQ0YuYCQuX2kQP2H1MmQsZVEDYCT1MiYSUmP0cloHRDEZUEMSRkAZYEY4cDgTUlX0VVMGNGL0UlkDbx8ocEQwZiIVMz3xLEEEQ1ojQi0TLVoWLkAnY2HqZlQUSSTxc0YxPTn1YDgHdTwpaVglTUETQFoGM1otVS0WM1YgUkcgdUEzUjwzQ2koY2IpUEY4VScHclcDND0gNDb4cGYoPUMjcjwgOUYWRzUjZGkPcGQyRTMGTzUsMy0pZkY4MkXwMCYSZWQ4PiX1dR8oUEovRDgHOR8uUkYgSDbvUjUDcFn1M1L2ZkYkaDwxZSgTNCYRQz4iK2QHXlQSdSEHaSj2K1gxbi0Nb0ExUUoWUCQ1QVQjUiLxNGH8PUMVT1cGclgnYTcTcxsBLELxVEYzRSICTUMjUVoVQyIhOTgAamQHbigiOVYoblbxUmPuZSb8cCYXQWgjL10QTygnYEPuaUUXLFP0S2IHZl05amMEMiYsQTUSKyIzSj4ZXkYpY1cYZV0nXVISblYJX0E4UV8jQ1MVZCQpdD0EZSERZFczSEUhXVoVbDE5ZTcWXSEVUWQDbmMmcyHzMl4mdEEpdVcsblPuZiYVUjLxZDUEdWMTUCQ4dFkoUjwiY1QnL0Y5TyIoXkQzMigIREEjZicKRzwoRWH1MlIqK1wlLjopZDzzb1QzMF8nbjIAdUcoXUIjLUY4UiMuaWkSdEUoTmLyTForUGgzXkYmViAzcFsjYGPyZ1w3ZiEKcCMVRzkldT8SSyIQMUYFRVwQUC=3XlzvcFkMZV34YGj4ZmgAY0YlNVQjYWQSREX3bVYtaEQuQSAicG=0Uij8VkYVNFcJdjoScGAoUVwXdSYyZUPva2Qzb1gTUlQQZGIGUFUxLyX1P1UhTyYKJ0krZToiUlQAJ0YYPl8NcjXxPiH2YFb2ZGkQUlswJyLuUjHyUlkFR0EmVF31VlP1VD7vbh8iLVoobkQGMmH3XV4jb2QEUlQVMmoHTVoTMDkGNTHxdlkgZSYVbykpS0PvK1ELRCcLQUj1XUcIbT71cGMzUEE4PVn3K2YnMEYxUEEVb1kITz8WcGQCL1QGMFQHaTPubCIPXkHzYCUTcC0zb0DuMycnb1MobkYVViYYUDwoYGQzRUgGYF0UQB74ZSITXVkyLl0QMkY4cEEjMCIxZmQoLzP3a2kQLTU1YDojZDwVYkQjcCcjM2ECZVgoblkLcCL1X10zYGQzXSYjRloSZF0jUVfzOUE1MVQzdVHqZTcTMCMxXWoAXT0JQWYuTV4VND8QcCABQ0gnTz4VbjkkTyjuVCYSR1YQZkYybjcnc0YOTyIxblYScC0vb0QZZjgjYyMyLEMoLjs4SVYzQFfzYDkSVUYGOVUxYzcBOVo5MGgVXSL0UmMBOUYxVFkVPzETLGkvQ2L2dScVRiIzZiYpJ0YPTSUjbEIPUkb2dEYJLUkVc2P8b0gRVUYPQiUVYzMPUiHwdCAVckYVYGcxUj8oayApYkYVMGoxUl8ZdkX3VUDvdTspUlIsZkYQNUkVUF30Ul8VOUYTUFQpSm=1T2Y2UGP2VFkVZT0YcmP2MloMKyQAaUHzUjwxbloLbyQVRGMpZkD2diY3LicpLFv8UicVLFMvYTcVZmkYUjXxZiYYZTcTNSL8UkTzMUYTRFkVRGkxUmYgdkYjamIVYFkmQ2kiMEYTVTgpZC0WUlcrYGQKbVn1MDY3UlL1UkYBR1EzdUDzUl0vQ2QVYjcVa1M5Ml8MdjcAVVUAUkMsL2PwT0D1cCYKUig1VEYUcEoVYyX1UmQhOTL1T1D1ZTvzMiXuaEApVlQVPyHucGgSJyYER2AVZkEAcEghdV0EZFMocFgCUmMSbSYVMWkVblwFUkMlLEX3cEAVbkAAUlb4TkYMaScVQUMlMlErS0AULzIVZlP3UmY1XkYMTxr1blE1UjH0PkYoQT4TQVYIUmLxaUYoTjYjXiYiT0YzLSYgMGMVMlQYUiYROUYVbUgVZWEsZTIgP0X3cDEVb10zUmItMFooSF31Y0UFTFoERUMxYTMpZjkPUlUSSUMSLkgVTyDuRDUJUUYzKxsnPmQWMj0gVCb0Mlz1cCj2Ulb2UyYVRVUVcCYkcCMrR0YnNSYVY1wCUjzua2QHTzT1biz3MkM2QUApXlYzMU=8RFoYVVP1VkEjUj8pUiYRQ0XxMyEVVDQEUjUOSlQvXzEVZUURUiYLVGojQiYLUGkIQGYmTSgVT2=1ZkI3UjcSa2gjTykUUkYNQ1oSb2EsdUUoYEDvM1o4dT4GcCcOSkQFMzcmX2QyaWXzUmMTPyz1UkkGT0MrZmQwXVMVST8scEkscEYFc1oVNSkpdT45ZlcsQloVPTMjT2AJTUMYPVoycDIpdWMuYEYuNDcSYygpdUExQ2QjR1ozVmQjcGYtZkMoRlQzMjojTzUJUmQSTFQyVi02Mj0AZkEgVSU4QyQTdUfuZUUNPmMFL14jaFItQ0YnaFn2ZigzdSMmUkX0LFQVL0MpT0H2ZmkOcEj1OTYjcDIKRVcxVjczXyEpcCYpQyc1XUX2S2kjcGQzZkMYcFozSyTyUmkKZkYASEYzVWcpTykWcyYBQDbxblUzTzbyTUEVNDczQVMZMmQWQ2PyclQxUB8pcEcxUkMSSDcSMjYQdSMGQ0YSL1oSXmAWYz0qYS0SRB8PcDLzYEYoayYVaEo3Ui0mdkYqYlkVST0xUlc3RGM5YiYVdC=8Uj4UQ0YEaDruRCgpZlcuTFkPLmopR0kVckABVVoDJzsVaz0xUiYsMzUnUFoVLj0HUlYJMC0ib2gFRGkoQV4oblnqRkkVNUIVT0ErZUXzTjcvZkEVUlYzbkYqVFoVUFY3bxsPUmP4cmIyMWP2UmD4PUQFVlkzQUEGUjIlNFoyMF4pLlL2MjINdkYgLibvZD03T2P2OTUzOUApR2DqUl4oYEYqLWgVaTkVUjE4REX3TCQVSxsmcDUJYEYBTjw4dmMHZkoqZVoVbCb1MUQpZl4tTFcLdSQyRELzZkYublknXiUUbkL0UiIBZGQlckYVZkYuQzLwLjcjJ0AVLmkPUlwtTEYHT2oVYF0oZlcQMmPzaTYQT0IYMjcFREUWRzIVZSL0b0D4bloIb0UpNGYkPUYHYFkVb0YlUjIlYUYEbiUVdUETUlEkQkYzOSQVbyLuUkQjK0Y1RkUjZiXvUjTzUWMBYxr8T1gmUjgWdS01P1cSSUP8MlEzaEX3RmYpTzoIUjI5bCYzQj0jZmcAbkUUPmQtZ1cVMkUCMkMZRUYFbTkVMkEmUjgzMCcUNGESREPqMlExSiQSR1sVblITMEQ2SEY4QzshRFMvUl8pc0YgU0j1cF0UcEMCTyYgXVQVaEY2cCAsRyX3PlkVY2glT14ZZ1kyTV4oXz8pZjMHZ2QDUC=1XT0TcF4sRiXxRycoUVwRTzISRSYBRTMHaSYAUlkQSyIKUkEyOTXqYxsWZyYxYiUSb104MmQrakYPUhsVdTkhT1oSViYRQkAhUEYnMmQCUEYWdCj2M2cVTz0CbyYgVVMhLFgyXiASdSYBblwVUVn1UmEDLUX1UTv1TzkNM1oIL0MuRT0kZEMXLVImYW=3dFPuUGkXdF73OTz8dUUpJ0X1bloxZjoQUjgTUmQESxsRVljzdET4P2f2Rl0VUWnyMmI2ZjsVSmQ4PUAGY2oGLyYxazcVSyACUlnuTWj8aVoValUEUlE1YD8iMEQ4Lz41QWIkLGgTblMVQmopUjj8ZkMOXloSQlgGcBsUZlcjYEEVZjgpb0QNSl0udCAJU1z1cCMRdWkYSlQVK1UGcDYYUkMoa1QSZiQGT2oSYGkSLlo4J17vT0oNS2MESEYtZEbvTyMvUmQlTkYzNBsVdSzxZmQ4LDczRCgpUkLxTiYVaVsmU0kWUiIyYFbqLSz1b1YpT18GMkL0PlQzL0cVRGkLUkX4ViHyaUcjcF0JVSYBX1QSSzYjT2oWZ0gxZFwXTj8pamPxTlclSFQSdC0rVEACS0X3VVo4XVcWSUQBZlczNDc4YWgGdTwAYEMVK1UHcDglZUY2SScVMyMPUigKRGQSTl4QUVspcFfxUmQhbDsrUTwjUjcSYFomZDcSTF0jUiYLdkYISTgVLWgoUj8kSFn3VUkEajQYcCQNTGIVZT4xUigJTl70ZV0pNFUxUlkJTmcKUkYZMSMQdTMHUiEiOUYhZEAVLygPUlgVM0YKXyQVUzgoUloAREY1K2IVL2MpUm=xTEYKYFkVYkYxUkIzXSASOUYzNVIoTyYSLUEUX131alc5Zib4cCYmMFkoMGL1ZjspbkX4Ql0AdlYHUikvSGQKNFX3ZzILLEURaGQPMiTqbjIPZlILM1ooSyQVbkcjYEUJMUYsa0UVTVgoMjwlZUXuXVcGPyMPUmQgTUQSbDgSTWYVMjEwbmQLajYib0=2b1gBMkYFcDcVZCP8Ul72MUYZRCYVVVP2UmoUMUMPQUkoMV05ZjEOQ2IzPjoxZFkIcCARYWEVNDEIM2PvY0YESCAVXTUrUigxcCcVXkcVQUQsMiIoLjgVX2H2XVIRUj0QJ0Y4bmYxZkg4UmX2Z2QEMmESLFn4LlgVVSYzPyTzUkcEUkYpcEY4c2E3RF4TQ2kTTkX1UVMVbzwqcFINSkX3LSQVbkcsZUQmZUXxTmo4MlgWVmIla2gSTB8SPSYXMlkwLFoVQyMVY1IIM0IMTVoVa14SQT8ZUiYrQ0X1UCcVTiM2UlkZPSQpVSMSakYjUiYBYlozP18VUSHudUYzPiYVRjEVTkcidEM1TUYgVTYVPiQZUlcOQ0X3K2kVZTsXUmMWNEYmaUgVdWIEdUYBVSYyLTn8ZjcCUlc4NEIxdVH0cmQBUlkvM2gTMEgVb0YOMmIULkYYQz4Vb0YNMigBaTcxXVgVY0AjUmIrbkYYNVsVbm=2cDcVa2MtUTv1dRsrVlEpLUIgcCX1SD8MYUYzRFnvT14KTFkKL0I4LF4pdV3zYGj3djcSNTwpaUQxcEX8YzcRZjQKX2IwcGQhTTf1Zl8VTVn1YGkUcFQTXyYpcCMHcGkyRFoAQkQVLVn3UEUYaikVQSkSMkMGakYSc2EBK2kKVlP4TUMQQ131LicjcFUtc2MzZTcSMVgjNCUNal4SU0YScGE1MlwpUmQjZWQVMCUGdUEKZmj1dkYSZzwVUiYqQ2kBdkYzVEIndT8SYGPyMDc4RCgjaFMtaknyQl4ZLTc3MTcKUEMCMlI4a0kpUmAlYGQNREYSZTcVT1IZZkM5c1Q4R1spQyUrUGk1ZVn3SkUBYyU3Uj0iKyA4XmcpUkMpUmkrTloVZ1kVdSQmQ0XuR0EVZDMVcDQuQ2QnUFozMUYjUjklUiT2RFMANUUwPSkQaiYoVTcsZlcVT2A2Q2QuSDczMkQVUlELZyMRckAVYD8kTCApUGgVYD8DbS0BVVQWaF8zLkDxTWgEckXxZSUVbEf2UlHqMUYZUEAVLzEoQzgBYEYuYWgVVigoUib4UyA4blUKNGYOUEMVZUYPY1kpMkT2UmojMkYqUyYVRUMVUkg5YUYLYy0BZVIjZlMqbWD8TyYVXWYGNEkMblnqK2YKS0IPUj4oRx8WZmgNNV0oYzYVMjIrZjgVLiP2LiInYjrzUjUtbig3Zmg2PUE4bUA4MWgnTSIyaEAQPjkEb10ULDk5TEYtSScVLlQGUkYSYFovcGgVUmgDamENYBsHLycobmoyQyzqRT8GTy0VPzMsLDUlTEXzZkjxZCgHYGbwLjcVZzb3USAHTznyXz8MLjQtUiY3UkY5XSAVTUYyaygpT18wYGQKU17wRGP8UmApUV4JRj4LP2cHbj8pbSguM1opTUUNa0Q2SkQoYjgEczERZmQ3TEIIYVUqLkAqQDf0ayYPUWQkdT4VSiYEUzcSSEAKNCAmYEk4PxshZikVUjMzK0YjLx8VclECMV0kYkYmUkgVbzIZVUQIdEY4X1EGTEEAQ0MrJzcsdVsVPlkFTyT3RiYoTBsyQyU2bF81a2kzLjQmaSIrUkITLCX3TVMGUkP3UiMhX0kVYD43MzUmUlcRUGk4Y1X1cGPvUkcWTzgpMV0VK0XwUiYyYkYTZ2cSJ2QRb2ICXzwGJ1sZbjYDUmIwS0MFXygia2cIMSczcEgNNCX1cEczUkb2LCQVdVgzM0YYUmjqRkApbVUVQVz3UmQzQiYxTkcVMlQ1RF0AcEY4YkMGMDvvdTX1MEX3PjISdiIJTz3xQCYzVEEpUiHxcDTyOWgzMzYVOWIDVT01bmkgdF0VUCAGUiXxNUYRRFf0Y2QVdWgTQCXxVic3dT4lcD0iXUYmXV03UlwCT2bySWojcDgjMUYHcmgzUzUpdTgTLEYCTDb2UjkTUmkBZlcpaVQrQ0AGYxsRYyYgNUY2ZUjuTFQlJ0YUdFoVZ0QqY2QRYFv</w:t>
                        </w:r>
                      </w:p>
                      <w:p>
                        <w:pPr>
                          <w:overflowPunct w:val="false"/>
                          <w:bidi w:val="0"/>
                          <w:jc w:val="both"/>
                          <w:rPr/>
                        </w:pPr>
                        <w:r>
                          <w:rPr>
                            <w:sz w:val="21"/>
                            <w:kern w:val="2"/>
                            <w:szCs w:val="22"/>
                            <w:rFonts w:ascii="Calibri" w:hAnsi="Calibri" w:eastAsia="宋体;SimSun" w:cs="Times New Roman"/>
                            <w:color w:val="FFFFFF"/>
                            <w:lang w:val="en-US" w:eastAsia="zh-CN" w:bidi="ar-SA"/>
                          </w:rPr>
                          <w:t>xUkMzdGAVMj0BZlwMQyAVQF7wMiMDQ14VMlQSYlMVcFgJYEYNUFoSYT0GdVYRYFgpdkQPZ1MCc1ogTUMFLVzwZmgQdWAqQ2QXPiA4M2EjTmExUmP2MzcYMTgQdR8XQ2MSaDczQDI5MigHUmQRYyAwSTwycEMkMGkFY1QVRygpTyYQQ0XzLDcwYTz0PVQnLEgjNEYzQzXvTyUVT2QTZSEhXkQGUh8oYGAFTVoSaB8VcDT0YC=2SEEQY1YzUhsCUl0taUXuckEQMV0JLEMEbjb1cEYpT1o1QzgQcDcSRVoGUkM3UmQhMjc4MCbvUmXvUkMjXkEzcyXvazcTLGkPTl0HNSItMj0CUmkFVEYqYCfvTx8ZYTcySWQoUiD4Q0YhQCcVbCEDZCAXMmQuR0=1OT0VZlcYRC=2VlkxYEQ5YlgxSTb0QC0VSzf0UmcFNFPxX1MGMz4VcEYIUkX0S0bqUGYVZVnxMknqYGHzcEYnQkX3UjQlVljycEYnUS0sPlzxMDsFM0MGYCQBbikUOTcCNCYnUGHyUSYoLDsyRR8iczo3ZGkGMlcVdiMZUiMhZFcZdDsBPj4jbyXyUT8zLDIFdkQEOVYQTGgVcEbzYCH8YB8EYSEpQ1QCYjHvc0AQUWjuMyX2VR8oZWg4UkIAMlQoOTg3QlYga0ElK2oyL2IiTTssUD0UX2Q3RUcxY1kEMGIlOUkkcj4iPVkuYCgnaWoMTF8BVlo4MSMVPUHxQVEEPUQKYmQ4cEYCazcjMkj4YjvvNSHwbx8zPU=1M14vM0UxNEDyVWANYkXwUmnzJx83cFkNMygSOWf2USIkLGIrLiz8ZkL4REISZzQBdmMOcCgWT1I1QFD1MmoCYC0PRDfwTCHqTSMsVTooVVo1RFb4Ul0HORsvXULvUEcEVSkQUDQUMy0iZSQAL2f8YyUmP1g4Zxs1MmDqMj0rUEQIUhsRLkcWNUQycEX2aV8LVGImQSMTTlQsNCc4MCgTYGQsR0cVOWMNLVQ5ZiMCTBryMkDvTUAoUj0mQWQuVVn1bjYpUTHzZzgpZi0wSTUBSlczLGH1T1QpUlMScEj3MzUuS2koTVcjbCQnQGgTYlYSQ2kgMjPxbyMjYlchUUYncFDyJzMoUlj3dmX1XVoYSlL8U0YJUjb8Zi=xdkXvLz4QMEXzL2ogRFn8U0EoUGQtbCEQK2LzTyIgJ0X3aVs4aBsWaWgzK0IzNVkGZmMPb1gxLkQUaWQpOSb3TV8udTfyQDwCZWPxYGIUbUMJYEXwTz4yRWgsbkgka1glMzMYUjwKM14oZWcjdjMFQUYSdWYPT2oVSDYmai0HQ0AHYTcNXh8lOV0xSE=1TUXzTUksUyQURF4QMFQNb2LzMjMnPjz8YDICY2oOYzUNLSYmZ1ULLTMpLlL2X1j1QSHwZDUNVkQPXSgST0YgVkEWUicUPz0jdSMFTzvzXTwuR0kqZUnvaTgkXSQnSyYuSDYjXVkHTSIhRCASLlYuSiQxa2Q1T2IpT2YDXWECUCUjTUgyNVcxa0j1ZVozUz7vQ2QQMlglXmkzMiInbjX2bGMrQhsSUCYYcCD8cGX8a2AsSCYCTTYEUzgRX1cLcmbxUiQzTl0PMjELMGkFP1QVXyQJTigjbz0BXSL3MjI4X1wGLCApT0cNMSH1ZVwKOVESL0b2XzcCZWYwLiYRb2MHSlQPP2YpSlMHOSAVZmguVGQuUl8wTyESRyQhdScQZmQZdSTuQVU2REkKU0IQdV8udTwjTyMPQVUoaCALZiA2cEoVKzE3LD4odR8BajbvcFkQT10tK0MENEE4dVQLbz02T1wHLl4mXmknTWP1MlMuL1f2PWXvUmciRycUS2gzSjUnPkHybzICQCcOYFn4aiUhJ1wsMyH3Ujz8c0MlJ2QVOWExPjL3UmkodCYpSWgNRzTuZVXvPjnxYkLzcGkJaVoHZFYmXlP8TS=2VFcNSkk5MGkwXV0CUjMGK1QYLT0NZUHuUVcZU2X3Tjr8SSAnQlkXUEX4ZiLuTWkWTCL0T1X1XkYGcGcPUUcXZFcwMWMuLTgEaFzzOS0TY0jxbFgQR2k1U2D1OSYVdFoLUUcoUkDqPiYgSGEtbVgLb1cERFIQLiAQUlQLdj4AT1gySVMGUj4GcCQGQyQtaWH2MiUmT0M3RiL3cEL0ZVMiXln8QzwyMzgmU1QKSyYEJ0QGYTcKYUExZSYUMmQEbkUqUkYvMmoVYF7zbkX1ZGQSRkXuYlgScET0OTczVSgxQyY5dWMVY14UdTT1Y2cjSyUmPkkVdVEobWcJYCj3RkMvQS0yRBsoUGkWb1oVZjDyUkX3VV0nb2j8VVnzci=1RFozbTcVUmIJaVkoXScNTVcOY1oTaWMVOVjzK0f3UjgXa0EzMj8oLCgzTkYodWowZicYMkkmUhr3bVzuXUEBUjcmRFQyZWPua0MVLmclYGMVYi0vYFoLdi0pUFUCLmo1PiAoRDUNQ1QVZT85QzMiM2IpZkMRT2IUMGcxMCQiaFoMZU=zRCcRSSgHaFERTSf3c1sGdWkiMzcjYBsydkLxdj4oMjMGX0MVdV8pTWQlQyzzTUMFTBssL0AjYFkSZlXucEnuVWYjcG=2ZlkUUkMxaSIpZGkqdUX1dVcgQkkzZSbydEYKQTX3MjMXdiU2YDH4NFj1TDzwUiH3by=uYzgzRGQVLlgpZUQiMEAVY2cNakERVjonKx73MzczdVwoZlkzYB71XUIxK0EmaV0HUmQPMmIoaGkUZkA4cmgnYFUsTSYVTSD2Z1QDdkQxYEjva0MSUjEGYEYxNVkjYCAgUlkKQlEyMkXyUlQVSV8HNUMoPxsxQ2kjOSYoLigjMicESSAVT2AqOTgjUmI3ZloYdWMVPhrqYFDxTUEFUl72MigQbz8CTFczaF4oSWPyVmQJcGn4TVowREAoYGjxMlkSMF0nMmkvS0QQMTYyUSgpcFIxRFYsdELxUmISZGQScloQSjf1ZloBa10gUj03QV4TRCAhYFQqdScpPy0XOScKdTT3NFczbTb1Y0oVRDcSXVMudSQ3YyYxT1YnTWQoK1snZGQHdCPzNVYBZjb0YD0zQUTzQ0MyLD0YQzcibkYTTjEiMzUkQmHvK2MVMVzxXkEKXkMVYSQrYCIoMlIpUjkEblkGVV7wbj0QLB71LkQ2UFQuQyYHQ0EALUQtK2MRbmIoLkQnPjsXNUYzbzfzc2QWQWn1ZSIYYEYwLTY2Y1X8RTcUUEoxay0xRUf8ZjYGR1Q4Y2Q2ZVgzLTv8LDIHVWIoZkMnMmP2MFP2amgjNWQjczY5ZWgoQVkVbz30ZVkRMhsVUkXuTDgpcC=3T14xJyEESWIRU2X2PiUVZl7ub1kmQDIFXULuQjMhbzUEUDcVMCf8ZVQYdDQVXUMtVCEPcmnvYEMEY0YjXi0pdFP8U0QgZR8DNFg4REfvZFk5dhr4UkQSdl32L1z4UjopNR83UiYTOSAsUGn2Zlj4Z0YocCHuK0Yxb2cGZDcBckbvM2YnTCb1YDUxNGLxQycoR1sGUkEjb2grLDTySlkVSEcgciYxPTYjZFYSLEX3dVUIYDsySRsjK1QCM1kVXjUPQ1wKRC0GTDojVlg4TD0VTUQwaUYpPmIHXScrUSY4dSMAVULuRFX3X1oXUmEWMzUITy0VQVYjRCIQLjfvcFH2MEIPMl8gTyAUPTgrZl82clQjZiQ2cF4gaWIBMDH0ZT0RNUEBcGDyMiLuPjcGTkYZbzUlXTUMZGkSZl0zYEIEQzYUdV8FZTIHXkMpXSf3aWQZUCgWZlkHVCY3bxsPTFj0Y2cEdVruRF04ZDojZWQUZRr1ZT4BUG=8dVgQaSYBT0YVTVLwTUcBYz8mOUYjY1QOTUf4Q0cydUMTPjX8U0YHU0INLD7xdD44dV0FZlQTXyUyLFUSa0AYTjIVUTogQ1ghVSclUmQVbUAGbi04bFQNahshaWkST1wjMSYANDf2OWQ5ZUM5Ul4lbyX0NWYVOWbwU2Qsc1o4RlkudCXxZWMwMFcvK18sVGD1QVDzblwFMEj4YWAgblouXyXxRDgRTlM1QykQcBsFLloSOUcXaiAQLiESL1IIUSQRQGLyVSY3clDwNGEnOVX8PlYYTiQ5TS0mVFE1U1LxLjorYFjxT2kuPkUjJ1L2UUQPQ0kBOTMPLGbvQyM1bzP3PWQYU1c4dDcvYGjybm=wSDPydGQgaWAPT18FVBsyMlQoXzc4b2gRL17vMWgPR0QzbGkRYFcrQjsVOTv8MSgxcjI3MVshRCPucFwMbzYgTl0AM1oCQVExZiYjLmj0bDM3YkX2K1ooTzcSaSYRUiUpMT0pTGQqUmMQREEtL2YOOSUwRlbudVv0TSEiaUAGZD8VLFYVPyIoZToKdUAgSVYicEEqM0AKLWg5UyUmLWM4ZkX3S1YVdiD8QEPyNCzuZkQLaz4vOWoMY0gAMiEpcGL4aDosdSP1djf3bSc5djM2YVw2VWckYSYETGbqZkYsQVIVbVonLDcSS0kiYkYVMTMxZmMnczP2SVsjYGEGclQQdVEZSi0wM2gEdUfxSh84bjkQVDQFUjQxSTsMYFksamIiVTz2OWQzX0Y5NTcSa1QkVFL1UUMVaUE5MWD1TVwzUlkHRS0zPjL2TkoWU1gVZSgYXVTyQFgyUkkncC0ILVkmVUY4QkEna2L3dEYWSUY4QVoVQFElb2QBbkXqUjosLkMsT2QVPVQzT0QGUiYIYEMpSVgmRmMVbWjxb0YWM1P1NB8ScEUldFMBYEYyLkIuUjckYFkWMVP1amP3UkgTLUX1J0YSSRsjY0AsdWP8L2MEclMSMmI4TyIhSz0zY0gSdTgMdWQYSyEyUFgjUj4KL1syaWMSXTgnMifwXUQ1NSQVTzYnQSYpZFcML0YSMjkVZSgSX2QoTVP1U0UzTzPxdEYLLlQmXUcScDEUZFskVTwHdWkxRGP1J0kQQiAGTTkqZSQOYVj1Sj4YTV8GYED2ZTcjX0UHYDsFVTcKTVojPSYGTSALMloUQCIVbzcHTVYJRFQsdmogK0M5ZEYyZlQsRlQVKzYYYEo2UmP1Sy0TMlU3UCYrOUYZPVQjVkMVYEEIRFIjQD7wZFERYFYyYDbzUCbvT0IlKyMqVUE4bVojXmACUGkPMkf4PloSUWb2ZEP2bkgpPmoncCH8TicnUkEXSGjvaD74YGM1ZUE4a1kVTUT2SWPwM0QyL0=vLx8xdWomYFP0YkkQZmP1UCkyP0YVbTcQazMocGkqUkYnUFQjRGgpPkEtbiAIaSbzJyUiYF0SREYjPkYVYycGTT4RUlnyZycBUj4jcDcwVWQuMFQQM0EpTSX1VUY4djgsZUH0YCUzZmP1TFQQUTgGcD4gVUE5TkkXSiD1PlgZbiX8XiQsb1oxT0YVZyvuRV0gY1UDPy3MBiwFa2IsXWQkWzYrXVb9OB8Fa2IsXWQkWzYrXVb9CPn7PWQuaVk5XWQoa14eQlwgYy3vOB8AcF8sZWogcFkuak8FaFEmOfzJOEAxa2QkX2QDa1M0aVUtcC3vOB8Pbl8zYVMzQF8icV0kamP9CPn7PlExP18jYVEtYFkSZVctXWQ0blUFaFEmOi=7KzIgbjMuYFUgalQoT1kmalEzcWIkQlwgYy3MBiwFT1UxclkiYUMNOi=vMyHvLi=wLC=0LSfxMyH0MS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7;top:-714;width:2379;height:2379;mso-wrap-style:none;v-text-anchor:middle" type="_x0000_t75">
                  <v:imagedata r:id="rId5" o:detectmouseclick="t"/>
                  <v:stroke color="#3465a4" joinstyle="round" endcap="flat"/>
                  <w10:wrap type="none"/>
                </v:shape>
                <v:shape id="shape_0" stroked="f" o:allowincell="f" style="position:absolute;left:5177;top:-714;width:2379;height:2379;mso-wrap-style:none;v-text-anchor:middle" type="_x0000_t75">
                  <v:imagedata r:id="rId6" o:detectmouseclick="t"/>
                  <v:stroke color="#3465a4" joinstyle="round" endcap="flat"/>
                  <w10:wrap type="none"/>
                </v:shape>
                <v:shape id="shape_0" stroked="f" o:allowincell="f" style="position:absolute;left:5177;top:-714;width:2379;height:2379;mso-wrap-style:none;v-text-anchor:middle" type="_x0000_t75">
                  <v:imagedata r:id="rId7" o:detectmouseclick="t"/>
                  <v:stroke color="#3465a4" joinstyle="round" endcap="flat"/>
                  <w10:wrap type="none"/>
                </v:shape>
              </v:group>
            </w:pict>
          </mc:Fallback>
        </mc:AlternateContent>
      </w:r>
      <w:r>
        <w:rPr>
          <w:rFonts w:ascii="仿宋_GB2312" w:hAnsi="仿宋_GB2312" w:cs="Times New Roman" w:eastAsia="仿宋_GB2312"/>
          <w:sz w:val="32"/>
          <w:szCs w:val="32"/>
        </w:rPr>
        <w:t>韶关市安全生产监督管理局</w:t>
      </w:r>
      <w:r>
        <w:rPr>
          <w:rFonts w:ascii="Times New Roman" w:hAnsi="Times New Roman" w:cs="Times New Roman" w:eastAsia="Times New Roman"/>
          <w:sz w:val="32"/>
          <w:szCs w:val="32"/>
        </w:rPr>
        <w:t xml:space="preserve">    </w:t>
      </w:r>
    </w:p>
    <w:p>
      <w:pPr>
        <w:pStyle w:val="NewNewNewNewNewNew"/>
        <w:autoSpaceDE w:val="false"/>
        <w:spacing w:lineRule="exact" w:line="560"/>
        <w:ind w:left="1598" w:hanging="9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17</w:t>
      </w:r>
      <w:r>
        <w:rPr>
          <w:rFonts w:ascii="仿宋_GB2312" w:hAnsi="仿宋_GB2312" w:cs="Times New Roman" w:eastAsia="仿宋_GB2312"/>
          <w:sz w:val="32"/>
          <w:szCs w:val="32"/>
        </w:rPr>
        <w:t>年</w:t>
      </w:r>
      <w:r>
        <w:rPr>
          <w:rFonts w:eastAsia="仿宋_GB2312" w:cs="Times New Roman" w:ascii="Times New Roman" w:hAnsi="Times New Roman"/>
          <w:sz w:val="32"/>
          <w:szCs w:val="32"/>
        </w:rPr>
        <w:t>11</w:t>
      </w:r>
      <w:r>
        <w:rPr>
          <w:rFonts w:ascii="仿宋_GB2312" w:hAnsi="仿宋_GB2312" w:cs="Times New Roman" w:eastAsia="仿宋_GB2312"/>
          <w:sz w:val="32"/>
          <w:szCs w:val="32"/>
        </w:rPr>
        <w:t>月</w:t>
      </w:r>
      <w:r>
        <w:rPr>
          <w:rFonts w:eastAsia="仿宋_GB2312" w:cs="Times New Roman" w:ascii="Times New Roman" w:hAnsi="Times New Roman"/>
          <w:sz w:val="32"/>
          <w:szCs w:val="32"/>
        </w:rPr>
        <w:t>8</w:t>
      </w:r>
      <w:r>
        <w:rPr>
          <w:rFonts w:ascii="仿宋_GB2312" w:hAnsi="仿宋_GB2312" w:cs="Times New Roman" w:eastAsia="仿宋_GB2312"/>
          <w:sz w:val="32"/>
          <w:szCs w:val="32"/>
        </w:rPr>
        <w:t xml:space="preserve">日        </w:t>
      </w:r>
    </w:p>
    <w:p>
      <w:pPr>
        <w:pStyle w:val="NewNewNewNewNew"/>
        <w:autoSpaceDE w:val="false"/>
        <w:spacing w:lineRule="exact" w:line="560"/>
        <w:rPr>
          <w:rFonts w:eastAsia="仿宋_GB2312"/>
        </w:rPr>
      </w:pPr>
      <w:r>
        <w:rPr>
          <w:rFonts w:eastAsia="Times New Roman"/>
          <w:sz w:val="32"/>
          <w:szCs w:val="32"/>
        </w:rPr>
        <w:t xml:space="preserve"> </w:t>
      </w:r>
    </w:p>
    <w:p>
      <w:pPr>
        <w:pStyle w:val="Style15"/>
        <w:widowControl w:val="false"/>
        <w:autoSpaceDE w:val="false"/>
        <w:spacing w:lineRule="exact" w:line="560"/>
        <w:jc w:val="center"/>
        <w:rPr>
          <w:rFonts w:eastAsia="方正小标宋简体"/>
        </w:rPr>
      </w:pPr>
      <w:r>
        <w:rPr>
          <w:rFonts w:eastAsia="Times New Roman" w:cs="Times New Roman" w:ascii="Times New Roman" w:hAnsi="Times New Roman"/>
          <w:b/>
          <w:bCs/>
          <w:sz w:val="44"/>
          <w:szCs w:val="44"/>
        </w:rPr>
        <w:t xml:space="preserve"> </w:t>
      </w:r>
    </w:p>
    <w:p>
      <w:pPr>
        <w:pStyle w:val="Normal"/>
        <w:spacing w:lineRule="atLeast" w:line="0"/>
        <w:ind w:right="27" w:hanging="0"/>
        <w:rPr>
          <w:rFonts w:ascii="Times New Roman" w:hAnsi="Times New Roman" w:eastAsia="黑体;SimHei" w:cs="Times New Roman"/>
          <w:sz w:val="32"/>
          <w:szCs w:val="32"/>
        </w:rPr>
      </w:pPr>
      <w:r>
        <w:rPr>
          <w:rFonts w:eastAsia="Calibri" w:cs="Calibri"/>
          <w:sz w:val="32"/>
          <w:szCs w:val="32"/>
        </w:rPr>
        <w:t xml:space="preserve"> </w:t>
      </w:r>
    </w:p>
    <w:p>
      <w:pPr>
        <w:pStyle w:val="Normal"/>
        <w:spacing w:lineRule="atLeast" w:line="0"/>
        <w:ind w:right="27" w:hanging="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tLeast" w:line="0"/>
        <w:ind w:right="27" w:hanging="0"/>
        <w:rPr>
          <w:rFonts w:eastAsia="黑体;SimHei"/>
        </w:rPr>
      </w:pPr>
      <w:r>
        <w:rPr>
          <w:rFonts w:eastAsia="Calibri" w:cs="Calibri"/>
          <w:sz w:val="32"/>
          <w:szCs w:val="32"/>
        </w:rPr>
        <w:t xml:space="preserve"> </w:t>
      </w:r>
    </w:p>
    <w:p>
      <w:pPr>
        <w:pStyle w:val="Normal"/>
        <w:spacing w:lineRule="atLeast" w:line="0"/>
        <w:ind w:right="27" w:hanging="0"/>
        <w:rPr>
          <w:rFonts w:eastAsia="黑体;SimHei"/>
        </w:rPr>
      </w:pPr>
      <w:r>
        <w:rPr>
          <w:rFonts w:eastAsia="Calibri" w:cs="Calibri"/>
          <w:sz w:val="32"/>
          <w:szCs w:val="32"/>
        </w:rPr>
        <w:t xml:space="preserve"> </w:t>
      </w:r>
    </w:p>
    <w:p>
      <w:pPr>
        <w:pStyle w:val="Normal"/>
        <w:spacing w:lineRule="atLeast" w:line="0"/>
        <w:ind w:right="27" w:hanging="0"/>
        <w:rPr>
          <w:rFonts w:eastAsia="黑体;SimHei"/>
        </w:rPr>
      </w:pPr>
      <w:r>
        <w:rPr>
          <w:rFonts w:eastAsia="Calibri" w:cs="Calibri"/>
          <w:sz w:val="32"/>
          <w:szCs w:val="32"/>
        </w:rPr>
        <w:t xml:space="preserve"> </w:t>
      </w:r>
    </w:p>
    <w:p>
      <w:pPr>
        <w:pStyle w:val="Normal"/>
        <w:spacing w:lineRule="atLeast" w:line="0"/>
        <w:ind w:right="27" w:hanging="0"/>
        <w:rPr>
          <w:rFonts w:eastAsia="黑体;SimHei"/>
        </w:rPr>
      </w:pPr>
      <w:r>
        <w:rPr>
          <w:rFonts w:eastAsia="Calibri" w:cs="Calibri"/>
          <w:sz w:val="32"/>
          <w:szCs w:val="32"/>
        </w:rPr>
        <w:t xml:space="preserve"> </w:t>
      </w:r>
    </w:p>
    <w:p>
      <w:pPr>
        <w:pStyle w:val="Normal"/>
        <w:spacing w:lineRule="atLeast" w:line="0"/>
        <w:ind w:right="27" w:hanging="0"/>
        <w:rPr>
          <w:rFonts w:eastAsia="黑体;SimHei"/>
        </w:rPr>
      </w:pPr>
      <w:r>
        <w:rPr>
          <w:rFonts w:eastAsia="Calibri" w:cs="Calibri"/>
          <w:sz w:val="32"/>
          <w:szCs w:val="32"/>
        </w:rPr>
        <w:t xml:space="preserve"> </w:t>
      </w:r>
    </w:p>
    <w:p>
      <w:pPr>
        <w:pStyle w:val="Normal"/>
        <w:spacing w:lineRule="atLeast" w:line="0"/>
        <w:ind w:right="27" w:hanging="0"/>
        <w:rPr>
          <w:rFonts w:eastAsia="黑体;SimHei"/>
        </w:rPr>
      </w:pPr>
      <w:r>
        <w:rPr>
          <w:rFonts w:eastAsia="Calibri" w:cs="Calibri"/>
          <w:sz w:val="32"/>
          <w:szCs w:val="32"/>
        </w:rPr>
        <w:t xml:space="preserve"> </w:t>
      </w:r>
    </w:p>
    <w:p>
      <w:pPr>
        <w:pStyle w:val="Normal"/>
        <w:spacing w:lineRule="atLeast" w:line="0"/>
        <w:ind w:right="27" w:hanging="0"/>
        <w:rPr>
          <w:rFonts w:eastAsia="黑体;SimHei"/>
        </w:rPr>
      </w:pPr>
      <w:r>
        <w:rPr>
          <w:rFonts w:eastAsia="Calibri" w:cs="Calibri"/>
          <w:sz w:val="32"/>
          <w:szCs w:val="32"/>
        </w:rPr>
        <w:t xml:space="preserve"> </w:t>
      </w:r>
    </w:p>
    <w:p>
      <w:pPr>
        <w:pStyle w:val="Normal"/>
        <w:spacing w:lineRule="atLeast" w:line="0"/>
        <w:ind w:right="27" w:hanging="0"/>
        <w:rPr>
          <w:rFonts w:eastAsia="黑体;SimHei"/>
        </w:rPr>
      </w:pPr>
      <w:r>
        <w:rPr>
          <w:rFonts w:eastAsia="Calibri" w:cs="Calibri"/>
          <w:sz w:val="32"/>
          <w:szCs w:val="32"/>
        </w:rPr>
        <w:t xml:space="preserve"> </w:t>
      </w:r>
    </w:p>
    <w:p>
      <w:pPr>
        <w:pStyle w:val="Normal"/>
        <w:spacing w:lineRule="atLeast" w:line="0"/>
        <w:ind w:right="27" w:hanging="0"/>
        <w:rPr>
          <w:rFonts w:eastAsia="黑体;SimHei"/>
        </w:rPr>
      </w:pPr>
      <w:r>
        <w:rPr>
          <w:rFonts w:eastAsia="Calibri" w:cs="Calibri"/>
          <w:sz w:val="32"/>
          <w:szCs w:val="32"/>
        </w:rPr>
        <w:t xml:space="preserve"> </w:t>
      </w:r>
    </w:p>
    <w:p>
      <w:pPr>
        <w:pStyle w:val="Normal"/>
        <w:spacing w:lineRule="atLeast" w:line="0"/>
        <w:ind w:right="27" w:hanging="0"/>
        <w:rPr>
          <w:rFonts w:eastAsia="黑体;SimHei"/>
          <w:sz w:val="32"/>
          <w:szCs w:val="32"/>
        </w:rPr>
      </w:pPr>
      <w:r>
        <w:rPr>
          <w:rFonts w:eastAsia="Calibri" w:cs="Calibri"/>
          <w:sz w:val="32"/>
          <w:szCs w:val="32"/>
        </w:rPr>
        <w:t xml:space="preserve"> </w:t>
      </w:r>
    </w:p>
    <w:p>
      <w:pPr>
        <w:pStyle w:val="Normal"/>
        <w:spacing w:lineRule="atLeast" w:line="0"/>
        <w:ind w:right="27" w:hanging="0"/>
        <w:rPr>
          <w:rFonts w:eastAsia="黑体;SimHei"/>
          <w:sz w:val="32"/>
          <w:szCs w:val="32"/>
        </w:rPr>
      </w:pPr>
      <w:r>
        <w:rPr>
          <w:rFonts w:eastAsia="黑体;SimHei"/>
          <w:sz w:val="32"/>
          <w:szCs w:val="32"/>
        </w:rPr>
      </w:r>
    </w:p>
    <w:p>
      <w:pPr>
        <w:pStyle w:val="Normal"/>
        <w:spacing w:lineRule="atLeast" w:line="0"/>
        <w:ind w:right="27" w:hanging="0"/>
        <w:rPr>
          <w:rFonts w:eastAsia="黑体;SimHei"/>
          <w:sz w:val="32"/>
          <w:szCs w:val="32"/>
        </w:rPr>
      </w:pPr>
      <w:r>
        <w:rPr>
          <w:rFonts w:eastAsia="黑体;SimHei"/>
          <w:sz w:val="32"/>
          <w:szCs w:val="32"/>
        </w:rPr>
      </w:r>
    </w:p>
    <w:p>
      <w:pPr>
        <w:pStyle w:val="Normal"/>
        <w:spacing w:lineRule="atLeast" w:line="0"/>
        <w:ind w:right="27" w:hanging="0"/>
        <w:rPr>
          <w:rFonts w:eastAsia="黑体;SimHei"/>
          <w:sz w:val="32"/>
          <w:szCs w:val="32"/>
        </w:rPr>
      </w:pPr>
      <w:r>
        <w:rPr>
          <w:rFonts w:eastAsia="黑体;SimHei"/>
          <w:sz w:val="32"/>
          <w:szCs w:val="32"/>
        </w:rPr>
      </w:r>
    </w:p>
    <w:p>
      <w:pPr>
        <w:pStyle w:val="Normal"/>
        <w:spacing w:lineRule="atLeast" w:line="0"/>
        <w:ind w:right="27" w:hanging="0"/>
        <w:rPr>
          <w:rFonts w:eastAsia="黑体;SimHei"/>
          <w:sz w:val="32"/>
          <w:szCs w:val="32"/>
        </w:rPr>
      </w:pPr>
      <w:r>
        <w:rPr>
          <w:rFonts w:eastAsia="Calibri" w:cs="Calibri"/>
          <w:sz w:val="32"/>
          <w:szCs w:val="32"/>
        </w:rPr>
        <w:t xml:space="preserve"> </w:t>
      </w:r>
    </w:p>
    <w:p>
      <w:pPr>
        <w:pStyle w:val="Normal"/>
        <w:spacing w:lineRule="atLeast" w:line="0"/>
        <w:ind w:right="27" w:hanging="0"/>
        <w:rPr>
          <w:rFonts w:eastAsia="黑体;SimHei"/>
          <w:sz w:val="32"/>
          <w:szCs w:val="32"/>
        </w:rPr>
      </w:pPr>
      <w:r>
        <w:rPr>
          <w:rFonts w:eastAsia="黑体;SimHei"/>
          <w:sz w:val="32"/>
          <w:szCs w:val="32"/>
        </w:rPr>
      </w:r>
    </w:p>
    <w:p>
      <w:pPr>
        <w:pStyle w:val="Normal"/>
        <w:spacing w:lineRule="atLeast" w:line="0"/>
        <w:ind w:right="27" w:hanging="0"/>
        <w:rPr>
          <w:rFonts w:eastAsia="黑体;SimHei"/>
        </w:rPr>
      </w:pPr>
      <w:r>
        <w:rPr>
          <w:rFonts w:eastAsia="Calibri" w:cs="Calibri"/>
          <w:sz w:val="32"/>
          <w:szCs w:val="32"/>
        </w:rPr>
        <w:t xml:space="preserve"> </w:t>
      </w:r>
    </w:p>
    <w:p>
      <w:pPr>
        <w:pStyle w:val="Normal"/>
        <w:spacing w:lineRule="atLeast" w:line="0"/>
        <w:ind w:right="27" w:hanging="0"/>
        <w:rPr>
          <w:rFonts w:eastAsia="华文中宋"/>
          <w:sz w:val="32"/>
          <w:szCs w:val="32"/>
        </w:rPr>
      </w:pPr>
      <w:r>
        <w:rPr>
          <w:rFonts w:ascii="黑体;SimHei" w:hAnsi="黑体;SimHei" w:cs="黑体;SimHei" w:eastAsia="黑体;SimHei"/>
          <w:sz w:val="32"/>
          <w:szCs w:val="32"/>
        </w:rPr>
        <w:t>公开方式</w:t>
      </w:r>
      <w:r>
        <w:rPr>
          <w:rFonts w:ascii="华文中宋" w:hAnsi="华文中宋" w:cs="华文中宋" w:eastAsia="华文中宋"/>
          <w:sz w:val="32"/>
          <w:szCs w:val="32"/>
        </w:rPr>
        <w:t>：依申请公开</w:t>
      </w:r>
    </w:p>
    <w:p>
      <w:pPr>
        <w:pStyle w:val="Normal"/>
        <w:spacing w:lineRule="atLeast" w:line="0"/>
        <w:ind w:right="27" w:hanging="0"/>
        <w:rPr>
          <w:rFonts w:eastAsia="黑体;SimHei"/>
        </w:rPr>
      </w:pPr>
      <w:r>
        <w:rPr/>
        <w:drawing>
          <wp:inline distT="0" distB="0" distL="0" distR="0">
            <wp:extent cx="5609590"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1923" r="-6" b="-1923"/>
                    <a:stretch>
                      <a:fillRect/>
                    </a:stretch>
                  </pic:blipFill>
                  <pic:spPr bwMode="auto">
                    <a:xfrm>
                      <a:off x="0" y="0"/>
                      <a:ext cx="5609590" cy="19050"/>
                    </a:xfrm>
                    <a:prstGeom prst="rect">
                      <a:avLst/>
                    </a:prstGeom>
                  </pic:spPr>
                </pic:pic>
              </a:graphicData>
            </a:graphic>
          </wp:inline>
        </w:drawing>
      </w:r>
      <w:r>
        <w:rPr>
          <w:rFonts w:eastAsia="Calibri" w:cs="Calibri"/>
          <w:sz w:val="32"/>
          <w:szCs w:val="32"/>
        </w:rPr>
        <w:t xml:space="preserve"> </w:t>
      </w:r>
    </w:p>
    <w:p>
      <w:pPr>
        <w:pStyle w:val="Normal"/>
        <w:spacing w:lineRule="atLeast" w:line="0"/>
        <w:ind w:right="215" w:firstLine="140"/>
        <w:rPr>
          <w:rFonts w:eastAsia="仿宋_GB2312"/>
          <w:sz w:val="28"/>
          <w:szCs w:val="28"/>
        </w:rPr>
      </w:pPr>
      <w:r>
        <w:rPr>
          <w:rFonts w:ascii="仿宋_GB2312" w:hAnsi="仿宋_GB2312" w:eastAsia="仿宋_GB2312"/>
          <w:sz w:val="28"/>
          <w:szCs w:val="28"/>
        </w:rPr>
        <w:t>韶关市安全生产监督管理局办公室</w:t>
      </w:r>
      <w:r>
        <w:rPr>
          <w:rFonts w:cs="Calibri" w:eastAsia="Calibri"/>
          <w:sz w:val="28"/>
          <w:szCs w:val="28"/>
        </w:rPr>
        <w:t xml:space="preserve">           </w:t>
      </w:r>
      <w:r>
        <w:rPr>
          <w:rFonts w:eastAsia="仿宋_GB2312"/>
          <w:color w:val="333333"/>
          <w:sz w:val="28"/>
          <w:szCs w:val="28"/>
        </w:rPr>
        <w:t>2017</w:t>
      </w:r>
      <w:r>
        <w:rPr>
          <w:rFonts w:ascii="仿宋_GB2312" w:hAnsi="仿宋_GB2312" w:eastAsia="仿宋_GB2312"/>
          <w:color w:val="333333"/>
          <w:sz w:val="28"/>
          <w:szCs w:val="28"/>
        </w:rPr>
        <w:t>年</w:t>
      </w:r>
      <w:r>
        <w:rPr>
          <w:rFonts w:eastAsia="仿宋_GB2312"/>
          <w:color w:val="333333"/>
          <w:sz w:val="28"/>
          <w:szCs w:val="28"/>
        </w:rPr>
        <w:t>11</w:t>
      </w:r>
      <w:r>
        <w:rPr>
          <w:rFonts w:ascii="仿宋_GB2312" w:hAnsi="仿宋_GB2312" w:eastAsia="仿宋_GB2312"/>
          <w:color w:val="333333"/>
          <w:sz w:val="28"/>
          <w:szCs w:val="28"/>
        </w:rPr>
        <w:t>月</w:t>
      </w:r>
      <w:r>
        <w:rPr>
          <w:rFonts w:eastAsia="仿宋_GB2312"/>
          <w:color w:val="333333"/>
          <w:sz w:val="28"/>
          <w:szCs w:val="28"/>
        </w:rPr>
        <w:t>8</w:t>
      </w:r>
      <w:r>
        <w:rPr>
          <w:rFonts w:ascii="仿宋_GB2312" w:hAnsi="仿宋_GB2312" w:eastAsia="仿宋_GB2312"/>
          <w:color w:val="333333"/>
          <w:sz w:val="28"/>
          <w:szCs w:val="28"/>
        </w:rPr>
        <w:t>日印发</w:t>
      </w:r>
    </w:p>
    <w:p>
      <w:pPr>
        <w:pStyle w:val="Normal"/>
        <w:spacing w:lineRule="atLeast" w:line="0"/>
        <w:ind w:right="27" w:hanging="0"/>
        <w:rPr/>
      </w:pPr>
      <w:r>
        <w:rPr/>
        <w:drawing>
          <wp:inline distT="0" distB="0" distL="0" distR="0">
            <wp:extent cx="5609590"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1923" r="-6" b="-1923"/>
                    <a:stretch>
                      <a:fillRect/>
                    </a:stretch>
                  </pic:blipFill>
                  <pic:spPr bwMode="auto">
                    <a:xfrm>
                      <a:off x="0" y="0"/>
                      <a:ext cx="5609590" cy="19050"/>
                    </a:xfrm>
                    <a:prstGeom prst="rect">
                      <a:avLst/>
                    </a:prstGeom>
                  </pic:spPr>
                </pic:pic>
              </a:graphicData>
            </a:graphic>
          </wp:inline>
        </w:drawing>
      </w:r>
      <w:r>
        <w:rPr>
          <w:rFonts w:eastAsia="Calibri" w:cs="Calibri"/>
          <w:sz w:val="32"/>
          <w:szCs w:val="32"/>
        </w:rPr>
        <w:t xml:space="preserve"> </w:t>
      </w:r>
      <w:bookmarkEnd w:id="1"/>
    </w:p>
    <w:sectPr>
      <w:footerReference w:type="default" r:id="rId10"/>
      <w:footerReference w:type="first" r:id="rId11"/>
      <w:type w:val="continuous"/>
      <w:pgSz w:w="11906" w:h="16838"/>
      <w:pgMar w:left="1588" w:right="1474" w:gutter="0" w:header="0" w:top="2098" w:footer="992"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4"/>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New4"/>
                            <w:rPr>
                              <w:rStyle w:val="New1"/>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New4"/>
                      <w:rPr>
                        <w:rStyle w:val="New1"/>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New">
    <w:name w:val="超链接 New"/>
    <w:basedOn w:val="Style14"/>
    <w:qFormat/>
    <w:rPr>
      <w:color w:val="0000FF"/>
      <w:u w:val="single"/>
    </w:rPr>
  </w:style>
  <w:style w:type="character" w:styleId="New1">
    <w:name w:val="页码 New"/>
    <w:basedOn w:val="Style14"/>
    <w:qFormat/>
    <w:rPr/>
  </w:style>
  <w:style w:type="character" w:styleId="Css2">
    <w:name w:val="css2"/>
    <w:basedOn w:val="Style14"/>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NewNewNewNewNew">
    <w:name w:val="正文 New New New New New"/>
    <w:basedOn w:val="Normal"/>
    <w:qFormat/>
    <w:pPr/>
    <w:rPr>
      <w:rFonts w:ascii="Times New Roman" w:hAnsi="Times New Roman" w:cs="Times New Roman"/>
      <w:szCs w:val="21"/>
    </w:rPr>
  </w:style>
  <w:style w:type="paragraph" w:styleId="New2">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3">
    <w:name w:val="正文文本 New"/>
    <w:basedOn w:val="New2"/>
    <w:qFormat/>
    <w:pPr/>
    <w:rPr>
      <w:rFonts w:eastAsia="仿宋_GB2312"/>
      <w:sz w:val="32"/>
    </w:rPr>
  </w:style>
  <w:style w:type="paragraph" w:styleId="New4">
    <w:name w:val="页脚 New"/>
    <w:basedOn w:val="New2"/>
    <w:qFormat/>
    <w:pPr>
      <w:tabs>
        <w:tab w:val="clear" w:pos="420"/>
        <w:tab w:val="center" w:pos="4153" w:leader="none"/>
        <w:tab w:val="right" w:pos="8306" w:leader="none"/>
      </w:tabs>
      <w:snapToGrid w:val="false"/>
      <w:jc w:val="left"/>
    </w:pPr>
    <w:rPr>
      <w:sz w:val="18"/>
      <w:szCs w:val="18"/>
    </w:rPr>
  </w:style>
  <w:style w:type="paragraph" w:styleId="New5">
    <w:name w:val="日期 New"/>
    <w:basedOn w:val="New2"/>
    <w:next w:val="New2"/>
    <w:qFormat/>
    <w:pPr>
      <w:ind w:left="100" w:hanging="0"/>
    </w:pPr>
    <w:rPr>
      <w:rFonts w:eastAsia="仿宋_GB2312"/>
      <w:sz w:val="32"/>
    </w:rPr>
  </w:style>
  <w:style w:type="paragraph" w:styleId="NewNewNewNewNewNew">
    <w:name w:val="正文 New New New New New New"/>
    <w:basedOn w:val="Normal"/>
    <w:qFormat/>
    <w:pPr/>
    <w:rPr>
      <w:szCs w:val="21"/>
    </w:rPr>
  </w:style>
  <w:style w:type="paragraph" w:styleId="New6">
    <w:name w:val="正文文本缩进 New"/>
    <w:basedOn w:val="New2"/>
    <w:qFormat/>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8:29:00Z</dcterms:created>
  <dc:creator>谢金保</dc:creator>
  <dc:description/>
  <dc:language>en-US</dc:language>
  <cp:lastModifiedBy>安监局收发员</cp:lastModifiedBy>
  <dcterms:modified xsi:type="dcterms:W3CDTF">2017-11-01T08:29:00Z</dcterms:modified>
  <cp:revision>2</cp:revision>
  <dc:subject/>
  <dc:title/>
</cp:coreProperties>
</file>