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eastAsia="仿宋_GB2312" w:cs="Times New Roman" w:ascii="Times New Roman" w:hAnsi="Times New Roman"/>
          <w:b/>
          <w:bCs/>
          <w:sz w:val="32"/>
        </w:rPr>
      </w:r>
    </w:p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color w:val="FF0000"/>
          <w:sz w:val="70"/>
          <w:szCs w:val="70"/>
        </w:rPr>
      </w:pPr>
      <w:bookmarkStart w:id="0" w:name="hongtou"/>
      <w:r>
        <w:rPr>
          <w:rFonts w:ascii="Times New Roman" w:hAnsi="Times New Roman" w:cs="Times New Roman" w:eastAsia="方正小标宋简体"/>
          <w:color w:val="FF0000"/>
          <w:spacing w:val="7"/>
          <w:w w:val="78"/>
          <w:kern w:val="0"/>
          <w:sz w:val="70"/>
          <w:szCs w:val="70"/>
        </w:rPr>
        <w:t>韶关市安全生产监督管理局文</w:t>
      </w:r>
      <w:r>
        <w:rPr>
          <w:rFonts w:ascii="Times New Roman" w:hAnsi="Times New Roman" w:cs="Times New Roman" w:eastAsia="方正小标宋简体"/>
          <w:color w:val="FF0000"/>
          <w:spacing w:val="-40"/>
          <w:w w:val="78"/>
          <w:kern w:val="0"/>
          <w:sz w:val="70"/>
          <w:szCs w:val="70"/>
        </w:rPr>
        <w:t>件</w:t>
      </w:r>
      <w:bookmarkEnd w:id="0"/>
    </w:p>
    <w:p>
      <w:pPr>
        <w:pStyle w:val="Normal"/>
        <w:spacing w:lineRule="exact" w:line="500"/>
        <w:jc w:val="center"/>
        <w:rPr>
          <w:rFonts w:ascii="Times New Roman" w:hAnsi="Times New Roman" w:eastAsia="仿宋_GB2312" w:cs="Times New Roman"/>
          <w:color w:val="FF0000"/>
          <w:sz w:val="30"/>
          <w:szCs w:val="30"/>
        </w:rPr>
      </w:pPr>
      <w:r>
        <w:rPr>
          <w:rFonts w:eastAsia="仿宋_GB2312" w:cs="Times New Roman" w:ascii="Times New Roman" w:hAnsi="Times New Roman"/>
          <w:color w:val="FF0000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0"/>
          <w:szCs w:val="30"/>
        </w:rPr>
        <w:t>韶安监管〔</w:t>
      </w:r>
      <w:r>
        <w:rPr>
          <w:rFonts w:eastAsia="仿宋_GB2312" w:cs="Times New Roman" w:ascii="Times New Roman" w:hAnsi="Times New Roman"/>
          <w:sz w:val="30"/>
          <w:szCs w:val="30"/>
        </w:rPr>
        <w:t>2014</w:t>
      </w:r>
      <w:r>
        <w:rPr>
          <w:rFonts w:ascii="Times New Roman" w:hAnsi="Times New Roman" w:cs="Times New Roman" w:eastAsia="仿宋_GB2312"/>
          <w:sz w:val="30"/>
          <w:szCs w:val="30"/>
        </w:rPr>
        <w:t>〕</w:t>
      </w:r>
      <w:r>
        <w:rPr>
          <w:rFonts w:eastAsia="仿宋_GB2312" w:cs="Times New Roman" w:ascii="Times New Roman" w:hAnsi="Times New Roman"/>
          <w:sz w:val="30"/>
          <w:szCs w:val="30"/>
        </w:rPr>
        <w:t>72</w:t>
      </w:r>
      <w:r>
        <w:rPr>
          <w:rFonts w:ascii="Times New Roman" w:hAnsi="Times New Roman" w:cs="Times New Roman" w:eastAsia="仿宋_GB2312"/>
          <w:sz w:val="30"/>
          <w:szCs w:val="30"/>
        </w:rPr>
        <w:t>号</w:t>
      </w:r>
    </w:p>
    <w:p>
      <w:pPr>
        <w:pStyle w:val="Normal"/>
        <w:spacing w:lineRule="exact" w:line="500"/>
        <w:jc w:val="center"/>
        <w:rPr>
          <w:rFonts w:ascii="Times New Roman" w:hAnsi="Times New Roman" w:eastAsia="仿宋_GB2312" w:cs="Times New Roman"/>
          <w:b/>
          <w:b/>
          <w:bCs/>
          <w:color w:val="FF0000"/>
          <w:sz w:val="32"/>
          <w:u w:val="thick"/>
          <w:lang w:val="en-US" w:eastAsia="en-US"/>
        </w:rPr>
      </w:pPr>
      <w:r>
        <w:rPr>
          <w:rFonts w:eastAsia="仿宋_GB2312" w:cs="Times New Roman" w:ascii="Times New Roman" w:hAnsi="Times New Roman"/>
          <w:b/>
          <w:bCs/>
          <w:color w:val="FF0000"/>
          <w:sz w:val="32"/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4140</wp:posOffset>
                </wp:positionV>
                <wp:extent cx="60579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2pt" to="467.95pt,8.2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Times New Roman" w:hAnsi="Times New Roman" w:eastAsia="仿宋_GB2312" w:cs="Times New Roman"/>
          <w:b/>
          <w:b/>
          <w:bCs/>
          <w:color w:val="FF0000"/>
          <w:sz w:val="36"/>
          <w:u w:val="thick" w:color="FF0000"/>
        </w:rPr>
      </w:pPr>
      <w:r>
        <w:rPr>
          <w:rFonts w:eastAsia="仿宋_GB2312" w:cs="Times New Roman" w:ascii="Times New Roman" w:hAnsi="Times New Roman"/>
          <w:b/>
          <w:bCs/>
          <w:color w:val="FF0000"/>
          <w:sz w:val="36"/>
          <w:u w:val="thick" w:color="FF0000"/>
        </w:rPr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kern w:val="0"/>
          <w:sz w:val="44"/>
          <w:szCs w:val="44"/>
        </w:rPr>
      </w:pPr>
      <w:bookmarkStart w:id="1" w:name="zhengwen"/>
      <w:bookmarkEnd w:id="1"/>
      <w:r>
        <w:rPr>
          <w:rFonts w:ascii="Times New Roman" w:hAnsi="Times New Roman" w:cs="Times New Roman" w:eastAsia="方正小标宋简体"/>
          <w:b/>
          <w:kern w:val="0"/>
          <w:sz w:val="44"/>
          <w:szCs w:val="44"/>
        </w:rPr>
        <w:t>转发关于深入开展</w:t>
      </w:r>
      <w:r>
        <w:rPr>
          <w:rFonts w:eastAsia="方正小标宋简体" w:cs="Times New Roman" w:ascii="Times New Roman" w:hAnsi="Times New Roman"/>
          <w:b/>
          <w:kern w:val="0"/>
          <w:sz w:val="44"/>
          <w:szCs w:val="44"/>
        </w:rPr>
        <w:t>2014</w:t>
      </w:r>
      <w:r>
        <w:rPr>
          <w:rFonts w:ascii="Times New Roman" w:hAnsi="Times New Roman" w:cs="Times New Roman" w:eastAsia="方正小标宋简体"/>
          <w:b/>
          <w:kern w:val="0"/>
          <w:sz w:val="44"/>
          <w:szCs w:val="44"/>
        </w:rPr>
        <w:t>年全国安全生产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小标宋简体" w:cs="Times New Roman"/>
          <w:b/>
          <w:b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kern w:val="0"/>
          <w:sz w:val="44"/>
          <w:szCs w:val="44"/>
        </w:rPr>
        <w:t>应急预案演练活动的通知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/>
          <w:kern w:val="0"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县（市、区）安监局、乳源县市场与安全监管局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现将省安全监管局《转发关于深入开展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年全国安全生产应急预案演练活动的通知》（粤安监应急</w:t>
      </w:r>
      <w:r>
        <w:rPr>
          <w:rFonts w:eastAsia="仿宋_GB2312" w:cs="Times New Roman" w:ascii="Times New Roman" w:hAnsi="Times New Roman"/>
          <w:sz w:val="32"/>
          <w:szCs w:val="32"/>
        </w:rPr>
        <w:t>[2014]8</w:t>
      </w:r>
      <w:r>
        <w:rPr>
          <w:rFonts w:ascii="Times New Roman" w:hAnsi="Times New Roman" w:cs="Times New Roman" w:eastAsia="仿宋_GB2312"/>
          <w:sz w:val="32"/>
          <w:szCs w:val="32"/>
        </w:rPr>
        <w:t>号）转发给你们，请认真按照文件精神，抓好贯彻落实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请各地统计好辖区内各单位在“安全生产月”活动期间（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－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日）开展应急预案演练活动情况，填好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，连同应急预案活动总结分别以书面和电子邮件方式于</w:t>
      </w:r>
      <w:r>
        <w:rPr>
          <w:rFonts w:eastAsia="仿宋_GB2312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日前报送市安全生产应急指挥中心办公室。（联系人：曾罗益，联系电话</w:t>
      </w:r>
      <w:r>
        <w:rPr>
          <w:rFonts w:eastAsia="仿宋_GB2312" w:cs="Times New Roman" w:ascii="Times New Roman" w:hAnsi="Times New Roman"/>
          <w:sz w:val="32"/>
          <w:szCs w:val="32"/>
        </w:rPr>
        <w:t>:8726212</w:t>
      </w:r>
      <w:r>
        <w:rPr>
          <w:rFonts w:ascii="Times New Roman" w:hAnsi="Times New Roman" w:cs="Times New Roman" w:eastAsia="仿宋_GB2312"/>
          <w:sz w:val="32"/>
          <w:szCs w:val="32"/>
        </w:rPr>
        <w:t>，传真</w:t>
      </w:r>
      <w:r>
        <w:rPr>
          <w:rFonts w:eastAsia="仿宋_GB2312" w:cs="Times New Roman" w:ascii="Times New Roman" w:hAnsi="Times New Roman"/>
          <w:sz w:val="32"/>
          <w:szCs w:val="32"/>
        </w:rPr>
        <w:t>:8726278</w:t>
      </w:r>
      <w:r>
        <w:rPr>
          <w:rFonts w:ascii="Times New Roman" w:hAnsi="Times New Roman" w:cs="Times New Roman" w:eastAsia="仿宋_GB2312"/>
          <w:sz w:val="32"/>
          <w:szCs w:val="32"/>
        </w:rPr>
        <w:t>，邮箱</w:t>
      </w:r>
      <w:r>
        <w:rPr>
          <w:rFonts w:eastAsia="仿宋_GB2312" w:cs="Times New Roman" w:ascii="Times New Roman" w:hAnsi="Times New Roman"/>
          <w:sz w:val="32"/>
          <w:szCs w:val="32"/>
        </w:rPr>
        <w:t>:sg8726212@163.com</w:t>
      </w:r>
      <w:r>
        <w:rPr>
          <w:rFonts w:ascii="Times New Roman" w:hAnsi="Times New Roman" w:cs="Times New Roman" w:eastAsia="仿宋_GB2312"/>
          <w:sz w:val="32"/>
          <w:szCs w:val="32"/>
        </w:rPr>
        <w:t>。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left="1598" w:hanging="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、省安全监管局《关于转发</w:t>
      </w:r>
      <w:r>
        <w:rPr>
          <w:rFonts w:eastAsia="仿宋_GB2312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sz w:val="32"/>
          <w:szCs w:val="32"/>
        </w:rPr>
        <w:t>年全国安全生产应急预案演练活动的通知》</w:t>
      </w:r>
    </w:p>
    <w:p>
      <w:pPr>
        <w:pStyle w:val="Normal"/>
        <w:spacing w:lineRule="exact" w:line="560"/>
        <w:ind w:left="1596" w:hanging="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、安全生产应急预案演练统计表</w:t>
      </w:r>
    </w:p>
    <w:p>
      <w:pPr>
        <w:pStyle w:val="Normal"/>
        <w:spacing w:lineRule="exact" w:line="560"/>
        <w:ind w:left="1598" w:hanging="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left="1598" w:hanging="9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left="1598" w:hanging="960"/>
        <w:rPr>
          <w:rFonts w:ascii="Times New Roman" w:hAnsi="Times New Roman" w:eastAsia="仿宋_GB2312" w:cs="Times New Roman"/>
          <w:sz w:val="32"/>
          <w:szCs w:val="32"/>
          <w:lang w:val="en-US" w:eastAsia="en-US"/>
        </w:rPr>
      </w:pPr>
      <w:r>
        <w:rPr>
          <w:rFonts w:eastAsia="仿宋_GB2312" w:cs="Times New Roman" w:ascii="Times New Roman" w:hAnsi="Times New Roman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93465</wp:posOffset>
                </wp:positionH>
                <wp:positionV relativeFrom="paragraph">
                  <wp:posOffset>107315</wp:posOffset>
                </wp:positionV>
                <wp:extent cx="1515110" cy="1515110"/>
                <wp:effectExtent l="0" t="0" r="0" b="14413534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5240" cy="1515240"/>
                          <a:chOff x="0" y="0"/>
                          <a:chExt cx="1515240" cy="1515240"/>
                        </a:xfrm>
                      </wpg:grpSpPr>
                      <wps:wsp>
                        <wps:cNvSpPr txBox="1"/>
                        <wps:spPr>
                          <a:xfrm>
                            <a:off x="748080" y="7480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fwLCXtLB0VNB3vKi=tLSbzJSvuPWAvSlEsYS3MBiwDa1MIQC46MSYBLSLyLCjsLyD2MxzzLDQBKSjvQSTsMzMFQiDxPjDvLTMCeSvuQF8iRTP9CPn7QF8iSlEsYS4NUDsOSzYFRTMEu8h7+hCVzKWDyrR0sSvuQF8iSlEsYS3MBiwSZVctXWQ0blUNXV0kOrmXtciJzKBxxJuI9qK5uNB1uambvN190ivuT1kmalEzcWIkSlEsYS3MBiwSZVctXWQ0blUUb1UxSlEsYS6I1KmXxsBvrrhqxepx9qyfsq142LCsusX7K0MoY14gcGUxYUUyYWINXV0kOfzJOEMoY14gcGUxYUUtZWQNXV0kOrmXtciJzKBxxJuI9qK5uNB1uambvN190ivuT1kmalEzcWIkUV4ocD4gaVT9CPn7T1kmalEzcWIkR1U4Tz39LC=2Li=xLCDvLCTwNCH2LiT0OB8SZVctXWQ0blUKYWkSSi3MBiwSZVctXWQ0blUTZV0kOiHvLSPsLCTsLSHfHCDwNi=1NiP2OB8SZVctXWQ0blUTZV0kOfzJODMuaWA0cFUxRU=9LSjtMiPtLyftLiDvOB8Ca10vcWQkbjkPOfzJODMuaWA0cFUxSTECPVQjbi4CNBz4Px0DPx0DPhzzPRzxNCvuP18sbGUzYWIMPTMAYFQxOfzJOEAoXzU3cC3tY1klOB8PZVMEdGP9CPn7TFkiU1kjcFf9MB3xLS=vLC=7K0AoX0coYGQnOfzJOEAoXzgkZVcncC3zKiHwLC=vLCvuTFkiRFUoY1gzOfzJOEMoY14kYDMuamQkdGP9OB8SZVctYVQCa14zYWgzOfzJOEMoY14gcGUxYUYgaGUkOibzYFX0MScgXlDzMyf0XVDvLSAkX1QhLyciYiMkYFXxOB8SZVctXWQ0blUVXVw0YS3MBiwSZVctYVQLYV4mcFf9LyH7K0MoY14kYDwkalczZC3MBiwSZVctXWQ0blUOblQkbi3wOB8SZVctXWQ0blUOblQkbi3MBiwVYWIyZV8tOkX3Ki=tLB3wMyP7K0YkbmMoa139CPn7RV0gY1UDPy4VcEM4MlcyQVjxNEIxPlEMZkQsYicUQmYHUzMrTDsLRlQQZB7zayMNOSkhS2gtLUgGLFMZMTEvRUk2J1s5bTQkcUP0a2MgdV8QSjcSRkYMTEYVUkYVUj0kYVUkdkYVSUkVUj03ZUMJRB7xXWcyUFUWR2YXL2kQSVMJOT0nRSEMVlYAST4lPT0ZTUkXZ1M5YUoAbUgIRTQMVFUkYTkkYVUqYVUkRTQkVD8qQFUIdjQkRRsDRls2QD0IVWEkVmAwRlsvbTnudBskRVM5RkgGZ1UXOWckZ0gqVDj2MVUIQjEJVCb0YT8FPTn0UkYMdEYVSSQVUjz2UkYMVUMVVDcSUkg3dUYkMGkVYTb1cDz8MmQMQ1czRlQycEg3QWQkYCISRmf3T0fzbkMDdmISYS0xdT0PbmkMQzI4Ri0BdTo3SWkkTD04YS0TMjz0aSYXYFz1VGf2MlTzYiYkRCcmXWolMlUGQlcXMDYmVDgHY1U3RGMMdEcyRlQWbznzaGMkMTsERiQKQTn2TDUMMVQoSSQQZTojYFkMOSQoYTbyLkfzLyIXQyj3RiP4NDooNSgMRD73YWgtTjn8dEIgdFH3VDgtTjojVEIkdCAxRk=vbjnzVmIkMTEBRib0Pjz8bDIXQ0kgSSQYXT0HRTIkOVsgQEk2XTo3bT0JTGEMSV8zZjoTUloMayYTSUc4ZlUQb0QXNVksSV8RaVUWTl0kaz0lYTspMz0uaScXaicUSUUlM1U2ckUka0UURl81UVUTckUkNVwFYTsCQiE2PzYJNTo1YUUnRDouMEcMaykCRjHyU0f4LVwXU2grSTrvTDouMTsMazkKYSAqSFUBRTskR2oJSRsVYD0QYToDLFsLYTYSYEfwQUEkXyInRjwoZDzyNFgXbDHuRiMxK1DyY0EMXjzuYWAsMEgCSR8kL1zzRmMBKznwQl8XLycuSVgFa0gCM18MbDLyVFgHLz0SMyQkLzLyVF0WLzzyRz4JQjsNSSMnOUfwMCkMXj34YVzuOVUhS1IXSCkhRiDwS0giQ2gMZEgOYTMtSzovMV4MLUo3YVgidEgibF4XL0o3YTYidEfybF4JJxrwVCEYLTzyJyEJbGEXRjMYLTzyZyEkZ2QGRjkVQzzwYUgkLzQXVDMwVDoNcDcJRVbvRkf1LFEDdiEkS2LvVEfxXzoNLlMJcmLvLVsVQz0ZbkoMS0IiYUoMVlU1LlMJSlEZVEoTMToNUCUJaEP0Rko1PVUZU2AJSzgvSUgrbFUJRGAMVjsIRj4CbEgOTDkMVjoIYT8LRUgJTDkMSlQYSTkuczoZMGcMS1gYVDj8Jz0XL2cXRVHqVFUtZzoXNRsJVD7qYToNc1UZalsJRUgqYUnwZ0gqLGoJVCEqVDjvdjoIVmokZzEwRjj0bT0OLGoJZ2AwVEgZdlUZPWEJVjkwYT8AbToqJzQXZ1sDYTjqQEgZczQJRiUwSVs5YT0qQFUXRWEkRlUkYVMEc2QVMkYVSWoVTkYVUkYVTzoVLmoVUkXuYUYVblkEMlgGOWIydUMzblI1blgGOUAgQSYSPigNMkDvVS0pNDUPTVcoczM3OWoKMFMxZGQhcEMQOWfyYigmPjMOLkYtL0MuZWQ5czgsRyg4cDghaFEEQWAyY1kuViHvb0M1UzIvVjszNTsyK10zRWMxQ0b4KyAHUyHzNVkEaWQVUjIFXjYRblDwdSkVXlPzRGQLZSQvZEUgZl33VjL1PVEhdToxMUcGSicCaiENTGgAXjEvS2YRRzYRRzUUUCIVbFgFP0D3c1IvdGMydRsNREP3L2QnTl7qS0UObFgoPmk4ZEc1TiMSbUHqRCY4UDYgQCQzPTUTLSINY1vudVIxbTMpcDf8ZEUsdjr1LTgGYzUjVigzNCk2LiAoMTwXYCEkRkfwLUQ5czM3a10WMjLqViUnMik1S0kVaVEgS1oPNTvqLWguX18qYiYmaSUAT0c2biA5YkUkXzIPdCcoc0bqZVD2byQzLT3yLiIYZGfzaDsgSW=1MiX8aVnyZUMwPTcJYEcTMSYHcEcsUyMmUlonUzcRY2MScjUhUUAobjwGc0P2RUkpdVYLcGIEK1k3J1cGLj0xUiASKx8ZQVYWcFEhRSP8UDQ4USkNUkQnMSb2Yx8Jbj3yVVQyZSHxJ1PvZB8PTSTuTGQgSzUoUkAgTyQVa1QVTVIZc1DuZDYLK2opTEMxUGQTaVYVUGL2SlQJLlc4dGc2QyIPMUEZU1b8YiEgZSYUclEUdGIpZGcvX2b1dW=zP2H1cmYlNSQpOTQWUCP0UlYTaj72aycSYzMlMkXvMhsVc1r1VkoPUEUCUkIyUCjwUTgoQkLzZiI2MWIKb2L3dTgGbib2MlIVMmYmaSAnOS0YTFEybkQRcycYdDMQZhsjUkEqR0IyNUQxURsVaUP2bkEHLGj0YlkuUj0DaSQQaj72b0QzLicsOVEjUlX4X0EhJyQyMFMMcDgSQlQPZTQmdVULK1f3YFo5YUMmUB8NXmoYTykmbDvvTSIUMyMobkIMSzciamn0SEDxUFPvaS03YlUsQVcRQ2L2bjf2YSYJPV0QXx8xX0MBZjUiPyYHc1j1TyMiTS0UUWg1bjItZmfwMFH4TCIjcyAFMVz1dUQzNEYoT0=0biIVSxsZcCUlUGEZRyYEbzUpTWH8MzwJbGMVQyUlQ1j0SWkHMjMOVTLwRCYSYlMhayAyOSz3aVkSTEX1Q1j8Lj8GYCYpZmbqSDIiZjH8bFnzdEAHUygzcFMSLz4ENCYuUEAQOUkWYCIQS2kqS0kSTls4dEYyalzzLiXzLlP3Sx8VZEYnKzzxb0MlNCcYNUYYUTMVYjcVYkESMigoUjohLmYUMhszQCArZkEwVE=udGQoYzf3XVoQPUUOYVUGbjchTT7vQ0XvTVMyPif3PiE5VTEodlYQYB71ViACTl0BT1ERdhsPLmH1a2IgcEUVTUghYVEhXTUkVFL2MlIJNFcFaVQQU0DqSWMmdSf2QDw5M2YTTFcsZkEJdCAzL2ImZRsTOUAvZDUOLGQuLDT8QUgFZWkpPVkoZSYuLl0jdSYsVTwlLGkmY2ALQWgPaSU4MTkpViURU0AgMjgmY0UXNFoYQh8nckQXRmPxXSIATkMpa0Y2bicLLlETVmQndGQObiISc0P1PlnzZUYYclMsMEYKOST1ciYxMjsiUCAOOWH8U1IEXVoLViISb2QiTVMnT0EPTjc4OVkoT0oEUigMZVUjUmkmVC0GZEcibloWXUMxZkAkL1IoLiQZQ1gpSiUVZlvzaSYjZ2bwTzgoVV0GSUESZkYARVn2Uhr1VWIxPkIGZCYiUEYnT2kKM1IVdFEmblP8YSAiYCYybzgVcD0iMkYHSmouT1cETkEzMifzZVPqQzf1OVk1TmL1U1IIKz0BYEIGZlkMQ0kALVnzREI4JzIgST0wUlc4VCH3aUYobzcoPkYlMmInRlYjMlopJyAVTUX1VWP8LyUxbmD1a1jxMlMiK1oXRy0VT2f1QzgHRycgMkMSQCQVYz4oQx8pYSYVUkgvSGgHYCXuNGQhMiYydTYCS0ojZlj2P0AGamMxTRsgUmQmYEYTTUYxdDgYTELyREYzYiX1Zic2ZlP1QSD8UkEENFQVbCYlNEYBZiU4MFosaEYjQmX8ViIWbSgVMj7xPkYmVGEIUEMsXlQNMCXzMmIic0gyY1whP171OVw4Q1QHaCT8ZicLL0X2UFXxUmL2U0YVQToFOUEZXlkCLmQDL1j1U2cXUlcoLWQpUkX1M1kzbyUHUjn4T1goSTUtK0DxNDYoUVoVbicJdkMkcmA4T1QgYDcjdD0pYDUJVk=2SSU4UGH3bTfzYEMxRGgSb2f3biX8Ul4SXUQQcEX3K2EGZlQyb0koZGk5bmIUYUMQb0YpNEESTVj8Zlo5PiYHMiIlLyYsU2osUkLvLloTZj4GbkYmXlz1MlcnRVQVZmEncGQtYGgYK2kUbljxSEAXcDUQbEDuUUYxcEQiZCQVcF4RTmMscEYNSmj1Pif8MiXwQzgoQ1YpZk=2Ux8VPlwPQ1QSTTgGLED1byUoU2bxYFoKUWIzTkMvcEQyUmgxMEL8J1IVUSYDZGMyZTEVPUYoMzcGZlcyTFoQXVEpZmPxYlQCLkALZmQuZjwzUjIZNCX1NVUgMlcVOVQVY0ooYDcnNGgjUkAmTifxPUMhMGMmT2kZTTIvTSATcEEhOUP1T18yTyX1J1QmdV4oTUX2MGIjVlcRMFn1LmAVa0QUcEQjVlUkYiYVZiIlZFb3M1MGTSQUbkYQPVICUlMjb1EoTmMUQVc4RDMBaWQrSmgjSD4paV0RQ1QnUmQkTzcVa1Pza1M4TTMxMiYzaVkgQFP0MiX1T0YzMWYpRDgAVkQSTzoPVlQVdWQHUEYlMUkiQygyMUYoQGLuZWQTbVnxUicNLiAQQTcpYDX8UCEpUyIPZFcxJ1ojUTz0LmcVbjEJMlQHRGkLZl0nYkEQUDQpQycpakj8UyclXUYWXWkQcEYLcDc4ZVcxZkQVdUj2RGYmQCgMXSgGNWQ1ZTESYGYLXS0VUzsEYFg4TGQzbzkCQ0MEaSb8ZloVdSYVLSP1T1kzdTH1MmjuZUQZbDgHRCzua0YVXTwGLEYEQGQpMiciM1oVYVwLblj3UCf1TjcNXx8zRFIjT2jwRFz4Mx8nbmH8SmMQbkUZU0PzcjUjYEXyLigxOTESUkMmQ2YnZFUGUGbqPiASLkgVcDjxP0ESYEUpUjbxXi0HPV4zRGH3Xy0lZWImLkYzK1j2OWP1VDU3YCMsTUL3ZFQTK10UVCAjMT8xRFosdl4yQSX1aTUETx7xcD4NVlIVZlcmVVksZFEhT2IlRlMQdUUuYDciUlfzZmgMQVjwTlgmcDwUXlEpUmAAdlkGU1DwUkUzQGIyY2bxMCYtY2gQZmkmaWIjK1n1UkYCLlgEQWkyUEPzdWgoZUYLX1cjZCMVdkLxZVITcCX3RTgQYFn2RzsLZTkxMiYhZx8rYiIJZlgMMGMjcCQuZGIBPWkWZVERYCEVdUXya104T2gUZUIyL0ApaEQ3cFIVY0nvcGQqYFQzL1srdFnwR2PyUjsIYmkOTz7xTSUVQjkrTUPvNFIsLGQoSVktNVQ4NVo3PVcVYikjYFUzTzgVNGElalwTazTvX2QvMUX4OUoVUigmRmoJT2QvZUUrVGj1b1kTLF8zcGMnUEYjTVgxQ0QkbiL1MjMkXkL1RxsYaFkJX0YjPRsVVTIuSmYFLjHxM1QmM1g4TUYqbRryK0YBL0YoQjsQY0gtMkojMkgOLGHuXyEpZWITQyYxNFEtYGMzQUYjUiY5REEpUCQIQykBLmooXVj1UmL4Zj8TLB8gSDf2SDUYMlEWRWEOMmQycEQQdTEpNB81ZCQVbkQQUmMoRUMOU2QzPyMjQyQjRF0DK2=xTFIRMFP0UGP8cGMQKyb2ZGMiZWIVUkn1VUQLZVQzcDkXQ1QsUTPuNVjxUFEobyIsTSYVdWQQYCPxblozZSMDNF84TSEEclQJYFgLUlYTYGP2YCcwP1knZWIoSGPyMlMscFQzcFD1YDopT1gsYEUnMC0QciUjcGkhJ1kGUCPyblE5PVEMRjU1a0EtUigOTWPvPjcXZEMNUmIIYUL4K0f1TzslTVoVb2IGZGcVS0LxbmIlT2P8bGMTVloHYFbybyASZSIKdT0lcDQnMFQIT0kVQy0kblcGPi0pdiQ3UlDyMUYyPi0VbkgoUjMAUCA4bDcyM2j2UjnxcFn1ZhsVTED0YGARTEYWM2gVRiEYUmczOWMXTkkVTDX0UlcCTEXxLWfvUmYVUlQ2bkYOZV7vZlYVUiQ5bkYuVmoVNEkQLGkKZkYhaVoVTSkYUkQtMUYuUi0VUEQjZj4vMkM1c0QzM0goUlkMVWYzMyYpSR7zPV0RMEYLbmIpSGLzUjgyZloQM2n1dCH2ZiArOUX2UiAibFUGUlo4VUYFLln1VVkGUCjyOUYUMCUVUDgoUjg4bkY1XWoVYF4xUlQoYzc4XyQVUEkHZlf8U0YmaFQzR2EpMiQFdEYiMkYVPjsgcGkQMEYsbDczUlYGUl8idiYuSWoGPUkkPUYSaSMzLUMQMmP1R0X3ckgVUWQZUlb1MkYzXi0CMkMgMlkLMCX1K1wPZkojUjLxK2Q3Txr1QTsvUloQPWQXXmksQVgiZWQnP0YyT2D1UiU4UmIrQkYSYiAVNGQPUmIPPUYmNUIVSVz2UjUSYiYgaD8PUSMBUlojNEY1clIVSULqMmIgckYBMTIVZTUNUDUlRUYyLl0VZUIFYFH1X0MVcCD1XSQyUiYjVUX1Ti0VUmEXUlkwaVkBXTMVNGQAUmMscEYxaiQpZTwtMlcUQkApQTkSblUCZloITEYkTz0STyIXUkLwKzgERkUVcB7qZDIzUyYMXUf2MSYsMmP4M0YmM0b1UjkkUmP1YWPyaDsVZCj1UlcrP0YMK18zREMEMmH8NCYSczUPZlIlcCUPOTgpVUkjMkoQYEYOZkX1TjcVLibwUkgDQUYESz4jbFMAUlkUTkX1SEg5YDX1SEQ4RTQ1Y0D3UkMvMloRdEYGT183YEL4UUYVSjcpT2MwaWkUZVQQLCcpdWkNQ2P2Sz4TQicGY1Mzb101MEYyUDL8MkYYQ0MSaFozbVEiUj0OaWQYaWQVQmcpUij4ZmkNdlomaTYpUjECYEMvRkESVTEpb2QBZmkya1QVaygGT1b3ZmkQbjczYDspcEozYGQ1aloSZTojcCYJYEMERkYzT0Ajb0n8cyYMPVoQXUj0dTbzUGkXK1kUSjIyQiMtYFwhajcVZFwpM1n3cGjyY0YVMSAjUiMSZkMRM1o4S2QYMi0FYGQBRzkmbkoGcFLwZmP1Zjb2clEVMz84YGQzcFoSVWQpcD70L0Y4R1oVPTwVcEk2ZkL4U2b1PjQGLmIkcEMGL0EQUigGcDUiViYzUzczL2YjbkPuZmQWbkYSTzwGTyYFTWjyQzcVTyMpT1IvU1cMZ1T8TzfuTGQCMFQVZV71UlwZdEX8Y2oVZ1YoUj0MbkYmdDgydlX1UmfvOUYNUTcVQVwKKzf3Zloma0AoTCI5ZjsYUmYPPkkpQBsKUl8MbkX1aScEZEQpUiIMREYlRiP8X2M3Qjg4ZTUtZWIpJzoYUikRUkMQaFkVMEIGbFoQUkYlcGIVZ0gpUkQldGLqTEYzNWYxbyUzM0YwNTETQkoocDUQQ0YBYigpbyQtZiIiMyYBSmoVXSH2LFgMdEMzMy0EcC0PZjswJ0YtZVQVZyE3Ul0IUkYAdTgVNE=zUj7qY2QERlQVPkILdWoyRFoZZ1kpUm=2MiUTZlotakAmSGjzbzgSMFoVa2IoZFH0UWISMUXxPlgzYmYVUloVazcCLSIGYBsPUiI4TEYrakAVREM5UlQsZVomTSYzMF0FTUMRVSYGQjgUUzsBUljyMWMQNWIpRWMUZig1YTEVRFQoUmMVYkYBYlUVQWH0UmkQUEYgYTYVcCzzUmLyK0YTYB8VcjoUYFn1LEYEMEUyPlbqOUMnY0YHU2j8cjMmTz0TOSYgcFwVNDo1ZkMJRUYBdm=1cDYMYFo2PWIUUTIzalsmUiYUPyYSVjkVQmEIUiYQY0YHcCP2USgwTzgTJyYgbj3zTzsqUmIhUCQTczwVdTcKXjgibEYuZmcVXUcYMmQsUWQSP0L1XVEjUlwVc2PvaTr1NDIoUlc3YkMtVlsob0EtZVMOZloCRFszQEPvMlEMUGQtaTn1Ljr2ZUUrTkMBTzj1PjkCRFz1PUYoTT7xR0YQby0FJ1bqU1r1blX0T2MsdSYzaF4VTEXqUmkIXkMpT0n1TjYPXkQVZCYzP0QVU2f4Myc2UkMMP2L1XUkiXiAnb1HvT2j1PmIrUkUpMkYwQCEVMkULMkMISicpRSMSazkMYVgSVCEhY1UvNGgjK0Q4VGguNC0MOWkUZhsVMmIpbloJTUYHUEYzQT7qTkooMGgUNTM3MzosUkU5LyYxc1oKUj4zdTEPQ1c5QyL1bl8GUj7vP0YpK0E4OV0pUl4kQUYgclQOXyQTdSMNcjUxYSA3UGIiUjY5ZkYIOVoSS1IpTzYnQ2PqUVomYFQQUloHZmMTSj4sa2fvRkcsMmPyTmk4VT4jUh8kQ2QFVUYSZV8jT1nzQ0M5T1Q4TyIpdRsuLEMZSj8yQTwValgWLELybEYzYkIVcCfqUmj8LlozdSAGcDf3ZkYSLkH1Ul0qY0cYU0Xxb1QmJyD8MmMlZkMuQyYSMTIjcCMWUjg4SEYVNUnxL10WYGQsRkj1PlMjTz8FYEM5U1sXblgrVEIOZl4zLkImYjwjT2f8aEgPPz8VNEkpdVEmUz0TPlomcCgGdVU3Q2kLPVQSUh8kRGQHYlkVczz2UibyTEX3RzgzT0ItTUUqZmQnLkYzXmAKaEULYEYGT1QpY1gGT0AsYEX1SGoVRT0HUiE3ZUYOYTwpNEkYQV4DVWPzSkAxUlkNbkX3RkIuMVksZigkbkYoRkI2R0YVViTyTWkCREXwXy0VXlgPUiL3TEYnUicVR1LzUkcHZUYpPTgVch8xUiMyZkYvLkAVR1QoUlYVbkYRcFDvTy0VcCkhZUL1TyEQUVMtMl4mdln2NWP1YyQoZSQyMloKZmIVNTYsPWolREX4bDwzRyglNFsBSCAUTlwzTCX0J2IBTFohSCcpZT7zUmIWYFQURiUVaV8UUkEnZSYLYlkVK1EmQzLyTEYzXUETT2AHT0E1UiYAbWIzSF4FX2MPM2MnPiYVQmQGUlfzOUYuMyUVVjf1UkkjM0Y5USUSTDUYZSUsdloASzcxcDIJblgoRWPvTlUwUigARSczLFcVQTvvUlEEaEX3bmP2UlIWUjUTaSXxZSIHUlMxM1EhTkYMTRsVdWI1bloXdUY1M1szQSYwTyApNSInUkj1cDL0MEYWQUYVZmQVdWcwdDgtUDc4UEIVMkUiUmMLZ2QhSj4VNCDzUmIWaVkTY1kVLkI5dSYnU0oxYl83T0=uTzD1VCYobSApUjbyUlchRScRSUEpUl8tTzUOVkX1aDcVMkP2UkHyc0YoVjDzZkjyT14VYEX1PlYpcDMuUkTxK2kVcDH1UjoAUkIWX2gSckEVXUkFUjHzVkYmSzcVNB84UlkKVEYyUygVY10XUmkxQWkVPkj1byEJOVoGP0YmdSgRbmkhMWYzPkYobCc3UCQXUmMVSyYxUSIVVTcNUmMVSiX3Pl0GblEnUlcPYEYxaGIVVSkqUmIvM2QGUl8yakULMmjqaEogZiERXWP1MjwOSVUVcDgpLEMtR0AoRyMRdSAtZmktMFQ4NGoGTykLZl0TbmQVOVcGTloDR1MxbWQzXkEHMlouUkEpMlQ4UWQjUFL1ZmPyRGQ4bzgpPTYTUiEpNEQUVV34UjT4TyYSQ14VT2cwPh84R0ojNUESTTctMiH2YGQkamcycFkGTyUnYCf0Sl4tT0cVT2QwciYrZkYzYFkzUiP0Q2kQR1o4MmoVT1sLUkX1Zzc4PmoVcEgRZGkOT1QzLyQGdTf3YFwial4ZLzYtViEGdCUGR0QSPyYhdV8YZkYvYlQzSjgVT1kGUkMhVloSdmcjdTsqZjb0aEQ4clkpND4UPlb0dEYMXx7vdVI2ZkYSZkY4aEIpUlsoUmjzYzcVKzsQUlgCUmQDazczZEQpcCUVYEYIYkX0MzgiPSkUbTD4TV31ZUkGaVomUkMvczczazwGcCYTUkYgSFryTmYPUlQOYU=vZkQ3UlQOQGD8PkkjU1wucCIQLkE3QWYVLlj0UmAXM0YhJyUVVkQPUiMAZTcHPlQVa1U3Ukn3ZUX2NUbvdWIkRyg1S0QSUlkVTFcoZiYUM0Y5YCYVZ0b1UjkSUkYXdlUVSFb8PlkhYFoiZ2EwOUL1UlE1QygYSWIpJx81Rz8RTEYNZTruU1o3SiksZVcFUiYBaFoHUiHzMyHxZFYKMEYEamH3dFo3czEQdWEPdSU3ZEDxb1wPTTIIQWMsUSAIdkAVajz2UiIjQ0YVT1QpbGQ3UkY3QF4wSlPqRCL2ZWI5bzb8JzkOQ0L8UjMCaSAEYkAVMFoYLlf3RFQ2LSIGUlsGNETvREMJL1MOSSIDakX1dEYVdlDvUkEVb173ZkMubVQzR0cuLTgzOUYvZkUtRjoNSDM2RGIOZmD3aycpZkEUSl8Tcz4TZVYHQWcATlozdEARRVUkZyIPZzQHMV71TEUzYWkNUj31QUcGTzwPRyfvY1QYdTLqXln4UkYCcB8VYCLuUmYgPyUsYVYVY0YXUmMBVkkTRWgVdVMgQ0AQPTcSaBsGaWkqUjIoQkL0NDn1ZU=qbzb0c2Aucl84cCIDY1zxaEYRUC=1NEEiQ0YTNEXyXlMYUlQNdCcEY0YmTkQ4dVclMmQzLEYWU0MHZiUsUh8VLUX1b1YVUFs2TxszTmMxP1MLQxsqVmIFQEYxbT8SQlL3X182RST2cGQXSif1MmQWcEYWMy=zUmkncCcVVUY4JzoPZmEkUjUsNEYzcDX1bkIWUiYjcjgsPWQVdVYSQyQLLGkFMiQVNDIBT2nxRkMNLjP1cEgQZkXxLmQELy03cCcFUi0xQEkMcmI4XWgsUkPvQ0X1LikVTjgnMVczUmk3UDP1Lkn2dGkNYmQMX1EVY1EsdEYrP0M2Lz05YGQHYCUVRGY3cEcEZmkHUCAVP0AGM0YIUEY4PlomZl0jaDcPQ1bqTlb1XSkVc1kYK0AjYhsVUWgpUlsTZ1czTlQrLkYScGgvUiYMPlorSTbvUjQuLSXyQDctUiYjT1YiUmQnRlQVSkQpT1UMQ2klTlQnZmoTTFsiP2cpXUESQiEsLVo3TWkvZzczVDHvdScwYEIwbkYzMycGVSUHTWjuVDcyT1wGcDQBdiX3REYzTlbvbT0Lb2QSYSQ4QlcjUjr3ZkL1TTcVMCAGbVUMMTEjZCAXYCgVcDcFLEL0UkMzUFjwXlITQ0XuZVQvQkEpT1vuUmQEMVPvMzwQTVclcEXqP0Ysal0VK2YQTSUsRiASQWIGMmQVZkMpcjcHTWQGTzkpQ0YSdEYzXiYGdSP2LEY1LEYSYFIQcGb1LF8GUCA4TEIsRCjxaiYMP0Y4QkgVZ1P3LELuVlUGbz0zZUXwNTcVXjP2Um=wQFfvVCYzazsPMi0MUlomVTfvM0ooblQTdlYnbj0GMTP8Uj8HMUY2QigjLlMiQycNUmQVRUYVMT8WJ0Q1UlkpLiYZJ1QxMGQVZDYVNEYDYkooL2QVZET8aTIsLiQKQicSQ1PzPmH4US0GPyf1ZEQxL0T1ZSAKbzjuX2cJdFg4QyYmUmnyVkXyXlgmVmgKPjINYGL1L0UOcCABQmoTQS0lTUA3UmQWMFPxOVPuQVTwZjcjP1YBLGcPTUU4Kyb1M0juZVk3dUYRPSYjZS0HdDYlXV8QYh85byMxX0EKaUQMUVMzdDkWblcoQSQxYi0YYWYNXzEoa1P3ZF05SUAuPkopdSTyUjERLjUgQTETR1YzdWQVP18GYCYYNVYLLCjxLWLucDEPMictbCcUbigQL0kvSlYVLUY5MBrudGQoSib3Ty03M0TxYSAxaCH8OVoSNTgRT1sDPmoyS2P3U0MhcjQgMiY5P1P8TDgHLU=xJ0DyaUkJZUkpcjgmNUYsRCzqbFESLEQWQUj4TUQDUSb8X1jzPSM3OVb0YzMndVrqciYwJyYMaEQTRUXqTiIWUykTb2QVM10uSEgxYzTyUEIjaSf2dSP3UFQzaTsWUi0ySiEjdlnyP0=qLyYQLEEPZUYMYzUza0kpMmIFZkUBMFsHZln8bT0EPj4mcCAxMkMjZkYiT2QYNCcEaz84ZUEmYG=zZDQ3UFYlTzc4XSYDLmLyYFYmXkUVZGQgLxsCZUYoNGo1MlEpVT4iOUcVRkYGOVnvLmoVLCMNTSQVMCM5XTgpOUcQZUQzam=wTR8yMELxXRsVNF0qdVvqU103cB8RcCkoQ1oyTGMnbiITUV0zZiz2NEEua2kHLzQLP1kzLlQxUWESRlQVLUMNbzk3aWIXYV8nYicCVUYLRyctZVk2YGoCQjUVT2k1TEM5UjwFY138RDcPRFUGSlHuYi0sbjwPMkEVMEEYaUbzUTgtTSQjSmMyMCYCZDIMOVQBP1c5S1cESiD1Y1skSCECZiIiM1MoMjTxLVgESkoTTFD3T0MVXUoQU0X2UTMMYGjyQkMLMFELazsYZ1kZLF0HYVDzZD71azwFYFEoREDxXjfvTyIlaz3zbl8zckMxZkM1QFEwP0P0YEEXbykmbl8YMlkpcEcOLDczTSYnYlI4cCXxZGIFM2AyaDXqT0P1VWPwOWQ1OV8vaTv1P0EFQUcHTlMmSGY2LkXzcEIsTCYASCQ4QjMjUlLzRkH3YGMMPlDyNCYBdVMrQy=vZkMWSiTxMlkrRy0gTyMWM1MGP1k1bSH1TmMyRD4jTDM1Zj4iRCzvUlo3a0gza0YubULwTzrzXmj2TVozVmj0KzUkczgYR0cRTWkua2kLYELyTDUkZVvvSFnvc2QZUh8AdCANZWjuPl4GLGQoTUMsah8SQSgQdWkjSGMMc0MrRCItY1I4ZEEzMiYiayMnMzE1LEY2Xzr2UT83cD4EZDIRL2MBPzP2S1QpNV30XhsraSbxNEYMOWcSYhszUi0wbjICNEY4ZWf1Zj03SjsEK1klLDIJLlYSMGQ4Rl0pRFglY1IjOUDvM0gmSj4YdiQ4bVEsP0YCQx8jVSEMSlkRK0UmVkc1NEIKOTzvZDYoVEQVNVnyK0E4U0=yMUMlMlIVQ2Q2TEUWVFgmbSUyayEHQVwsMCz8UFcYLmAnTTs4ckcwMiz1UmgpSEUWZUYQJzH1XTwwamEnSGMmQTghTSHvTUYjSGoNPUMnbz0iQ0YNQ2PzQzbzal0xMyX0Y0MSdDnyNGQSMVkiX1IpOTcLbycHY0cjRz71QRsTQ1UGR1UQblj1USYzQWIUZ0YVbCY5UlQuMGIVMlgzTzoVK1YnT2QUMS0GcEj3bjb1dmkyUlctUWkEMlc2YD70YzIYUmkgZWE2RlP4NDoSbDT8bzfqZUQ4U2MpUloAL0YVNEksZGM4OUkpMGXvMjgpcGEGUkYxRl0oZVD2SkEmS1cpUF0yUi0oMB8XNEYHVF8QcCYOZS=3cEIVZWk5bVn2VSYYY0XqNGEsK1EQPkYGYzgjb1kzK18SUiI2YlQyUlX8bFQpSGn8ZkQkPyI5cjHvZTgESjcjUlkOdjcCXycxZloSTkMxUSQ2biPzX1wpSVkPMDf2Tjz3RFwgTkD3NGcqQ2k4XycGYFPqb2oSLmoNZSYCQ1MSUmkuZkEzYjb8MEESQk=qaSMPYFQoT1olK2QZK0k1YGQvM1ooUUYSblzxZlg4Z2kVMmkmXTYYcFj2L2gVRzUFNCYCVGn0c1QBNSgoMkAMLUXxNGLvK1cHcDgzUiInZlkTXyQPUlc2Sl4QTkoJZB7uNCcGcGkrZVoocFPuMlERbh8QY10sREYzTCYxZVw4UVoPdWY3ZFQkaUD1UkDwM1sjQGoTblQYLF8ST0YAQ1QVbikoYFPvXUYoRzYgbyYVL0YjUj0uRCkSZTLqbjc4YCz1ZSH3YCX2QTzvUkMvZy0HYEYxdFopVWkyUjHqJ1QgLkEQQkYuMyX3TWMOP0AmcFwtZT0zL0ozRmQ5NUEpbTgPZVQ4LiYoTyQsZCY4bD8TTSUFb0T3ZmQhbjglaWgSLkYxT1gzT2YpTT4HMlopPl8sXUYMdDUtUDfvXlQjZ2j2ZjL8VCz2R2kENCgmcGEGMlcZUjgGT1Eia2jzdFb1bkMlZEEzZR8qZFgzRGfzMCklPloGMVQMcDUUMDcSbyAMVTcGX2IVUEIAXycEYTYxLB8yUiUsLlIQR1ISUlTzaFPxZSYhZkYIQWIoQ0kuLWIMTS=uMiITc0Qjazb1RDcQPSETah8yTmIxZSITZDIKVCkVcGMHMGczUzU5MljxVVQVbSEFc1clOTkGUUQZbl78bjkXOVoFQzsjdVczc1kncCELOSABREkxZVoSZCYzMyQjM143YCkzYGcFdlk3ZTUoUmMNMVkoTiXqUkYVK0AHZmPvNEMtbhrwQT0xTkc1MzH0UlouK2MoYzQBQlESKzYCXmMEQUQGUiP3OVkjVWgDUlESakfwTGY5LFQSQVcVYFH8ZmgjOUcTXVjuQCgndTgXLFgodmnqNUYTT2otMyMsNUYJZijudEX1UCzvaUQ5M1ooNVsVZWPxKx8VbmM2Q1gGPmYWLCc1ZE=2MlQEbigyLjb2ZTsqQ0YQYGM3aCAELz4oUjwWXWX1bjEFYFglTyAVNGkkRVQKbzzqYB8jPycoUlIETDcrRzf8Q0AJYEondUAMUkETbV0VZjIxRFD2aET1dWjyPUkSKzglNFMpVEYwUycERUL8UjUlYDfxTSIHLGQhMyQRTCYuXULvUTEHaFouc2YjYFnzc2QtXV0xPiQBMVkMTikQPmQwLyXyKzIGQ0IVVmMEYlEESVg4T1oscFQRQTcFUWkuQlkBRFISZlD3NF0zVkP3U1ooREf1dGLqTEAoMVc2QWkqKzgsdVgJYFkzUVjqMlkNPkQvOWknTVz1PkMVUkEiLUEWPlcOYy0VYFcjS0EXNTcWb2kSUDIFOUcVREcRSiAOLmgNdWksQlojUFL0byAkT18PVUIBUkUJXTcnXkj2YkYzUmEPQ2H8dWAjSl3qXl04T0MrYCT1PSgHMy0zdlkSdkYtYmL1MSk1Ui02LUczaWcpdTooa2f1LlkybSQmbB8uaUgwMjUgMGIrQiQYNVUvXWIpa1L1LjgHTkIicjb4TWPqQiIpTy0WVF3vTSHwTyMhRUTzTjQyL0j1dGYgLSgwZC0lOTIlVUHzdkD8Y0ggckciLiIJaFQoLkM4azIUYBsiM0UTTDcYPi0CTCA2LDbycmMDNDEzVUcmdWgGbFQ4L2IvLTwDL2gzXV0vTEMuQkfqbyYjZVMGdWM3TiMuLCU3TDsTcGA4TlQmaDYKUi0LOST3bmYBdCUqXjfzK2QrSWMFXUIsPScpPzUgbln1YCI4MWACdFYVMx8pZUMGT1z1TkX0ZiUMZkAzZ0YyTTgQaiM1Syz0bTomK2krMUDwX10PQ1gOUiAlUjLxZVkJR2kPXT0lX2QQZycPRyE3dkb0YyEydVoVND8lUm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OTQTLyf8K1oTSF8NbC05SVcXPSXwZmQyNVwJaWjzMmoHNGD2dmoCc1Urc0k2YVT1QUA2J1oVaTUhUmEpZCAGTz8YX1YVUiUCbloyZGcDMz0qYFQwQ2YjTWkgVj38bSc3QWkXLj3udWIITUgDQkYDbj0KSVQoaV4xX0kMMy0zcFMVdikGT18jYUgiMkUSUl0QdiUwMkErcEYoRDj8cDICM0IZU0cnUlj3VVEkLzQnb0YYZGP8RSEoY0kVdTYQZF8yNGgVUz0VdTUpUjQgYmMzPmIVJ0YJaSISaUMzUjEjcEMTQ0X1RVQSZj0nYzoyUmE4LmMVUycjMifuT2QUYmgiPlQVbyIRa0YGYVQoUyUjMl4zNEYXUCEVMhsVTzzqYFcPaWkzOSMyQWYiTyYxdULxXj8McFcXT2kHSWkzVT7wb0QnYEYNRyMqb10yT1EHZCX3LVETcijzUkMFZDT1ZlgmSSMVTyYIUlj3T1MzZUEjMkcUcEMDLmgVSCIjY1EWT2QAUVgqYUkLRGk4bjgzMhsYTTXvQ0EIZ1jzS1UoMj4NVUEuQ1QQM1kGYFMURFQKQkkGR0EpYDD1Q0DvSCYpUTPxUmMGREElRjgjaWo5XR8SdlgVb1ojaTojUh8FVVQZc0YzMj78UCYkdEP1aC0VVjEjYEoSUlQQRTghYDQOLVggTlQlb1QGMEP2LEMRYh7yZ0kQdWEpYFIvP0Q4TCYXNTIpT0U2M1gTM2IXZjI5ZGPxOUH2ZEYQVDw4LFwONVQyclkQdV8oUkEUMz0zLScTbyMPLCLubmk5Y1QjMVYYTVozMkP4bzMVUmEGTV8CZWQ4Z0YVZEQjYDg3ZjIQamHvRVz2MBr0X1QsTzgVYDIVUlb2Q0ENTkYpL1r2PkYNYGQGbUkzayQjTScQZkD1MkkVdWoHaVkRMVP0cFozMkAjTUUHQ2QNXUkQdkIYVD3wMjInVmH1OVHzaWMpbkMVUlr7KzksXVckQDL9CPn7Ql8xaVEzYU8FaFEmOivuQl8xaVEzYU8FaFEmOfzJODEza10odlEzZV8tWzYrXVb9LCvuPWQuaVk5XWQoa14eQlwgYy3MBiwPbl8zYVMzQF8icV0kamP9LCvuTGIucFUicDQuX2UsYV4zOfzJODIgbjMuYFUgalQoT1kmalEzcWIkQlwgYy3vOB8BXWICa1QkXV4jZUMoY14gcGUxYTYrXVb9CPn7QkMkbmYoX1USSi3vLCbxLCHvLS=vMSD3LibxMST7KzYSYWI1ZVMkTz39CPn7TGIoamQVZWMoXlwkOiD7K0AxZV4zUlkyZVIrYS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PT1kSZVctXWQ0blT9CPn7K1kSZVctXWQ0blT9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5240" cy="151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95pt;margin-top:8.45pt;width:119.3pt;height:119.3pt" coordorigin="5659,169" coordsize="2386,23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37;top:1347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fwLCXtLB0VNB3vKi=tLSbzJSvuPWAvSlEsYS3MBiwDa1MIQC46MSYBLSLyLCjsLyD2MxzzLDQBKSjvQSTsMzMFQiDxPjDvLTMCeSvuQF8iRTP9CPn7QF8iSlEsYS4NUDsOSzYFRTMEu8h7+hCVzKWDyrR0sSvuQF8iSlEsYS3MBiwSZVctXWQ0blUNXV0kOrmXtciJzKBxxJuI9qK5uNB1uambvN190ivuT1kmalEzcWIkSlEsYS3MBiwSZVctXWQ0blUUb1UxSlEsYS6I1KmXxsBvrrhqxepx9qyfsq142LCsusX7K0MoY14gcGUxYUUyYWINXV0kOfzJOEMoY14gcGUxYUUtZWQNXV0kOrmXtciJzKBxxJuI9qK5uNB1uambvN190ivuT1kmalEzcWIkUV4ocD4gaVT9CPn7T1kmalEzcWIkR1U4Tz39LC=2Li=xLCDvLCTwNCH2LiT0OB8SZVctXWQ0blUKYWkSSi3MBiwSZVctXWQ0blUTZV0kOiHvLSPsLCTsLSHfHCDwNi=1NiP2OB8SZVctXWQ0blUTZV0kOfzJODMuaWA0cFUxRU=9LSjtMiPtLyftLiDvOB8Ca10vcWQkbjkPOfzJODMuaWA0cFUxSTECPVQjbi4CNBz4Px0DPx0DPhzzPRzxNCvuP18sbGUzYWIMPTMAYFQxOfzJOEAoXzU3cC3tY1klOB8PZVMEdGP9CPn7TFkiU1kjcFf9MB3xLS=vLC=7K0AoX0coYGQnOfzJOEAoXzgkZVcncC3zKiHwLC=vLCvuTFkiRFUoY1gzOfzJOEMoY14kYDMuamQkdGP9OB8SZVctYVQCa14zYWgzOfzJOEMoY14gcGUxYUYgaGUkOibzYFX0MScgXlDzMyf0XVDvLSAkX1QhLyciYiMkYFXxOB8SZVctXWQ0blUVXVw0YS3MBiwSZVctYVQLYV4mcFf9LyH7K0MoY14kYDwkalczZC3MBiwSZVctXWQ0blUOblQkbi3wOB8SZVctXWQ0blUOblQkbi3MBiwVYWIyZV8tOkX3Ki=tLB3wMyP7K0YkbmMoa139CPn7RV0gY1UDPy4VcEM4MlcyQVjxNEIxPlEMZkQsYicUQmYHUzMrTDsLRlQQZB7zayMNOSkhS2gtLUgGLFMZMTEvRUk2J1s5bTQkcUP0a2MgdV8QSjcSRkYMTEYVUkYVUj0kYVUkdkYVSUkVUj03ZUMJRB7xXWcyUFUWR2YXL2kQSVMJOT0nRSEMVlYAST4lPT0ZTUkXZ1M5YUoAbUgIRTQMVFUkYTkkYVUqYVUkRTQkVD8qQFUIdjQkRRsDRls2QD0IVWEkVmAwRlsvbTnudBskRVM5RkgGZ1UXOWckZ0gqVDj2MVUIQjEJVCb0YT8FPTn0UkYMdEYVSSQVUjz2UkYMVUMVVDcSUkg3dUYkMGkVYTb1cDz8MmQMQ1czRlQycEg3QWQkYCISRmf3T0fzbkMDdmISYS0xdT0PbmkMQzI4Ri0BdTo3SWkkTD04YS0TMjz0aSYXYFz1VGf2MlTzYiYkRCcmXWolMlUGQlcXMDYmVDgHY1U3RGMMdEcyRlQWbznzaGMkMTsERiQKQTn2TDUMMVQoSSQQZTojYFkMOSQoYTbyLkfzLyIXQyj3RiP4NDooNSgMRD73YWgtTjn8dEIgdFH3VDgtTjojVEIkdCAxRk=vbjnzVmIkMTEBRib0Pjz8bDIXQ0kgSSQYXT0HRTIkOVsgQEk2XTo3bT0JTGEMSV8zZjoTUloMayYTSUc4ZlUQb0QXNVksSV8RaVUWTl0kaz0lYTspMz0uaScXaicUSUUlM1U2ckUka0UURl81UVUTckUkNVwFYTsCQiE2PzYJNTo1YUUnRDouMEcMaykCRjHyU0f4LVwXU2grSTrvTDouMTsMazkKYSAqSFUBRTskR2oJSRsVYD0QYToDLFsLYTYSYEfwQUEkXyInRjwoZDzyNFgXbDHuRiMxK1DyY0EMXjzuYWAsMEgCSR8kL1zzRmMBKznwQl8XLycuSVgFa0gCM18MbDLyVFgHLz0SMyQkLzLyVF0WLzzyRz4JQjsNSSMnOUfwMCkMXj34YVzuOVUhS1IXSCkhRiDwS0giQ2gMZEgOYTMtSzovMV4MLUo3YVgidEgibF4XL0o3YTYidEfybF4JJxrwVCEYLTzyJyEJbGEXRjMYLTzyZyEkZ2QGRjkVQzzwYUgkLzQXVDMwVDoNcDcJRVbvRkf1LFEDdiEkS2LvVEfxXzoNLlMJcmLvLVsVQz0ZbkoMS0IiYUoMVlU1LlMJSlEZVEoTMToNUCUJaEP0Rko1PVUZU2AJSzgvSUgrbFUJRGAMVjsIRj4CbEgOTDkMVjoIYT8LRUgJTDkMSlQYSTkuczoZMGcMS1gYVDj8Jz0XL2cXRVHqVFUtZzoXNRsJVD7qYToNc1UZalsJRUgqYUnwZ0gqLGoJVCEqVDjvdjoIVmokZzEwRjj0bT0OLGoJZ2AwVEgZdlUZPWEJVjkwYT8AbToqJzQXZ1sDYTjqQEgZczQJRiUwSVs5YT0qQFUXRWEkRlUkYVMEc2QVMkYVSWoVTkYVUkYVTzoVLmoVUkXuYUYVblkEMlgGOWIydUMzblI1blgGOUAgQSYSPigNMkDvVS0pNDUPTVcoczM3OWoKMFMxZGQhcEMQOWfyYigmPjMOLkYtL0MuZWQ5czgsRyg4cDghaFEEQWAyY1kuViHvb0M1UzIvVjszNTsyK10zRWMxQ0b4KyAHUyHzNVkEaWQVUjIFXjYRblDwdSkVXlPzRGQLZSQvZEUgZl33VjL1PVEhdToxMUcGSicCaiENTGgAXjEvS2YRRzYRRzUUUCIVbFgFP0D3c1IvdGMydRsNREP3L2QnTl7qS0UObFgoPmk4ZEc1TiMSbUHqRCY4UDYgQCQzPTUTLSINY1vudVIxbTMpcDf8ZEUsdjr1LTgGYzUjVigzNCk2LiAoMTwXYCEkRkfwLUQ5czM3a10WMjLqViUnMik1S0kVaVEgS1oPNTvqLWguX18qYiYmaSUAT0c2biA5YkUkXzIPdCcoc0bqZVD2byQzLT3yLiIYZGfzaDsgSW=1MiX8aVnyZUMwPTcJYEcTMSYHcEcsUyMmUlonUzcRY2MScjUhUUAobjwGc0P2RUkpdVYLcGIEK1k3J1cGLj0xUiASKx8ZQVYWcFEhRSP8UDQ4USkNUkQnMSb2Yx8Jbj3yVVQyZSHxJ1PvZB8PTSTuTGQgSzUoUkAgTyQVa1QVTVIZc1DuZDYLK2opTEMxUGQTaVYVUGL2SlQJLlc4dGc2QyIPMUEZU1b8YiEgZSYUclEUdGIpZGcvX2b1dW=zP2H1cmYlNSQpOTQWUCP0UlYTaj72aycSYzMlMkXvMhsVc1r1VkoPUEUCUkIyUCjwUTgoQkLzZiI2MWIKb2L3dTgGbib2MlIVMmYmaSAnOS0YTFEybkQRcycYdDMQZhsjUkEqR0IyNUQxURsVaUP2bkEHLGj0YlkuUj0DaSQQaj72b0QzLicsOVEjUlX4X0EhJyQyMFMMcDgSQlQPZTQmdVULK1f3YFo5YUMmUB8NXmoYTykmbDvvTSIUMyMobkIMSzciamn0SEDxUFPvaS03YlUsQVcRQ2L2bjf2YSYJPV0QXx8xX0MBZjUiPyYHc1j1TyMiTS0UUWg1bjItZmfwMFH4TCIjcyAFMVz1dUQzNEYoT0=0biIVSxsZcCUlUGEZRyYEbzUpTWH8MzwJbGMVQyUlQ1j0SWkHMjMOVTLwRCYSYlMhayAyOSz3aVkSTEX1Q1j8Lj8GYCYpZmbqSDIiZjH8bFnzdEAHUygzcFMSLz4ENCYuUEAQOUkWYCIQS2kqS0kSTls4dEYyalzzLiXzLlP3Sx8VZEYnKzzxb0MlNCcYNUYYUTMVYjcVYkESMigoUjohLmYUMhszQCArZkEwVE=udGQoYzf3XVoQPUUOYVUGbjchTT7vQ0XvTVMyPif3PiE5VTEodlYQYB71ViACTl0BT1ERdhsPLmH1a2IgcEUVTUghYVEhXTUkVFL2MlIJNFcFaVQQU0DqSWMmdSf2QDw5M2YTTFcsZkEJdCAzL2ImZRsTOUAvZDUOLGQuLDT8QUgFZWkpPVkoZSYuLl0jdSYsVTwlLGkmY2ALQWgPaSU4MTkpViURU0AgMjgmY0UXNFoYQh8nckQXRmPxXSIATkMpa0Y2bicLLlETVmQndGQObiISc0P1PlnzZUYYclMsMEYKOST1ciYxMjsiUCAOOWH8U1IEXVoLViISb2QiTVMnT0EPTjc4OVkoT0oEUigMZVUjUmkmVC0GZEcibloWXUMxZkAkL1IoLiQZQ1gpSiUVZlvzaSYjZ2bwTzgoVV0GSUESZkYARVn2Uhr1VWIxPkIGZCYiUEYnT2kKM1IVdFEmblP8YSAiYCYybzgVcD0iMkYHSmouT1cETkEzMifzZVPqQzf1OVk1TmL1U1IIKz0BYEIGZlkMQ0kALVnzREI4JzIgST0wUlc4VCH3aUYobzcoPkYlMmInRlYjMlopJyAVTUX1VWP8LyUxbmD1a1jxMlMiK1oXRy0VT2f1QzgHRycgMkMSQCQVYz4oQx8pYSYVUkgvSGgHYCXuNGQhMiYydTYCS0ojZlj2P0AGamMxTRsgUmQmYEYTTUYxdDgYTELyREYzYiX1Zic2ZlP1QSD8UkEENFQVbCYlNEYBZiU4MFosaEYjQmX8ViIWbSgVMj7xPkYmVGEIUEMsXlQNMCXzMmIic0gyY1whP171OVw4Q1QHaCT8ZicLL0X2UFXxUmL2U0YVQToFOUEZXlkCLmQDL1j1U2cXUlcoLWQpUkX1M1kzbyUHUjn4T1goSTUtK0DxNDYoUVoVbicJdkMkcmA4T1QgYDcjdD0pYDUJVk=2SSU4UGH3bTfzYEMxRGgSb2f3biX8Ul4SXUQQcEX3K2EGZlQyb0koZGk5bmIUYUMQb0YpNEESTVj8Zlo5PiYHMiIlLyYsU2osUkLvLloTZj4GbkYmXlz1MlcnRVQVZmEncGQtYGgYK2kUbljxSEAXcDUQbEDuUUYxcEQiZCQVcF4RTmMscEYNSmj1Pif8MiXwQzgoQ1YpZk=2Ux8VPlwPQ1QSTTgGLED1byUoU2bxYFoKUWIzTkMvcEQyUmgxMEL8J1IVUSYDZGMyZTEVPUYoMzcGZlcyTFoQXVEpZmPxYlQCLkALZmQuZjwzUjIZNCX1NVUgMlcVOVQVY0ooYDcnNGgjUkAmTifxPUMhMGMmT2kZTTIvTSATcEEhOUP1T18yTyX1J1QmdV4oTUX2MGIjVlcRMFn1LmAVa0QUcEQjVlUkYiYVZiIlZFb3M1MGTSQUbkYQPVICUlMjb1EoTmMUQVc4RDMBaWQrSmgjSD4paV0RQ1QnUmQkTzcVa1Pza1M4TTMxMiYzaVkgQFP0MiX1T0YzMWYpRDgAVkQSTzoPVlQVdWQHUEYlMUkiQygyMUYoQGLuZWQTbVnxUicNLiAQQTcpYDX8UCEpUyIPZFcxJ1ojUTz0LmcVbjEJMlQHRGkLZl0nYkEQUDQpQycpakj8UyclXUYWXWkQcEYLcDc4ZVcxZkQVdUj2RGYmQCgMXSgGNWQ1ZTESYGYLXS0VUzsEYFg4TGQzbzkCQ0MEaSb8ZloVdSYVLSP1T1kzdTH1MmjuZUQZbDgHRCzua0YVXTwGLEYEQGQpMiciM1oVYVwLblj3UCf1TjcNXx8zRFIjT2jwRFz4Mx8nbmH8SmMQbkUZU0PzcjUjYEXyLigxOTESUkMmQ2YnZFUGUGbqPiASLkgVcDjxP0ESYEUpUjbxXi0HPV4zRGH3Xy0lZWImLkYzK1j2OWP1VDU3YCMsTUL3ZFQTK10UVCAjMT8xRFosdl4yQSX1aTUETx7xcD4NVlIVZlcmVVksZFEhT2IlRlMQdUUuYDciUlfzZmgMQVjwTlgmcDwUXlEpUmAAdlkGU1DwUkUzQGIyY2bxMCYtY2gQZmkmaWIjK1n1UkYCLlgEQWkyUEPzdWgoZUYLX1cjZCMVdkLxZVITcCX3RTgQYFn2RzsLZTkxMiYhZx8rYiIJZlgMMGMjcCQuZGIBPWkWZVERYCEVdUXya104T2gUZUIyL0ApaEQ3cFIVY0nvcGQqYFQzL1srdFnwR2PyUjsIYmkOTz7xTSUVQjkrTUPvNFIsLGQoSVktNVQ4NVo3PVcVYikjYFUzTzgVNGElalwTazTvX2QvMUX4OUoVUigmRmoJT2QvZUUrVGj1b1kTLF8zcGMnUEYjTVgxQ0QkbiL1MjMkXkL1RxsYaFkJX0YjPRsVVTIuSmYFLjHxM1QmM1g4TUYqbRryK0YBL0YoQjsQY0gtMkojMkgOLGHuXyEpZWITQyYxNFEtYGMzQUYjUiY5REEpUCQIQykBLmooXVj1UmL4Zj8TLB8gSDf2SDUYMlEWRWEOMmQycEQQdTEpNB81ZCQVbkQQUmMoRUMOU2QzPyMjQyQjRF0DK2=xTFIRMFP0UGP8cGMQKyb2ZGMiZWIVUkn1VUQLZVQzcDkXQ1QsUTPuNVjxUFEobyIsTSYVdWQQYCPxblozZSMDNF84TSEEclQJYFgLUlYTYGP2YCcwP1knZWIoSGPyMlMscFQzcFD1YDopT1gsYEUnMC0QciUjcGkhJ1kGUCPyblE5PVEMRjU1a0EtUigOTWPvPjcXZEMNUmIIYUL4K0f1TzslTVoVb2IGZGcVS0LxbmIlT2P8bGMTVloHYFbybyASZSIKdT0lcDQnMFQIT0kVQy0kblcGPi0pdiQ3UlDyMUYyPi0VbkgoUjMAUCA4bDcyM2j2UjnxcFn1ZhsVTED0YGARTEYWM2gVRiEYUmczOWMXTkkVTDX0UlcCTEXxLWfvUmYVUlQ2bkYOZV7vZlYVUiQ5bkYuVmoVNEkQLGkKZkYhaVoVTSkYUkQtMUYuUi0VUEQjZj4vMkM1c0QzM0goUlkMVWYzMyYpSR7zPV0RMEYLbmIpSGLzUjgyZloQM2n1dCH2ZiArOUX2UiAibFUGUlo4VUYFLln1VVkGUCjyOUYUMCUVUDgoUjg4bkY1XWoVYF4xUlQoYzc4XyQVUEkHZlf8U0YmaFQzR2EpMiQFdEYiMkYVPjsgcGkQMEYsbDczUlYGUl8idiYuSWoGPUkkPUYSaSMzLUMQMmP1R0X3ckgVUWQZUlb1MkYzXi0CMkMgMlkLMCX1K1wPZkojUjLxK2Q3Txr1QTsvUloQPWQXXmksQVgiZWQnP0YyT2D1UiU4UmIrQkYSYiAVNGQPUmIPPUYmNUIVSVz2UjUSYiYgaD8PUSMBUlojNEY1clIVSULqMmIgckYBMTIVZTUNUDUlRUYyLl0VZUIFYFH1X0MVcCD1XSQyUiYjVUX1Ti0VUmEXUlkwaVkBXTMVNGQAUmMscEYxaiQpZTwtMlcUQkApQTkSblUCZloITEYkTz0STyIXUkLwKzgERkUVcB7qZDIzUyYMXUf2MSYsMmP4M0YmM0b1UjkkUmP1YWPyaDsVZCj1UlcrP0YMK18zREMEMmH8NCYSczUPZlIlcCUPOTgpVUkjMkoQYEYOZkX1TjcVLibwUkgDQUYESz4jbFMAUlkUTkX1SEg5YDX1SEQ4RTQ1Y0D3UkMvMloRdEYGT183YEL4UUYVSjcpT2MwaWkUZVQQLCcpdWkNQ2P2Sz4TQicGY1Mzb101MEYyUDL8MkYYQ0MSaFozbVEiUj0OaWQYaWQVQmcpUij4ZmkNdlomaTYpUjECYEMvRkESVTEpb2QBZmkya1QVaygGT1b3ZmkQbjczYDspcEozYGQ1aloSZTojcCYJYEMERkYzT0Ajb0n8cyYMPVoQXUj0dTbzUGkXK1kUSjIyQiMtYFwhajcVZFwpM1n3cGjyY0YVMSAjUiMSZkMRM1o4S2QYMi0FYGQBRzkmbkoGcFLwZmP1Zjb2clEVMz84YGQzcFoSVWQpcD70L0Y4R1oVPTwVcEk2ZkL4U2b1PjQGLmIkcEMGL0EQUigGcDUiViYzUzczL2YjbkPuZmQWbkYSTzwGTyYFTWjyQzcVTyMpT1IvU1cMZ1T8TzfuTGQCMFQVZV71UlwZdEX8Y2oVZ1YoUj0MbkYmdDgydlX1UmfvOUYNUTcVQVwKKzf3Zloma0AoTCI5ZjsYUmYPPkkpQBsKUl8MbkX1aScEZEQpUiIMREYlRiP8X2M3Qjg4ZTUtZWIpJzoYUikRUkMQaFkVMEIGbFoQUkYlcGIVZ0gpUkQldGLqTEYzNWYxbyUzM0YwNTETQkoocDUQQ0YBYigpbyQtZiIiMyYBSmoVXSH2LFgMdEMzMy0EcC0PZjswJ0YtZVQVZyE3Ul0IUkYAdTgVNE=zUj7qY2QERlQVPkILdWoyRFoZZ1kpUm=2MiUTZlotakAmSGjzbzgSMFoVa2IoZFH0UWISMUXxPlgzYmYVUloVazcCLSIGYBsPUiI4TEYrakAVREM5UlQsZVomTSYzMF0FTUMRVSYGQjgUUzsBUljyMWMQNWIpRWMUZig1YTEVRFQoUmMVYkYBYlUVQWH0UmkQUEYgYTYVcCzzUmLyK0YTYB8VcjoUYFn1LEYEMEUyPlbqOUMnY0YHU2j8cjMmTz0TOSYgcFwVNDo1ZkMJRUYBdm=1cDYMYFo2PWIUUTIzalsmUiYUPyYSVjkVQmEIUiYQY0YHcCP2USgwTzgTJyYgbj3zTzsqUmIhUCQTczwVdTcKXjgibEYuZmcVXUcYMmQsUWQSP0L1XVEjUlwVc2PvaTr1NDIoUlc3YkMtVlsob0EtZVMOZloCRFszQEPvMlEMUGQtaTn1Ljr2ZUUrTkMBTzj1PjkCRFz1PUYoTT7xR0YQby0FJ1bqU1r1blX0T2MsdSYzaF4VTEXqUmkIXkMpT0n1TjYPXkQVZCYzP0QVU2f4Myc2UkMMP2L1XUkiXiAnb1HvT2j1PmIrUkUpMkYwQCEVMkULMkMISicpRSMSazkMYVgSVCEhY1UvNGgjK0Q4VGguNC0MOWkUZhsVMmIpbloJTUYHUEYzQT7qTkooMGgUNTM3MzosUkU5LyYxc1oKUj4zdTEPQ1c5QyL1bl8GUj7vP0YpK0E4OV0pUl4kQUYgclQOXyQTdSMNcjUxYSA3UGIiUjY5ZkYIOVoSS1IpTzYnQ2PqUVomYFQQUloHZmMTSj4sa2fvRkcsMmPyTmk4VT4jUh8kQ2QFVUYSZV8jT1nzQ0M5T1Q4TyIpdRsuLEMZSj8yQTwValgWLELybEYzYkIVcCfqUmj8LlozdSAGcDf3ZkYSLkH1Ul0qY0cYU0Xxb1QmJyD8MmMlZkMuQyYSMTIjcCMWUjg4SEYVNUnxL10WYGQsRkj1PlMjTz8FYEM5U1sXblgrVEIOZl4zLkImYjwjT2f8aEgPPz8VNEkpdVEmUz0TPlomcCgGdVU3Q2kLPVQSUh8kRGQHYlkVczz2UibyTEX3RzgzT0ItTUUqZmQnLkYzXmAKaEULYEYGT1QpY1gGT0AsYEX1SGoVRT0HUiE3ZUYOYTwpNEkYQV4DVWPzSkAxUlkNbkX3RkIuMVksZigkbkYoRkI2R0YVViTyTWkCREXwXy0VXlgPUiL3TEYnUicVR1LzUkcHZUYpPTgVch8xUiMyZkYvLkAVR1QoUlYVbkYRcFDvTy0VcCkhZUL1TyEQUVMtMl4mdln2NWP1YyQoZSQyMloKZmIVNTYsPWolREX4bDwzRyglNFsBSCAUTlwzTCX0J2IBTFohSCcpZT7zUmIWYFQURiUVaV8UUkEnZSYLYlkVK1EmQzLyTEYzXUETT2AHT0E1UiYAbWIzSF4FX2MPM2MnPiYVQmQGUlfzOUYuMyUVVjf1UkkjM0Y5USUSTDUYZSUsdloASzcxcDIJblgoRWPvTlUwUigARSczLFcVQTvvUlEEaEX3bmP2UlIWUjUTaSXxZSIHUlMxM1EhTkYMTRsVdWI1bloXdUY1M1szQSYwTyApNSInUkj1cDL0MEYWQUYVZmQVdWcwdDgtUDc4UEIVMkUiUmMLZ2QhSj4VNCDzUmIWaVkTY1kVLkI5dSYnU0oxYl83T0=uTzD1VCYobSApUjbyUlchRScRSUEpUl8tTzUOVkX1aDcVMkP2UkHyc0YoVjDzZkjyT14VYEX1PlYpcDMuUkTxK2kVcDH1UjoAUkIWX2gSckEVXUkFUjHzVkYmSzcVNB84UlkKVEYyUygVY10XUmkxQWkVPkj1byEJOVoGP0YmdSgRbmkhMWYzPkYobCc3UCQXUmMVSyYxUSIVVTcNUmMVSiX3Pl0GblEnUlcPYEYxaGIVVSkqUmIvM2QGUl8yakULMmjqaEogZiERXWP1MjwOSVUVcDgpLEMtR0AoRyMRdSAtZmktMFQ4NGoGTykLZl0TbmQVOVcGTloDR1MxbWQzXkEHMlouUkEpMlQ4UWQjUFL1ZmPyRGQ4bzgpPTYTUiEpNEQUVV34UjT4TyYSQ14VT2cwPh84R0ojNUESTTctMiH2YGQkamcycFkGTyUnYCf0Sl4tT0cVT2QwciYrZkYzYFkzUiP0Q2kQR1o4MmoVT1sLUkX1Zzc4PmoVcEgRZGkOT1QzLyQGdTf3YFwial4ZLzYtViEGdCUGR0QSPyYhdV8YZkYvYlQzSjgVT1kGUkMhVloSdmcjdTsqZjb0aEQ4clkpND4UPlb0dEYMXx7vdVI2ZkYSZkY4aEIpUlsoUmjzYzcVKzsQUlgCUmQDazczZEQpcCUVYEYIYkX0MzgiPSkUbTD4TV31ZUkGaVomUkMvczczazwGcCYTUkYgSFryTmYPUlQOYU=vZkQ3UlQOQGD8PkkjU1wucCIQLkE3QWYVLlj0UmAXM0YhJyUVVkQPUiMAZTcHPlQVa1U3Ukn3ZUX2NUbvdWIkRyg1S0QSUlkVTFcoZiYUM0Y5YCYVZ0b1UjkSUkYXdlUVSFb8PlkhYFoiZ2EwOUL1UlE1QygYSWIpJx81Rz8RTEYNZTruU1o3SiksZVcFUiYBaFoHUiHzMyHxZFYKMEYEamH3dFo3czEQdWEPdSU3ZEDxb1wPTTIIQWMsUSAIdkAVajz2UiIjQ0YVT1QpbGQ3UkY3QF4wSlPqRCL2ZWI5bzb8JzkOQ0L8UjMCaSAEYkAVMFoYLlf3RFQ2LSIGUlsGNETvREMJL1MOSSIDakX1dEYVdlDvUkEVb173ZkMubVQzR0cuLTgzOUYvZkUtRjoNSDM2RGIOZmD3aycpZkEUSl8Tcz4TZVYHQWcATlozdEARRVUkZyIPZzQHMV71TEUzYWkNUj31QUcGTzwPRyfvY1QYdTLqXln4UkYCcB8VYCLuUmYgPyUsYVYVY0YXUmMBVkkTRWgVdVMgQ0AQPTcSaBsGaWkqUjIoQkL0NDn1ZU=qbzb0c2Aucl84cCIDY1zxaEYRUC=1NEEiQ0YTNEXyXlMYUlQNdCcEY0YmTkQ4dVclMmQzLEYWU0MHZiUsUh8VLUX1b1YVUFs2TxszTmMxP1MLQxsqVmIFQEYxbT8SQlL3X182RST2cGQXSif1MmQWcEYWMy=zUmkncCcVVUY4JzoPZmEkUjUsNEYzcDX1bkIWUiYjcjgsPWQVdVYSQyQLLGkFMiQVNDIBT2nxRkMNLjP1cEgQZkXxLmQELy03cCcFUi0xQEkMcmI4XWgsUkPvQ0X1LikVTjgnMVczUmk3UDP1Lkn2dGkNYmQMX1EVY1EsdEYrP0M2Lz05YGQHYCUVRGY3cEcEZmkHUCAVP0AGM0YIUEY4PlomZl0jaDcPQ1bqTlb1XSkVc1kYK0AjYhsVUWgpUlsTZ1czTlQrLkYScGgvUiYMPlorSTbvUjQuLSXyQDctUiYjT1YiUmQnRlQVSkQpT1UMQ2klTlQnZmoTTFsiP2cpXUESQiEsLVo3TWkvZzczVDHvdScwYEIwbkYzMycGVSUHTWjuVDcyT1wGcDQBdiX3REYzTlbvbT0Lb2QSYSQ4QlcjUjr3ZkL1TTcVMCAGbVUMMTEjZCAXYCgVcDcFLEL0UkMzUFjwXlITQ0XuZVQvQkEpT1vuUmQEMVPvMzwQTVclcEXqP0Ysal0VK2YQTSUsRiASQWIGMmQVZkMpcjcHTWQGTzkpQ0YSdEYzXiYGdSP2LEY1LEYSYFIQcGb1LF8GUCA4TEIsRCjxaiYMP0Y4QkgVZ1P3LELuVlUGbz0zZUXwNTcVXjP2Um=wQFfvVCYzazsPMi0MUlomVTfvM0ooblQTdlYnbj0GMTP8Uj8HMUY2QigjLlMiQycNUmQVRUYVMT8WJ0Q1UlkpLiYZJ1QxMGQVZDYVNEYDYkooL2QVZET8aTIsLiQKQicSQ1PzPmH4US0GPyf1ZEQxL0T1ZSAKbzjuX2cJdFg4QyYmUmnyVkXyXlgmVmgKPjINYGL1L0UOcCABQmoTQS0lTUA3UmQWMFPxOVPuQVTwZjcjP1YBLGcPTUU4Kyb1M0juZVk3dUYRPSYjZS0HdDYlXV8QYh85byMxX0EKaUQMUVMzdDkWblcoQSQxYi0YYWYNXzEoa1P3ZF05SUAuPkopdSTyUjERLjUgQTETR1YzdWQVP18GYCYYNVYLLCjxLWLucDEPMictbCcUbigQL0kvSlYVLUY5MBrudGQoSib3Ty03M0TxYSAxaCH8OVoSNTgRT1sDPmoyS2P3U0MhcjQgMiY5P1P8TDgHLU=xJ0DyaUkJZUkpcjgmNUYsRCzqbFESLEQWQUj4TUQDUSb8X1jzPSM3OVb0YzMndVrqciYwJyYMaEQTRUXqTiIWUykTb2QVM10uSEgxYzTyUEIjaSf2dSP3UFQzaTsWUi0ySiEjdlnyP0=qLyYQLEEPZUYMYzUza0kpMmIFZkUBMFsHZln8bT0EPj4mcCAxMkMjZkYiT2QYNCcEaz84ZUEmYG=zZDQ3UFYlTzc4XSYDLmLyYFYmXkUVZGQgLxsCZUYoNGo1MlEpVT4iOUcVRkYGOVnvLmoVLCMNTSQVMCM5XTgpOUcQZUQzam=wTR8yMELxXRsVNF0qdVvqU103cB8RcCkoQ1oyTGMnbiITUV0zZiz2NEEua2kHLzQLP1kzLlQxUWESRlQVLUMNbzk3aWIXYV8nYicCVUYLRyctZVk2YGoCQjUVT2k1TEM5UjwFY138RDcPRFUGSlHuYi0sbjwPMkEVMEEYaUbzUTgtTSQjSmMyMCYCZDIMOVQBP1c5S1cESiD1Y1skSCECZiIiM1MoMjTxLVgESkoTTFD3T0MVXUoQU0X2UTMMYGjyQkMLMFELazsYZ1kZLF0HYVDzZD71azwFYFEoREDxXjfvTyIlaz3zbl8zckMxZkM1QFEwP0P0YEEXbykmbl8YMlkpcEcOLDczTSYnYlI4cCXxZGIFM2AyaDXqT0P1VWPwOWQ1OV8vaTv1P0EFQUcHTlMmSGY2LkXzcEIsTCYASCQ4QjMjUlLzRkH3YGMMPlDyNCYBdVMrQy=vZkMWSiTxMlkrRy0gTyMWM1MGP1k1bSH1TmMyRD4jTDM1Zj4iRCzvUlo3a0gza0YubULwTzrzXmj2TVozVmj0KzUkczgYR0cRTWkua2kLYELyTDUkZVvvSFnvc2QZUh8AdCANZWjuPl4GLGQoTUMsah8SQSgQdWkjSGMMc0MrRCItY1I4ZEEzMiYiayMnMzE1LEY2Xzr2UT83cD4EZDIRL2MBPzP2S1QpNV30XhsraSbxNEYMOWcSYhszUi0wbjICNEY4ZWf1Zj03SjsEK1klLDIJLlYSMGQ4Rl0pRFglY1IjOUDvM0gmSj4YdiQ4bVEsP0YCQx8jVSEMSlkRK0UmVkc1NEIKOTzvZDYoVEQVNVnyK0E4U0=yMUMlMlIVQ2Q2TEUWVFgmbSUyayEHQVwsMCz8UFcYLmAnTTs4ckcwMiz1UmgpSEUWZUYQJzH1XTwwamEnSGMmQTghTSHvTUYjSGoNPUMnbz0iQ0YNQ2PzQzbzal0xMyX0Y0MSdDnyNGQSMVkiX1IpOTcLbycHY0cjRz71QRsTQ1UGR1UQblj1USYzQWIUZ0YVbCY5UlQuMGIVMlgzTzoVK1YnT2QUMS0GcEj3bjb1dmkyUlctUWkEMlc2YD70YzIYUmkgZWE2RlP4NDoSbDT8bzfqZUQ4U2MpUloAL0YVNEksZGM4OUkpMGXvMjgpcGEGUkYxRl0oZVD2SkEmS1cpUF0yUi0oMB8XNEYHVF8QcCYOZS=3cEIVZWk5bVn2VSYYY0XqNGEsK1EQPkYGYzgjb1kzK18SUiI2YlQyUlX8bFQpSGn8ZkQkPyI5cjHvZTgESjcjUlkOdjcCXycxZloSTkMxUSQ2biPzX1wpSVkPMDf2Tjz3RFwgTkD3NGcqQ2k4XycGYFPqb2oSLmoNZSYCQ1MSUmkuZkEzYjb8MEESQk=qaSMPYFQoT1olK2QZK0k1YGQvM1ooUUYSblzxZlg4Z2kVMmkmXTYYcFj2L2gVRzUFNCYCVGn0c1QBNSgoMkAMLUXxNGLvK1cHcDgzUiInZlkTXyQPUlc2Sl4QTkoJZB7uNCcGcGkrZVoocFPuMlERbh8QY10sREYzTCYxZVw4UVoPdWY3ZFQkaUD1UkDwM1sjQGoTblQYLF8ST0YAQ1QVbikoYFPvXUYoRzYgbyYVL0YjUj0uRCkSZTLqbjc4YCz1ZSH3YCX2QTzvUkMvZy0HYEYxdFopVWkyUjHqJ1QgLkEQQkYuMyX3TWMOP0AmcFwtZT0zL0ozRmQ5NUEpbTgPZVQ4LiYoTyQsZCY4bD8TTSUFb0T3ZmQhbjglaWgSLkYxT1gzT2YpTT4HMlopPl8sXUYMdDUtUDfvXlQjZ2j2ZjL8VCz2R2kENCgmcGEGMlcZUjgGT1Eia2jzdFb1bkMlZEEzZR8qZFgzRGfzMCklPloGMVQMcDUUMDcSbyAMVTcGX2IVUEIAXycEYTYxLB8yUiUsLlIQR1ISUlTzaFPxZSYhZkYIQWIoQ0kuLWIMTS=uMiITc0Qjazb1RDcQPSETah8yTmIxZSITZDIKVCkVcGMHMGczUzU5MljxVVQVbSEFc1clOTkGUUQZbl78bjkXOVoFQzsjdVczc1kncCELOSABREkxZVoSZCYzMyQjM143YCkzYGcFdlk3ZTUoUmMNMVkoTiXqUkYVK0AHZmPvNEMtbhrwQT0xTkc1MzH0UlouK2MoYzQBQlESKzYCXmMEQUQGUiP3OVkjVWgDUlESakfwTGY5LFQSQVcVYFH8ZmgjOUcTXVjuQCgndTgXLFgodmnqNUYTT2otMyMsNUYJZijudEX1UCzvaUQ5M1ooNVsVZWPxKx8VbmM2Q1gGPmYWLCc1ZE=2MlQEbigyLjb2ZTsqQ0YQYGM3aCAELz4oUjwWXWX1bjEFYFglTyAVNGkkRVQKbzzqYB8jPycoUlIETDcrRzf8Q0AJYEondUAMUkETbV0VZjIxRFD2aET1dWjyPUkSKzglNFMpVEYwUycERUL8UjUlYDfxTSIHLGQhMyQRTCYuXULvUTEHaFouc2YjYFnzc2QtXV0xPiQBMVkMTikQPmQwLyXyKzIGQ0IVVmMEYlEESVg4T1oscFQRQTcFUWkuQlkBRFISZlD3NF0zVkP3U1ooREf1dGLqTEAoMVc2QWkqKzgsdVgJYFkzUVjqMlkNPkQvOWknTVz1PkMVUkEiLUEWPlcOYy0VYFcjS0EXNTcWb2kSUDIFOUcVREcRSiAOLmgNdWksQlojUFL0byAkT18PVUIBUkUJXTcnXkj2YkYzUmEPQ2H8dWAjSl3qXl04T0MrYCT1PSgHMy0zdlkSdkYtYmL1MSk1Ui02LUczaWcpdTooa2f1LlkybSQmbB8uaUgwMjUgMGIrQiQYNVUvXWIpa1L1LjgHTkIicjb4TWPqQiIpTy0WVF3vTSHwTyMhRUTzTjQyL0j1dGYgLSgwZC0lOTIlVUHzdkD8Y0ggckciLiIJaFQoLkM4azIUYBsiM0UTTDcYPi0CTCA2LDbycmMDNDEzVUcmdWgGbFQ4L2IvLTwDL2gzXV0vTEMuQkfqbyYjZVMGdWM3TiMuLCU3TDsTcGA4TlQmaDYKUi0LOST3bmYBdCUqXjfzK2QrSWMFXUIsPScpPzUgbln1YCI4MWACdFYVMx8pZUMGT1z1TkX0ZiUMZkAzZ0YyTTgQaiM1Syz0bTomK2krMUDwX10PQ1gOUiAlUjLxZVkJR2kPXT0lX2QQZycPRyE3dkb0YyEydVoVND8lUmn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wOTQTLyf8K1oTSF8NbC05SVcXPSXwZmQyNVwJaWjzMmoHNGD2dmoCc1Urc0k2YVT1QUA2J1oVaTUhUmEpZCAGTz8YX1YVUiUCbloyZGcDMz0qYFQwQ2YjTWkgVj38bSc3QWkXLj3udWIITUgDQkYDbj0KSVQoaV4xX0kMMy0zcFMVdikGT18jYUgiMkUSUl0QdiUwMkErcEYoRDj8cDICM0IZU0cnUlj3VVEkLzQnb0YYZGP8RSEoY0kVdTYQZF8yNGgVUz0VdTUpUjQgYmMzPmIVJ0YJaSISaUMzUjEjcEMTQ0X1RVQSZj0nYzoyUmE4LmMVUycjMifuT2QUYmgiPlQVbyIRa0YGYVQoUyUjMl4zNEYXUCEVMhsVTzzqYFcPaWkzOSMyQWYiTyYxdULxXj8McFcXT2kHSWkzVT7wb0QnYEYNRyMqb10yT1EHZCX3LVETcijzUkMFZDT1ZlgmSSMVTyYIUlj3T1MzZUEjMkcUcEMDLmgVSCIjY1EWT2QAUVgqYUkLRGk4bjgzMhsYTTXvQ0EIZ1jzS1UoMj4NVUEuQ1QQM1kGYFMURFQKQkkGR0EpYDD1Q0DvSCYpUTPxUmMGREElRjgjaWo5XR8SdlgVb1ojaTojUh8FVVQZc0YzMj78UCYkdEP1aC0VVjEjYEoSUlQQRTghYDQOLVggTlQlb1QGMEP2LEMRYh7yZ0kQdWEpYFIvP0Q4TCYXNTIpT0U2M1gTM2IXZjI5ZGPxOUH2ZEYQVDw4LFwONVQyclkQdV8oUkEUMz0zLScTbyMPLCLubmk5Y1QjMVYYTVozMkP4bzMVUmEGTV8CZWQ4Z0YVZEQjYDg3ZjIQamHvRVz2MBr0X1QsTzgVYDIVUlb2Q0ENTkYpL1r2PkYNYGQGbUkzayQjTScQZkD1MkkVdWoHaVkRMVP0cFozMkAjTUUHQ2QNXUkQdkIYVD3wMjInVmH1OVHzaWMpbkMVUlr7KzksXVckQDL9CPn7Ql8xaVEzYU8FaFEmOivuQl8xaVEzYU8FaFEmOfzJODEza10odlEzZV8tWzYrXVb9LCvuPWQuaVk5XWQoa14eQlwgYy3MBiwPbl8zYVMzQF8icV0kamP9LCvuTGIucFUicDQuX2UsYV4zOfzJODIgbjMuYFUgalQoT1kmalEzcWIkQlwgYy3vOB8BXWICa1QkXV4jZUMoY14gcGUxYTYrXVb9CPn7QkMkbmYoX1USSi3vLCbxLCHvLS=vMSD3LibxMST7KzYSYWI1ZVMkTz39CPn7TGIoamQVZWMoXlwkOiD7K0AxZV4zUlkyZVIrYS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K0cPT1kSZVctXWQ0blT9CPn7K1kSZVctXWQ0blT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59;top:169;width:2385;height:238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659;top:169;width:2385;height:238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659;top:169;width:2385;height:238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spacing w:lineRule="exact" w:line="560" w:before="0" w:after="0"/>
        <w:ind w:left="960" w:hanging="960"/>
        <w:jc w:val="right"/>
        <w:rPr>
          <w:rFonts w:eastAsia="仿宋_GB2312"/>
        </w:rPr>
      </w:pPr>
      <w:r>
        <w:rPr>
          <w:rFonts w:ascii="Times New Roman" w:hAnsi="Times New Roman" w:cs="Times New Roman" w:eastAsia="仿宋_GB2312"/>
          <w:bCs/>
          <w:color w:val="333333"/>
          <w:sz w:val="32"/>
          <w:szCs w:val="32"/>
        </w:rPr>
        <w:t>韶关市安全生产监督管理局　</w:t>
      </w:r>
      <w:r>
        <w:rPr>
          <w:rFonts w:ascii="Times New Roman" w:hAnsi="Times New Roman" w:cs="Times New Roman" w:eastAsia="Times New Roman"/>
          <w:bCs/>
          <w:color w:val="333333"/>
          <w:sz w:val="32"/>
          <w:szCs w:val="32"/>
        </w:rPr>
        <w:t xml:space="preserve">       </w:t>
      </w:r>
    </w:p>
    <w:p>
      <w:pPr>
        <w:pStyle w:val="Style15"/>
        <w:spacing w:lineRule="exact" w:line="560" w:before="0" w:after="0"/>
        <w:ind w:left="2240" w:right="640" w:hanging="2240"/>
        <w:jc w:val="center"/>
        <w:rPr/>
      </w:pP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</w:rPr>
        <w:t xml:space="preserve">                                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</w:rPr>
        <w:t xml:space="preserve">   </w:t>
      </w:r>
      <w:r>
        <w:rPr>
          <w:rFonts w:eastAsia="仿宋_GB2312" w:cs="Times New Roman" w:ascii="Times New Roman" w:hAnsi="Times New Roman"/>
          <w:bCs/>
          <w:color w:val="333333"/>
          <w:sz w:val="32"/>
          <w:szCs w:val="32"/>
        </w:rPr>
        <w:t>2014</w:t>
      </w:r>
      <w:r>
        <w:rPr>
          <w:rFonts w:ascii="Times New Roman" w:hAnsi="Times New Roman" w:cs="Times New Roman" w:eastAsia="仿宋_GB2312"/>
          <w:bCs/>
          <w:color w:val="333333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Cs/>
          <w:color w:val="333333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Cs/>
          <w:color w:val="333333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Cs/>
          <w:color w:val="333333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bCs/>
          <w:color w:val="333333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bCs/>
          <w:color w:val="333333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color w:val="333333"/>
          <w:sz w:val="32"/>
          <w:szCs w:val="32"/>
        </w:rPr>
      </w:r>
    </w:p>
    <w:p>
      <w:pPr>
        <w:pStyle w:val="Style15"/>
        <w:spacing w:lineRule="exact" w:line="560" w:before="0" w:after="0"/>
        <w:ind w:right="48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5"/>
        <w:spacing w:lineRule="exact" w:line="560" w:before="0" w:after="0"/>
        <w:ind w:right="480" w:hanging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/>
      </w:pPr>
      <w:r>
        <w:rPr>
          <w:rFonts w:ascii="Times New Roman" w:hAnsi="Times New Roman" w:cs="Times New Roman" w:eastAsia="黑体;SimHei"/>
          <w:sz w:val="32"/>
        </w:rPr>
        <w:t>公开方式</w:t>
      </w:r>
      <w:r>
        <w:rPr>
          <w:rFonts w:ascii="Times New Roman" w:hAnsi="Times New Roman" w:cs="Times New Roman" w:eastAsia="华文中宋"/>
          <w:sz w:val="32"/>
        </w:rPr>
        <w:t>：主动公开</w:t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黑体;SimHei" w:cs="Times New Roman"/>
          <w:bCs/>
          <w:sz w:val="32"/>
          <w:szCs w:val="32"/>
          <w:lang w:val="en-US" w:eastAsia="en-US"/>
        </w:rPr>
      </w:pPr>
      <w:r>
        <w:rPr>
          <w:rFonts w:eastAsia="黑体;SimHei" w:cs="Times New Roman" w:ascii="Times New Roman" w:hAnsi="Times New Roman"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8430</wp:posOffset>
                </wp:positionV>
                <wp:extent cx="5600700" cy="8255"/>
                <wp:effectExtent l="635" t="2540" r="63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0880" cy="828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9pt" to="440.95pt,11.5pt" stroked="t" o:allowincell="f" style="position:absolute;flip:y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320" w:leader="none"/>
          <w:tab w:val="left" w:pos="8820" w:leader="none"/>
        </w:tabs>
        <w:spacing w:lineRule="atLeast" w:line="0"/>
        <w:ind w:right="215" w:firstLine="14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韶关市安全生产监督管理局办公室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</w:t>
      </w:r>
      <w:r>
        <w:rPr>
          <w:rFonts w:eastAsia="仿宋_GB2312" w:cs="Times New Roman" w:ascii="Times New Roman" w:hAnsi="Times New Roman"/>
          <w:bCs/>
          <w:color w:val="333333"/>
          <w:sz w:val="28"/>
          <w:szCs w:val="28"/>
        </w:rPr>
        <w:t>2014</w:t>
      </w:r>
      <w:r>
        <w:rPr>
          <w:rFonts w:ascii="Times New Roman" w:hAnsi="Times New Roman" w:cs="Times New Roman" w:eastAsia="仿宋_GB2312"/>
          <w:bCs/>
          <w:color w:val="333333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bCs/>
          <w:color w:val="333333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bCs/>
          <w:color w:val="333333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bCs/>
          <w:color w:val="333333"/>
          <w:sz w:val="28"/>
          <w:szCs w:val="28"/>
        </w:rPr>
        <w:t>9</w:t>
      </w:r>
      <w:r>
        <w:rPr>
          <w:rFonts w:ascii="Times New Roman" w:hAnsi="Times New Roman" w:cs="Times New Roman" w:eastAsia="仿宋_GB2312"/>
          <w:bCs/>
          <w:color w:val="333333"/>
          <w:sz w:val="28"/>
          <w:szCs w:val="28"/>
        </w:rPr>
        <w:t>日印发</w:t>
      </w:r>
    </w:p>
    <w:p>
      <w:pPr>
        <w:pStyle w:val="Normal"/>
        <w:tabs>
          <w:tab w:val="clear" w:pos="420"/>
          <w:tab w:val="left" w:pos="9044" w:leader="none"/>
        </w:tabs>
        <w:spacing w:lineRule="atLeast" w:line="0"/>
        <w:ind w:right="27" w:hanging="0"/>
        <w:rPr>
          <w:rFonts w:ascii="Times New Roman" w:hAnsi="Times New Roman" w:eastAsia="仿宋_GB2312" w:cs="Times New Roman"/>
          <w:bCs/>
          <w:sz w:val="18"/>
          <w:szCs w:val="18"/>
          <w:lang w:val="en-US" w:eastAsia="en-US"/>
        </w:rPr>
      </w:pPr>
      <w:r>
        <w:rPr>
          <w:rFonts w:eastAsia="仿宋_GB2312" w:cs="Times New Roman" w:ascii="Times New Roman" w:hAnsi="Times New Roman"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1120</wp:posOffset>
                </wp:positionV>
                <wp:extent cx="5600700" cy="5080"/>
                <wp:effectExtent l="635" t="254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0880" cy="504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6pt" to="440.95pt,5.95pt" stroked="t" o:allowincell="f" style="position:absolute;flip:y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zhengwen"/>
      <w:bookmarkStart w:id="3" w:name="zhengwen"/>
      <w:bookmarkEnd w:id="3"/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88" w:right="1474" w:gutter="0" w:header="851" w:top="2098" w:footer="992" w:bottom="1985"/>
      <w:pgNumType w:start="1" w:fmt="decimal"/>
      <w:formProt w:val="tru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</w:rPr>
      <w:t xml:space="preserve">  </w:t>
    </w:r>
    <w:r>
      <w:rPr/>
      <w:tab/>
    </w:r>
    <w:r>
      <w:rPr>
        <w:rFonts w:cs="宋体;SimSun" w:ascii="宋体;SimSun" w:hAnsi="宋体;SimSun"/>
        <w:sz w:val="28"/>
        <w:szCs w:val="28"/>
      </w:rPr>
      <w:t xml:space="preserve">-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 xml:space="preserve"> -</w:t>
    </w:r>
    <w:r>
      <w:rPr>
        <w:rFonts w:cs="宋体;SimSun" w:ascii="宋体;SimSun" w:hAnsi="宋体;SimSun"/>
        <w:sz w:val="28"/>
        <w:szCs w:val="2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-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-</w:t>
    </w:r>
    <w:r>
      <w:rPr>
        <w:rFonts w:cs="宋体;SimSun" w:ascii="宋体;SimSun" w:hAnsi="宋体;SimSun"/>
        <w:kern w:val="0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8:19:00Z</dcterms:created>
  <dc:creator>谢金保</dc:creator>
  <dc:description/>
  <cp:keywords/>
  <dc:language>en-US</dc:language>
  <cp:lastModifiedBy>安监局公文收发员</cp:lastModifiedBy>
  <dcterms:modified xsi:type="dcterms:W3CDTF">2014-05-14T08:19:00Z</dcterms:modified>
  <cp:revision>2</cp:revision>
  <dc:subject/>
  <dc:title>韶关市安全生产监督管理局文件</dc:title>
</cp:coreProperties>
</file>