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color w:val="FF0000"/>
          <w:sz w:val="70"/>
          <w:szCs w:val="70"/>
        </w:rPr>
      </w:pPr>
      <w:bookmarkStart w:id="0" w:name="hongtou"/>
      <w:r>
        <w:rPr>
          <w:rFonts w:ascii="Times New Roman" w:hAnsi="Times New Roman" w:cs="Times New Roman" w:eastAsia="方正小标宋简体"/>
          <w:color w:val="FF0000"/>
          <w:spacing w:val="7"/>
          <w:w w:val="78"/>
          <w:kern w:val="0"/>
          <w:sz w:val="70"/>
          <w:szCs w:val="70"/>
        </w:rPr>
        <w:t>韶关市安全生产监督管理局文</w:t>
      </w:r>
      <w:r>
        <w:rPr>
          <w:rFonts w:ascii="Times New Roman" w:hAnsi="Times New Roman" w:cs="Times New Roman" w:eastAsia="方正小标宋简体"/>
          <w:color w:val="FF0000"/>
          <w:spacing w:val="-40"/>
          <w:w w:val="78"/>
          <w:kern w:val="0"/>
          <w:sz w:val="70"/>
          <w:szCs w:val="70"/>
        </w:rPr>
        <w:t>件</w:t>
      </w:r>
      <w:bookmarkEnd w:id="0"/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color w:val="FF0000"/>
          <w:sz w:val="30"/>
          <w:szCs w:val="30"/>
        </w:rPr>
      </w:pPr>
      <w:r>
        <w:rPr>
          <w:rFonts w:eastAsia="仿宋_GB2312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eastAsia="仿宋_GB2312"/>
          <w:sz w:val="30"/>
          <w:szCs w:val="30"/>
        </w:rPr>
        <w:t>韶安监管〔</w:t>
      </w:r>
      <w:r>
        <w:rPr>
          <w:rFonts w:eastAsia="仿宋_GB2312"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eastAsia="仿宋_GB2312"/>
          <w:sz w:val="30"/>
          <w:szCs w:val="30"/>
        </w:rPr>
        <w:t>〕</w:t>
      </w:r>
      <w:r>
        <w:rPr>
          <w:rFonts w:eastAsia="仿宋_GB2312" w:cs="Times New Roman" w:ascii="Times New Roman" w:hAnsi="Times New Roman"/>
          <w:sz w:val="30"/>
          <w:szCs w:val="30"/>
        </w:rPr>
        <w:t>54</w:t>
      </w:r>
      <w:r>
        <w:rPr>
          <w:rFonts w:ascii="Times New Roman" w:hAnsi="Times New Roman" w:eastAsia="仿宋_GB2312"/>
          <w:sz w:val="30"/>
          <w:szCs w:val="30"/>
        </w:rPr>
        <w:t>号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b/>
          <w:b/>
          <w:bCs/>
          <w:color w:val="FF0000"/>
          <w:sz w:val="32"/>
          <w:u w:val="thick"/>
          <w:lang w:val="en-US" w:eastAsia="en-US"/>
        </w:rPr>
      </w:pPr>
      <w:r>
        <w:rPr>
          <w:rFonts w:eastAsia="仿宋_GB2312" w:cs="Times New Roman" w:ascii="Times New Roman" w:hAnsi="Times New Roman"/>
          <w:b/>
          <w:bCs/>
          <w:color w:val="FF0000"/>
          <w:sz w:val="32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6057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2pt" to="467.95pt,8.2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FF0000"/>
          <w:sz w:val="36"/>
          <w:u w:val="thick" w:color="FF0000"/>
        </w:rPr>
      </w:pPr>
      <w:r>
        <w:rPr>
          <w:rFonts w:eastAsia="仿宋_GB2312" w:cs="Times New Roman" w:ascii="Times New Roman" w:hAnsi="Times New Roman"/>
          <w:b/>
          <w:bCs/>
          <w:color w:val="FF0000"/>
          <w:sz w:val="36"/>
          <w:u w:val="thick" w:color="FF000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kern w:val="0"/>
          <w:sz w:val="44"/>
          <w:szCs w:val="44"/>
        </w:rPr>
      </w:pPr>
      <w:bookmarkStart w:id="1" w:name="zhengwen"/>
      <w:bookmarkEnd w:id="1"/>
      <w:r>
        <w:rPr>
          <w:rFonts w:ascii="Times New Roman" w:hAnsi="Times New Roman" w:eastAsia="方正小标宋简体"/>
          <w:b/>
          <w:kern w:val="0"/>
          <w:sz w:val="44"/>
          <w:szCs w:val="44"/>
        </w:rPr>
        <w:t>转发省安全监管局关于印发《广东省安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kern w:val="0"/>
          <w:sz w:val="44"/>
          <w:szCs w:val="44"/>
        </w:rPr>
      </w:pPr>
      <w:r>
        <w:rPr>
          <w:rFonts w:ascii="Times New Roman" w:hAnsi="Times New Roman" w:eastAsia="方正小标宋简体"/>
          <w:b/>
          <w:kern w:val="0"/>
          <w:sz w:val="44"/>
          <w:szCs w:val="44"/>
        </w:rPr>
        <w:t>生产监督管理局关于烟花爆竹经营许可</w:t>
      </w:r>
    </w:p>
    <w:p>
      <w:pPr>
        <w:pStyle w:val="Normal"/>
        <w:spacing w:lineRule="exact" w:line="560"/>
        <w:jc w:val="center"/>
        <w:rPr>
          <w:rFonts w:eastAsia="方正小标宋简体"/>
        </w:rPr>
      </w:pPr>
      <w:r>
        <w:rPr>
          <w:rFonts w:ascii="Times New Roman" w:hAnsi="Times New Roman" w:eastAsia="方正小标宋简体"/>
          <w:b/>
          <w:kern w:val="0"/>
          <w:sz w:val="44"/>
          <w:szCs w:val="44"/>
        </w:rPr>
        <w:t>的实施细则》的通知</w:t>
      </w:r>
      <w:r>
        <w:rPr>
          <w:rFonts w:ascii="Times New Roman" w:hAnsi="Times New Roman" w:cs="Times New Roman" w:eastAsia="Times New Roman"/>
          <w:b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各县（市、区）安全监管局、乳源瑶族自治县市场与安全监管局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eastAsia="仿宋_GB2312"/>
          <w:sz w:val="32"/>
        </w:rPr>
        <w:t>现将省安全监管局关于印发《广东省安全生产监督管理局关于烟花爆竹经营许可的实施细则》的通知</w:t>
      </w:r>
      <w:r>
        <w:rPr>
          <w:rFonts w:ascii="Times New Roman" w:hAnsi="Times New Roman" w:eastAsia="仿宋_GB2312"/>
          <w:sz w:val="32"/>
          <w:szCs w:val="32"/>
        </w:rPr>
        <w:t>（粤安监</w:t>
      </w:r>
      <w:r>
        <w:rPr>
          <w:rFonts w:eastAsia="仿宋_GB2312" w:cs="Times New Roman" w:ascii="Times New Roman" w:hAnsi="Times New Roman"/>
          <w:sz w:val="32"/>
          <w:szCs w:val="32"/>
        </w:rPr>
        <w:t>[2014]44</w:t>
      </w:r>
      <w:r>
        <w:rPr>
          <w:rFonts w:ascii="Times New Roman" w:hAnsi="Times New Roman" w:eastAsia="仿宋_GB2312"/>
          <w:sz w:val="32"/>
          <w:szCs w:val="32"/>
        </w:rPr>
        <w:t>号）转发给你们，请认真贯彻落实。</w:t>
      </w:r>
    </w:p>
    <w:p>
      <w:pPr>
        <w:pStyle w:val="Normal"/>
        <w:widowControl/>
        <w:shd w:fill="FFFFFF" w:val="clear"/>
        <w:spacing w:lineRule="exact" w:line="560"/>
        <w:ind w:firstLine="57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57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570"/>
        <w:rPr>
          <w:rFonts w:eastAsia="仿宋_GB23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69640</wp:posOffset>
                </wp:positionH>
                <wp:positionV relativeFrom="paragraph">
                  <wp:posOffset>120650</wp:posOffset>
                </wp:positionV>
                <wp:extent cx="1515110" cy="1515110"/>
                <wp:effectExtent l="0" t="0" r="0" b="1441356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3LS=1Ki=sUiftLB3vKiD2MBj7KzEvbD4gaVT9CPn7QF8iRTP9dyX4Myf4MSEFKSj1LiDsMDIFQBz3NSABKSECQDUAPzT3QCbvMGz7KzQuXzkDOfzJODQuXz4gaVT9SkQKSz8FQjkCQa+XuO3f0sB0wL6DsaT7KzQuXz4gaVT9CPn7T1kmalEzcWIkSlEsYS6I1KmXxsBvrrhqxepx9qyfsq142LCsusX7K0MoY14gcGUxYT4gaVT9CPn7T1kmalEzcWIkUWMkbj4gaVT9xch41LqPrKKHp7m5rup73KZ8tcy=6a6VOB8SZVctXWQ0blUUb1UxSlEsYS3MBiwSZVctXWQ0blUUalkzSlEsYS6I1KmXxsBvrrhqxepx9qyfsq142LCsusX7K0MoY14gcGUxYUUtZWQNXV0kOfzJOEMoY14gcGUxYTskdUMNOi=vMyHvLi=wLC=0LSfxMyH0MSvuT1kmalEzcWIkR1U4Tz39CPn7T1kmalEzcWIkUFksYS3xLCDzKS=zKSD0HB=wLCnyLSnwLCvuT1kmalEzcWIkUFksYS3MBiwCa10vcWQkbjkPOiD4KiXzKiL3KiHwLCvuP18sbGUzYWIITC3MBiwCa10vcWQkbj0APzEjYGH9PyfsNTLsQDLsQDHsMDDsLif7KzMuaWA0cFUxSTECPVQjbi3MBiwPZVMEdGP9KlcoYivuTFkiQWgzOfzJOEAoX0coYGQnOiPtLiDvLC=vOB8PZVMWZVQzZC3MBiwPZVMHYVkmZGP9MB3xLS=vLC=7K0AoXzgkZVcncC3MBiwSZVctYVQCa14zYWgzOivuT1kmalUjP18tcFU3cC3MBiwSZVctXWQ0blUVXVw0YS4lXiggNC=2MiMhLSUjXyT3Xy=1NCMhLSXxYlD2MCckMyvuT1kmalEzcWIkUlErcVT9CPn7T1kmalUjSFUtY2QnOiLxOB8SZVctYVQLYV4mcFf9CPn7T1kmalEzcWIkS2IjYWH9LSvuT1kmalEzcWIkS2IjYWH9CPn7UlUxb1kuai4VNB3vKi=tLSbzOB8VYWIyZV8tOfzJODksXVckQDL9UmQSdSYmbzUoLigRbjIgSVoTaVX2UTY1REcCaEAKSDojTVfuMF7ySiz4Xj83aiEXQyAiViUAbDkYcxsqdmEDYWUTMV8yXWkuTT4GTzoVSUAVUkYVUkYMYVUkYWoVUj0YUkYMdFkSRjfuLlE2b0QkUzs1VCM4TT0iRi0MZDjwSUolPT0NYjEMVkEYVFsidlUZPWEXRTkDSUgkYVUIYVUkZ1UkYTkDYUgOZzQkRWoDYTjqQDoqczQMRUkwYUovbToqbGEJK2fqYTkidjoXQ1skVC02YVsXZ0gIMyUkRTYARkf2MVUOQjEJMUYVSWgVUjzzUkYMM0YVSUkSUkgGT0YXdGkVYSQ4UlUGMmQMOSYzSTcmcDojb2QXdDUzYVPxTzo3NEMXMGISQGoxT1T8bmkMTGI4STcBdTn8PmkJdD04YUAMdVT8UCYMMVz1VFQsMkg3MyYkMFX1YTf2Y1E5YiYkQzYmVCQFY0gHRFckdDgySWgWbzojU2MJMFwyYSUKQTnzRzUJM0AESSUjZTzzTVkJYFQoSSzzZVUGLyIXMCLxVDb4NDnzNSgJZSj3STgONFU3akIJOWgRXWghNEgHakIJYEgRYWfvbjoPLGIJMEoxYSUAPjn2MTIMOWABVDcYXTzzVVEMRDkBYS0qXTQYc1EJdGEMRkAwST0ucFoJUEYpSV71UD0WdVokTWMTVCkoaT0uTl0kU0IsYV8MYlUKZicMa1z2VF32UT0UYickc2YUYV8UUTouckUkUGYUYSkrQlUKPzXwczMFRikJclUUZDgJayQWSV74PzoBL0cXNSErVEc3aD0KLEAJayUKSV8IR1TvZzwkPjkKYTs5RjzqUlQMTVUJQCAqSFUFT1QXLTUQYVLxZDoLZVgMLygnVGABKznybh8gL1cQSVIMK1UvaSQXPzzuYSMsMDoyPh8JLTYuVCL2az0nQl8XPycuSWACL0gnRCMMTybzYSMCL0gsUyMMLzsNRjYKSjzyZC0XLSP4SVINNVUsKy0kXj8hVDv4XjnwLT8XXzc3SVgXS1UCaj8JbCUtSSEZdFUnX2gXX2AtVCMZdFUFX2gXL2AtRhrqLUfwVSEMLxrwRmAwVDoCVSEML1rwYVszQzoIUjcMLVUXYSMDVEgCbUgJSmQGRjkmLDoXMiAgQGnwYT8yLEgXLlMJSiIiRmYyLCEqUjcMVmIZST8RX1UZSUokciIiRj4gVkgZUCUJSkP0RlwTMToZcjEkVkcvRj8HbD0XaGAkRjgvSUoKRToNP2AXS0AISUoJRVUOSDkXRkAIST4jVT0Ia2cJViQ2ST8nVUgIORsMVCM2VDkhJ0gkalsJVCjqRkgOJ1UJSmckVl4qRjkXZ1UZLVsXZyA5RkfwZ0gILGoJRUo5YVsAbToIMWEMSyA5RlsvbUgXVmokVjEwRkoIbVUOPWEJZxsDVFsqQFUIJzQXVmcDRjn0bT0qdlUMZzQkVDkwYTokYVUiQWczUiYVUj05UkIVUkYVUkMJUiI5UkYVK1UVUmIoQSYnQy0xb2kScGIhcmInQy0PXTT1TzH3SiYQLEj8ZigETEEmZWcCdC05RyQiblgzXmQSTS03L1X3YzICSyIVaiMSa1kzdmcHaTr3dWQHXlwgQTUvb1coa0nxLGMSckcBbEoKcCkKbx8scDkybjcWNR7vREbxMCkoQV0zUkYBQlIFTmIgLWj4UlIjMDgzSFjzbFgUXVotNEoCMjEgXmkJbiUWQz32P13wSkA3PVIAbD81TjsFTjsEUUPxUmAnQjMQNGchbGgyb2jqSjgTNCMzZEIuJz8US2AnZTI4dVgWckHyT2ERJzf1dUQFXTPzcDEEUCDxSlcrK2khbmECZmQHOVgUaWoKMiEHQ1cEYEn3cCf4cyHvZSULVFPwYToXLSETdmcCdF8sUyYCJ0n0ZCX4cj8YUl0gXT8pTCkLJyE3a1MuZ1X1Y1z0PUMWc2HvdlYUYVMBTGf2ZWcWJ1kgM2LzcCENLyHxVVg3MFwKXT0vMiX1OV0pL1kSbTEGRlQWUCT1RGQWaUbyY0YpZEcGTlcyT2YEXkUPZWILQ2cTMzkYZmklSGQxQR8odBsmQyIMbkXvTx7uVjUlU2QgXjjzOUQDdUT4SkYTZCT2M1buRmINL0kjb1jxLhsjLFfuTED0K0AzXT8EZUYPXULzUl8jUkEhVmcgK1gFSB85ZkASbkQzUF0lUkQyMz4jRiImdWg2czbxTCUQVkcmOVXwXVj1UWYgUWgxZlg2bFM2MmkvMDMxMmY1YijzZi0DU0PzMUYlUF4OM172T1cCYiYVLCXqUmcqMkoZTEQUP0YRb0P4LUUHZTYSMFnxcyUxR2MyNGkHQ2H2MyYhUiY1Y1zvZCz8VUAgb2ITTmb2VWgCTVnqYEYQZzsRbykTbkTqUl0TM2IQRCA4MVYoa0YMQFzzTV4OM2MTcCH2aS0gYEYlNVMQXhrzbyQiSWQHTzYjTFkDY2kkSB8nNFQpdlUSY0PuSlI5VUL4Y2ALLEDxUSbyZWIRST8GX145MTwQLkQjLFz8dFYkaTUmTjcyM2IHM1T1RjEsTVLublMSPloEXzL1RGcoMkLyX0D8UUU3cmIBalo3LSQhNU=xYGbvQiUsMmkTcCgVZUMPMWHxUj7qVmP0YkQwVjr1QWMEZkExOScLRmAyUjb0YjcoMT04RCYCS0kCLTf1T1YiXl7vbyz8NF0oT0AVMjcoOSIOQ1P1Zlo2JzwBX1oBOWApMGgPREb3cGQiTyMNQSf1a0QPTS0YU1PxTT84Zz8YT0IqdWgVb14sMCH1MCIjND7uUlgVZB8MLmMSYif2VSkVVUUCUlYGUlYQTyX3ZUYJXiI1USXqcDPvaFoQbUgPK2gzZVcHNFEpTTEUS1UkQ2IGXkEOLDcVLEEibzH3NDHwdkkAZWolTVPuMknvP0IsPkMgTmnqTCIxMl8xXWQUUkEXXlUgXlEEYUgiMyYhRigmQl0jTUcQJz0yY2j3MzQLdic1UEAmaVoQRmfvcCMxY1jqUC0PbFgESyAzayAEOTUXQlk4ZjEoZVj1ayIsYGj1aUkLYiA4Y1cvSDU3TFz0dSUIZkn0TkcPXSYHY1cUVCgpVTXuZGYTVDozLlDxPUISZl8Vc2H2SCIgUEozZGgzS2HxT2cTMjIpMFkVVWYiaSQVRyz0MmX1biYKX0PvSy0xOUchQVEpSEnxT2MzX0EiZEMQTEIGdS0oZUMZQUX3SVkkYEY4Y0f8Q1gWX2IpU1ESbloPYSMhZSHzVjcnZj30UlorMFz1YFs2LUMHZUksQz0QT1oVPTkpM0XqMkkxbjIRQ1f1X0QVZEM4RychUmggY2IjOVTvX1P1b2MHUmQMXyYVRD45a0MmQUIQcCX3MFkjJzcHMi0ockIyMkchRR8MPlQRQ1ooSTcYPSEpMDgRdRsBXT0MbUYmdUfxNF0VZWMGZTIVYiYxZDolYCYpZhrvUkEVMkkzOSL0bmIwMl8oLiYiXx8pVDr8UkM3MjcHRDr2XSYSTzPzUlcNZTbuZlT1UkYXbDw3RFP1KygzXiX1b2kFPz8ZYFooMzMPQ14ybkDqXUYzY1QVUEEVbmgHVUASLzgVcFX1Mln2c1ojMjTwOUYQQSgjUm=1YigVPln0dSQpaVwVYDY1OUnxU2D3UiYOLjIVY0gwRUQSaVIjSiP1MCYxX2cXb1crXjMuMi0rdTcjRFv0OVn2SCMVM0QlLkYyM0cVUjUJQi0QVlIoPyIzQCMoMkc2VEYmZSEzZkYVMicocGL0REYJNUMnZT0Eah8QLigFZUUpUmH2RmoSYWYvdUMjXVQGYGgMZlQERkoPMzz0dUQxNGEHMFQSbjg3T2M3NGH1OUYtT1ETTWQVNB8wQ1ojb2MYZVg4dmIxUVUSTWMVZigQT0EoOVopdjH1RCXxYiL1aUc5aUYSLCIpUFoNQ2IVY1IsMiYmZDkjUlowZGQzalQ3VR84UWIoLjwPVGQETWAQK0UVbmQTX1fzUmQtTkIyaWQVSj44MjH3OSX1LTcHZTclZloPM0buUjIrTDcjT0EHQyAQMmL0ZUc2LlQpR0UxcEISbGQTb0Y3biQSORshUkT1QFgyb1kAUjEVZScGQ1omb0ApTVEgZlozLlYjPyIPSFoza1oLcEYBVif1MikkXSYmUi0jUlcZZVQGZCg3YEYPY0H3LjESXiQyY0M4VkEBbEDvUGQQXi0TMkMub0L1MhsjY2ktZUEVMyQxYEomTiQpMiIvUl8TUWQTYEokYVX1UlnxYlgmNCciQ0DzUWIVTTEhP0YiYGMgZUIyUTUmdTgCPl0zaD43YDwNZl0sTjcjZEYzYUMGUl8jMF8idUECbiX1cF0oXTQjMSX1MkMVcCU1ZjgHPUoTT0MJTEojUmkzREQVYiUYXzb3byUVZTQyK1kzUGEpLkX2SiHvTTUGZlQFOUPwZkbxTFgmbhspYEUMMSI2UmIARiYjRDg4SFosZFYQTUQDZjb2Zl4YOUb2YlEVU1E4TWQVSGQGdVkmbloTUmkYMzg1YzP3SVD3QykzclkAT1Q1SFD8UkcKQVQndUAzcGMIPzcSQVz2OVopUmj1UiDzMkMocGkBMiY4K1kTVmAHRDf8K18VUlELQyAVQTQzZiX2XycpUlUrSGIoNEP3MkIGSlLucDghYEM4LTgsNSbuZGIxOT4yTWIUVkcTMGYEYFQVLyH3bi0AT0YSYzc1ZFgkQ0Q2JzHvTyIXUmQILjMQT1QUZkYGLlH8RDEtcDgxNFL8YlkxYyIVcB8oMy0zMkgEdFPyaUESNFgjUB8sUUfvYCUObjgpaWotbzT1Ml0EQULuLmQNSkohUlomY0koaVggXkMxYjoiTWkUa1QGX0YnMFo3STUoLUInY2QLUVIgZkYvPWooQ0cgLUYUcDQxb1c2LiP1alc3TVo4Y10xYB8pMkYVPyInQTU4b0QTMGk3ZVkVSFMmYFfyUmoSLlkhUGP1NDkHTVQpMzsKSFkIbiX1XlruaFXxRlonSSQyYGPza1gxPjE4U1kgTlPwUmkVL18sdUM3UVkRbyMPZlwTdGQhUlcZLGQzZ1QjcCMqaGgpLTszL0YKRVY4S0MOLkD0UjYIaEETLCghaSAzZT0oaikjdSkpdDEmUlX4YFQkcEMHUigwYl4rUF8ELFMzbCUVNS0ZUkX3Yzo5RkMzbFkUaEg4MmMoUCAucGQyZEQVYEEnbjcTYWHyMiYCYVISMjrqVVwoRlMVYDDqUkkBaz41QiIBLicjYycndUEVZ2DqLx8VPiMVZTYKTVcXaiYZYCYXSyAxK1LwZlkxUDb1biggalQycDUVYEX1djgQZkPzRTb4PiI5ZVEoMkYyNVoOUC=uXTwHMzwEVSYgUzkwSyYzb2QTTWkAZifuclfzUmITTUYyZTkSS0czcDLyYDbzYDgsQB8vLkAhTiQjMUQzOWQyTR72M1gyX1kxUkYZMkkTSFkjcGQIVDcjaUUDKykoLkQgZWLxaUD1UmkzTVPzLmIpcFjyQCgudUDwQWYjRlQnSEYlUFQzM1P2bTMoZFkxZTwzLyYiaWQjcGQgMlQJZkMnaVQUZCP8TWX0YGQ4XhsoQ0PzL2IgdjEgSToEcl8QakX3S0EzLDIGVFgSSkYxRVUSNR8XMkMKYkEpUmMxQ1g2Uj8SLmIxYkMzOWAyUEopRFQmL2LvT1jxR2kMYmQDZCQjRUMYUjb8YWImQzH8ZmnzdEYgLyUVbzH8UmIXZUYCPUPvdWAGbyc4M0YJLmQpMlnqUkAQMVQvTkAVUyc3UjnwVUY2cC0yVEIYUkAFMUYmP0AVLiE3LEY1UkYjc2IVS1kuLFolUkXzdmIVa0o5UigYTSA4R1oVXl0pUkD4VUYTaiUVa0X8UkQTYFoNbCYScmcTcCcXZUYoSUk1cCb1ZjzuMDEsTiQVSGIxZjwyMEYHb1opTSc5MmfxM1nvaC0VM0XvX2AkQ0YpdUkVQiIpMkkoQ0P4Ly0VUSP0UkQHZUYHdWIVclE5UlQtbkYjZVcGdVLzUkQYRFonOUcVY1wjcDswZiXzQmgVXyYVUjIKXWQ4TSQVaWAGcEYlQ0YuX2n1az05QzEYYTEVT1zycCESTSYzMjsVNGYXUkUzVkYmMiYVcFH8PyYSXSYoSCP1Mh8rTFoZYEYCLh8zdELqMjUKbEYpTTEzVFI4aTUnX1kzZDMVb0MwMkX0dUYxaDYVT1XvUigzTEYxTDEVYykRUj0sM0YET1X1XVwOTETyPkYpYCgVcmYhUj0SJyYxXWYVPiUBUlkESkQEYjkVbyIsUlkRQlQhMlMSUmPwMlDzb0X1YEkVMkH8UkYwVEYobV0oPlECUigzPUYyaWQVbl3zZlkLaiYmUTYPZjUIT2IkP1opRUAVYUMMT0LxVEYSLR8HQToUUmPuJ1gBcEb1SVEXMyT1aSYzNScVYycWMkYIYUYzMlUzL1wKUlf4MkYmaDMVSR8ucDgSQSYxOSf1T2cETFohYmP0TC0HZkkYYCYZTVQVS1oVMkIGUiH2LUYXQDUVQT8NYGAiPUYoUUIVMjwXdlQFMjwTdTkDclcQNEYSbCYpTmgVQ0MudFQSNUUVUj4GZkMybV04UVkjTS=2Zmk4SjczMz8NUDX2Q1cicGMsciQVb0QCOSYVVTcST1wpcGEgX0YMS10zVV0zUjY2ZkX4NVo4SmopY10FZkYAP1QSbDoQT0kAZmMzPlo4b18jUl73Q0MmNFo4TWIGcFQKZmQZcFQzcl4pT1kJYGP1RlQSQToVcEMPYGMZOWb1STEpTVEYMWkGMEQ4VB8oUT4BbzXyalQrXl4GUlgrZicpNGQ4L1cVUiTvYEXyT1oSTicpdT8zVSX8QlQzPjsIY2IZQ2QiLVozMloGM2YgUicOdVQzcGQpT0kzZmQOMSMVdTspUjELUmQYc1oSNUc2MjIDQyIxYWQSQyMQTUX3Q2QEX0n1cEcGcCM1YGITK1ozU2IVT0MLQ0L1QkE4LzcGUkLyZkMhbEcmSVskOUMHK0AzPyQjUlkuMkYrVmgVOVc5UlslZUYMSWIVY2gHb2olMkY3LC0VSkUGUjUrRx8HNFopY18PZU=xdloKVUY1TDIYZjPqR0YuSWIVMlz2QVgTZkXxSTgVYjnzOVMydDYHdVkEalkxZhsJVUX4TkYSTVwoUiQRQ2ApTUYVYmQxUlsXZkYTYmgyJ0AVcCk1bmL0cCcVbSkAUDYZZWQETTcVPlX3ZmLzalnxXyb1Pj45UlDxMyAnSWgScCb8QWP8TFoKbRsValkjUlrwdEYsRUYVPWkHUigPMEYOJ1czQTojUjIRSGk5bzgpVlsoZkYvMyX0UFopal4PYzw4MGMHTyQpUl8xZVghMUUxTyUVLjIncFY1UkYpUl8GPyDxQ1PqTEXxdUAVaF4PUjgSdkYjaVkpY0D1cCQsQkESTkj1QzYHUUcKPkYoLyUyTSkxZjkyUVn3clUAUjgjZUYyUlYVPlYkUjUxMUY4TUQVXVUFUmP8MEYyLx8VUFPuUmYJUVQpMiAVQSQUbzImJy0SZFcVREc4OWYCY0MMUCz1XWQrUigJcloSRjkVPmovMmQFSVQpczExUUUBcF4qY0X1UTL1T0oIUjYwRUX1TVcVRGPzM0T3bUMHUBr1XWINMEMKZ0YxXkPzUGcLUmkGR1IHX2AVa1o2UlEWVSYzaUUzTzMSMlEgYEYrUmczLF0KMigBZUYmdFYSakoqZWMQalkiS1opPzgqcDQTLCYgSUQzal0JMiIKM1kUaEISPkMIMjIIPzgsMjEVZUEOLjsVTWL8QhsmJ0cqMmIlMUMyaWj1cFwtUkAVJ0Y4RVISZkMZMkIFTFITUlf1cDMTUkc3NSb2c0YSSTMyMlEYX1HvZGMhLEM4MjIxaEYUZiYVbTPwUiYUSCYSRT32ZjjyT18ISVUnT0fwXlckbCg3YB8TdUg3ayf8SS04UVnqUiYxZmIpRkEVREQVcDUOJ0IZZSQ3USkCdCcJaUYUdiL1bmcpR0YNcGkATDcmdjbyMmIuQ0YOLDMVZh8QdS0sZkYtYTUVXWYjS1LzUGjySmYEblTvdEQxX0YFdloVRS0pTz8hZkMFZDczJ0UpY1QjTUYpRFoyUD4NaV83LDoWaSYzL0I4dUkNYEXuYTczQkkVT1kuYEMpMDcSdkMjdULxZmjqayASVj4ObzULUl4nUyASL2AVcFYRUmP3J0Y4OSIpcGjvQ2QHNFoVTyIRMkYsZ1cWVUcVLmMjYxrwOSYyYloSazb1TyUBYGPyU0YHdTwVUikZLiMsU1QzaToYMjIiYEMOQlQSdkcqVGInaEgRS1otcCIRY1YLYEM3OVwXTDMOUigYZmkgY0cMUDIpY2P3Q2kkdDc4SDEjT0XuYTgzRFYoUmcMM0X2L0AVNDsHcEMRakEUZ1ozZCIVcFIvR1wUSFQVQ0MjZlcnQ0MPaVQVMjw5UjkMREXwdFkVS1ULZigYVTUtQEkzMD4PbkYoSmIVNDoRayUoaVn3YWIVZToRczsVUkn0L0E4PzgVLVL8UlInTEXyNEAVZEX2UjsiMEYWRFkVZjEHUmXubkXyb1oVbCIPUjsjZUYlUmIVTmQgLEL8UmP4XlkSMkLwTUUiaiYtY2opMykzMlbzZVjzbyYpR1oxUikFaTE5YjgVNWALcDr3YigqPjvvUUIrcE=1MRsxPkApXjv2ZlkOMEYxU1QjUTn0Ul0uUUYQZFj1SFYoUh8gYzcCL0AVcFEQUEMvREMQckX1PWExcDwtQlMyTCcyZDH1UjYzQ0YnMC0Vayb0UkoHMkYYYCcVdkT0T0AEVVj0aWopPT8GbmQBRmInZTkzLEIkbUX3PTj2cCAmUjULLEYgQVwVNGIzM0YhU0YEUFz1LljxREYibicgXkIVSUDqUmkxcmIpVGkVcicqcDT1bULvZijxZEYYMmQCMSQVUzUVUlozUmk2bWgHakQGdUQRUiYUX0YySFszXj4NUifwMEYxU10oUFcoUiIRdmj1ZEcZblYudEMPK0MAMkf1ZWDvZkYGL0YmXjj2Tj0QZkYuakMES0oVMlwGUiYTM0YRL2cVZUoAMFoYL0MtUlQVMjIlZmQCa0YULh84UmQBMkYJPUYRU1M3T2YQUlEYQkYBMEoVYz8GUifudUYoR0gVb0b3UlcsVEY4bjU4UjIYMmLwRi0pQzMVY2j3TmI4XiU1cDIVZW=2dEPzVEYyUj71bkTxUkkGSkYyUj31NDIsQ2IgZEYmTFQVblwxUkj4Z0YxbCczQ0Yub14USCY4J1wZXVnwTlEzMiYLSz0kUmQHZiASajsPZTryTmjvalo4aiQjdSg5Q0L4SFosUGIzUi0mQ0IpQDsibmEzcFIQRCYpa0YQZiYjdUUzYEQiMlozLzgzdWMHZjEFUEXwZigTUUktNUYENUL1TzctUkM2bTHudTsZYCkQT0EGaiXxM1QzYV42b2QoQ0L0ZFP3MT4takMWUkMzbWX1aFoVcFQocEXzMTc4TTspdSY5UkMqSEYVMlsGdTI5UmQXTlg4S0MjcCLzQ2kHNFQrX14tViMFaknwQ2f0QzsTTzL1XmkuVVoVbFYjcD4HUkMoQ0YSXkopT2o2YGkKZ1oGMVwTdWYoZigNUTImMWgVSVLuLGkhc1oVT1oVdVwRZkYqZUY4MFcGUh8KTUYnP0YzQF8GcFgTZmP0UlQVRVYVMScHXzD4UWEANUEtMlkYQ10pY0YSbGcGcF8LQ2P1UEYVXTwqL0I1TEYjS1UPLFoTdEYjSzQwOTIYYEcra2PxTSIQdDU1UiIoMUYvVCcVXhr0UkoTTEXyPVkGRDIjUl8kdEYZNFkVMykWLGkxYTr3cj8TT0YoUkAmZVn1UScVdlP1UlsWMkYIT0YVVGokUjwmOTIoXlQpX1swbS0SMkYgcjb3VT0xZhrucjsOTkAVSlkKK0cpdD34aVkmQkX1PlwpREXxMCbxLlglRyQVQV4xNGgpdGcATWkwTGj0dFgQLmMrTEEBRTUyaUTvRWoPUl4MM0XxYDcVUkMjZmAzdEYVdDQtbT4jJzfyM1kxdmMGORsISzcSOUYCP1zvQVYPUiQpVSInNDgjcyDxQ0YqQygULDgSRiMiSzzxQF4VMmgVUmogLEYQUmMuNFoSa2EjcDsWayEHcC0VbFoUajoJSjwCczgxS1owNF72ZloQUT4uUGcNUFklRDU2PUIpcGgPTjkkYVrxTFsDRCUuMkAUcFU4SkYNMjUWQ0MLTDr3LFcjVWkCJ1IpNUYVP2PuUlPyK0Y1XTL0aVUlUlcVVEYyPkoYUDk3UmkiXTcPTTEGT1vqQ104Z0YBZTYSMSgJMlkPJ2MGMWcva2YudWPxQFcsLlwVTkPvMigQXzcVUCgVL1IiVUYjSmf2QVcVY0ITdWkmYiYzcCAVU0cSRFn0aUXuUiEVMmMlUkQqc0LqcEIybjMiSDbqZ0oxQjQVbmEOTzYiNFMuczj0M2QzVD33MiYzU2QVUybvMEY4ZGP2UkkVdRsJTFowYUYEaSgVcGQFMmIRU0X1YGYHaTEzUmklTzbzSCA4QiXzUigBPkM5LjoSSiIDMmQXTVoVLiIzQSL8dGP2QkX8bjQYSWYxdVE3aUYTLDcVMiH4UkIHZCUmcEY4dEQDMiIZM2g4SlYzSVMgUlcgaWgVaDMScyMMdlQzRFP0Ujg1dGQWQVo4REPvUjMPQycVRUQVdTIpY1osYFwGTDcmJ0ImMlD4UmcoVR8PYFXqUkU3ZkYqUFsmcEIjaCIVT2Q3bEX1STIpaD0GLEYDayD1LzQGakX1YEMlX0YzZDojUj4TZkMkSTc4YkIjZFo5UEAqXzM2ZlEQTzXwaSEpdEE4bFsGcEgBLGj2bVQRbWIVcCb2Q0j0REE4K0gGb0MrQ2QDPmn1NDgVcEImLGEMSGMzT1TzdTYmYEYKNFoSMkEGUiPvQ2EkSSUAYFfvVFP3UmQGQiASMUYScEQoLVIhUDcVK1kjbDYQZkMrK0YzQSUjLCcLTUEmYmQVJzMVaV4sUh81TUD0aTnvTzUxQyYzUloSZmYGREEzQ0MIZjcVT2gVcFH1Q2jzMyAVciAVT1QhTWQ2MiAuQ0PvdUARaTf4Ll31STMVdTYXUlsjNCASK0okQ2MMcFkVLSkGUlIDM0YvLTQnLEf1cF8KTCX8SUYpY0kHLCcZZWIjUGolZGIMQyUDOUYORCUVczX3YCIiXzb2SkYzUjkVUiUOUxsTckYoZiH1VhsjbiQzUlgFUigVQFYZZSMzUlgUOV0BaSHzRzX2TzcjMDIxNUT8QzL3MlgTbiMUMljvR2MIK1M2RmgndTb1Y0Y5L0oVL1InY0o3RzIBSlQyMiMUS2PvPjY5UDT8YkEPdEYzUyQjLi0jKzUkLVoGYDMlPiA2TEEUdR72MicYK1kodGkVTjD1YFj8RGgFYlEuTVXudmLyblMQR10TSUUicGgIU2ImZTTzblX8VVU1SlMAZV8jNFgsdj0PazIZZmj0L0YATiIEXTUAUDslcGkzUjMuQ1P1VSklSC=4LiEyK2QATCX2am=2UWH3TSMYbD4lUiEVdiPqK2gzZT32NEL8dCcULlTvblvxOS0pTykHTkMqQDI5bz8zNEcSXmYDXSX1djMjOUAHRCEPLhsQL10YRlkYZmYHYykVaTf8J2AgTyATUzUYNUETQET2OVMoMDDydC0mMVcCZGkqJ2X1bRr1SVwTUDkVJ0HxU0b4UGMzUicsazwXblcEL0QRYFz3M2jzNEQjcF0KU0X8bz3wYGopLzMPJyL1TSAQTFkVSVcEcF8YZiYxQloUPiQqRFopOWEMQTINY2PvbiYSYFoVX0MzVSf2QV8OdVkQY1QvMFgDdEQlYkMGdVD1QCIyL1QlY1IUUlgzXSLqP1kVZSg5ciYgZkkNXy0WUjoVQy0pLCI5Ui=ySkDzUiPydlEHZi0WTVkTcF4vLUDubyQSLlDqUigsZ2krJ0csdGPuTmP4ZTcpb0AyZGHxUEUscFn8MygQa184RCMDSDMocCIjbkUwTzojUiESSmMIdF0xVFUuZFX2P0kVSDr2alkoc1Q5PzYEUkM4ckASdkYLQlctOTgGTDgkQz4hK1X8aWILTCYQUiQQVV0WMEUHakDzYD4ybyP1P1gBSS0jPjMmdj8mQT3wMlcqYTvwP1nxXyciZSYELiEnQT4ZUEAgNEMSUlEZTUcVM0UCSVQ4LzYSSCQgSF8KVVsoViAsRFUgMFgOMl8LQlQgZTgQLlIHLELxYl8NMGIucGYSbloScjQgbTMTMVQQVGL4Y2IuVSYoZmQWSyAGcED1ZFYhdWP1LlgxQicvb1wFJ0MTMkkzLS0zci0ubF0LMjMQQjUWREIiYzw1cyIVMGQRaU=1PTvzdTYCYEYiMDoRNFQySTIgLyf1PmkiaDbvLFoSUz30LiYoaDr8XULyUyciQzMocmDxMkIybzgNYEACcloNXzf8LEYpdF8XcF8Va2ESLUMKMFI4M0EpcEo4MR8EYWcHVTsWTkE4a184SFQSL0AEYVkrLDwpLGczVkXuPWfvSlk4KzItQyAzZUESaV3uTzT3TWk4YDwySWcSaDfxalchdVgQcCX1X17yZCcAciAVc1MKM0UOdGQNQVgBTiMyPjMDMz8jZiktMVHqaFz2LigVSS02T1XqcEX8bWIBPygVdVk3MloMdD4KQR8oYiABRiIlTyQzdTosZjgnYlchYC0QLCcXYz4NVWnzdWEgaTMVPzbuYEjwST4oTh8UY0oWcigRRy0MLFgFZUgTUikpLx8QdUcPLyUSYiYhUjczc0AUU0gnY2D0b17wRDUraSP8OUQmVSIvZEEKdWYWbSX8MkY3ZjwUU1kVTRsBMlELbV4wZDwyYzUHXkDxLEEVYDw5SjESZGMMXzcVSjczMDcGMF4sbib1MVcST2gJLygzTyUoX1MhZi0GSGL2RFcWYDsOMjTqUDckQzskTWIoMkT1cDUxUVsVUm=1dkYjayQxUiYncEMJUh8lZEMzUST8Q2QYNGIGMmo4b0YmakU4QSYmc1QOMVcBVUY4XVkwczojNSgJT2AEOWMHJ1kTdUcyZkYpPSMVUigYaVgydS0YZiQ1LCYHZmQwQ0YVbjosZVkgMz4QYz8mZkQsb0X8ZSPuVCgVREguTWP1S1jvNGQRUlk4dmEpM0j1VVcVJygwaR8gTTIVQ1cHYGMocB8uT0Xxc1Yjb0YlOWAjZjw5OVoTYTLxdmYBLFkHQT4GYEYoS2oGP1L2blopT0ISbkTzc2HzMFMrZj0oTCQHM0IMNDgrXUIQNCg2Zzc4dVL2Q1QjJ2M5TyI5Slj1PzciT0Y4a1oQcFYGOSQQTzYPJ1zyTFQjZUMpYh8zVh8YclQzbCcpZUUVT2IsLlondVs4UiY4Y1EFVWQoMyM3UjsEQif1P0g5MWcjPij3ZSYPSSEVLigyLB8mRGQHcEXxZFooUFLzTEYmcz4tTUIZRlfuKyf2Q2Q4aFkpZWQjKyYgTmHuTVcsaTgVcE=1blkrdUUpTGk1dFgjYV0QMkYQLScqYDQ5UGIjVSAuT0MVPTcjUmH4ZVQjLFEVZTsFXWL1UiMVYEYMazf4T1kCJ2IGdVP8MljxNFP1MzUMLEYSbFr8RFQVbmgpZkk4b0YBJxsjXSIQTTYVayb1NEEySzMPY2QralkMcCMZcDozdikQZmEHTFkjdSH1ZULzaVf1dWAOUED0QmMUNFozXmIHYl03TyIVbkMncEM1ZkENRCYpZjIuaVEVSWgEakQHLFIjYFs4M1oCOUf8Mzs4QSf3Y2QwQyYmVkYHQ0MgX184MGgmMmISYlgQcFjuZ1gncDg3MCP4YjIpQyUjSWQEUSQGT2LvSUkGQ1MxUkQRPVL2QVUFbi=ub0X0aSIhTTshT0YkMFwjLlj1XloVRTUxZTcYayExSUDvKyXxUGcTYF8GMjgGTTDwUF3ub0IxbljxUFgBR0f4UmQyRCQ2cEcEdiYoLkkjUmDwQmcmYi0IQ0UTVmIuOWIIVC0pQjcKYGkmcGcoZGPwSCzvPjgYblkpT1f1cCbzYCctdFP4cFQ2QmoodFkEZUYySiUoZUH1J0YVUh8PRFozLCgSamHqLTUMbkIWcicBMUYpax8yZVcDPjYgTx8FP1IyQTUTQ0XzNC0oYEk3QEYgT14XLUA1diAjTzUmUlQhOVo3YC0WUFEoKzP3ZGkHVCAnZWo5JykVUEM5aibyaSkVRln4K2gVMkP8LF0TdicpZSkqUlkzLh7uUmIyczcnQzI1Uy=2clgPMyYjQWH3byIGM1kKZzcVTVQydFvvQSMNZUYLU1E1MmIAQlQnYkLvUig4YTkjR2MMJ1PuYDL2ZUYhQUAGaDsHOTcPRlQZZGkPSUYQUGEsUloBbjggM1wUMmk4LzEYTx8HYigiZkgVbUb2QTkSOUYEYlQHLkDxRCAzXibzTk=1a1ESLEUARFwpa2c1YFQpMGczalEsbjHzPiUoSUH4TTIzbSL1Lx8BQzcRUkoyQVYgQT0ndUMpaWQjTjUGQkU4azYoPjghT1ogNCgscEoTNEcpZTgXMmgyJ0APZSUmczU4Zx8HaWknRlQocEUoJyYoSjITbC04ZEEsMjISUkYQXyEQUzImS1b8UlQmYD8QVCkGU2M4T0QBQi0WUjgWTj3vSyI3Smk4aTYpYEQiMWLvYUMuTEkRPkYURlEGZFIYM1YVcEYwTDcxOWkvYD4tJ1IsdUMSaFP0MjD3RCb8cGooT2oValYyMiT4ckX8cyEWcF02ZmkJZV83MiIob2DzY2=ua10XbSYEXSQxaDXzVSkkbFExZl8iMiIHREIRX2YGNUEzJzXxZkL8U0gtLEDxLULyXjkUMEIDbyMYMmg1XSD3bVf8Yi0BYkkRMGoQOVcXXWYWXyHxRlwjZSISdV8BUVPqXycUUEAGVTH8P0=vcyAGL2YyQCgAcEkWY2k3Q2AjdSMxbCELQCM3cFEsbEASazYXJ2L1YFkiQ2kydEHyay=0dEAKUGQvdUIjY1wFR0X8SCz0NGI1Pmf0Z1IHMB8zaD0yQlERaTD2ZjMEXWIpMlPxdSUvP2glUibuZlkSQ0MsMkIVMVn0SVoPcFsVb0EHTV3ycj78MWEJYx84aCUQLVMsTDcnS0XvYkYCLlkoRjs4TFEMYlMzTVr2TDrwdGoWMVbwb2kpUigOYkY5L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UCL3OR8pUDwuSm=8dj0mVDD1LVozbykrRl04MCY5RCgwM2o5P2ckaGcYc1UkMjUPcxspUl0EXkYwZlfvQ0MOVVMlUkX0P2Ipb1g2QCcMZ1QjbTc1YEE4XUoNOWD2dDU4VCINK2kxRUEXQDYVQGIMRz0jZV0tblMYSSb8cGQiUmn4Q0MuYFUXXyYUT0YsTWn0bSYQaGQVZTgIOWQBPycRVkcWZEYoNEkgYSMDZGMVVVgzOTjwZVcYUmkFTVgubyg3UkcMUmkEZkYDXVYycDIxUhsVRlzxT10ScEYAYGQSUDcVMjkjT1oMZFcJb0YwdSIyUkb2YCX3K0MzUVY3XzIjUmLxTl8VQ1UjZUb0YCYtcCgVVEPwUiXqUkMMJ1QmTF04cCzybzU1X0L1bmkSLlIOSWQmVEM4RD04cEkOLWMTZFQVSjryZ2Msb0MgRFf1NCEgUGX4MEYSQlgEMlonYzzyUkL1RUYoNEMicFkQYCYWUWQSQCI3UjvxYFcgU0MzPUUnZ1UYSDg4dWIHcCXqVUEFLDcQRVsoMD8kZSYNSkkQazcjTScoQ1QiUTgjRzYYQzsQZlQAMjcQLDv1ZkUDLkYyQzgQYjoHYF05dlDuT2onUmMpYF0JYEXuQkkjVmcVcCYOOUP1YWgTMlv8UkoAYFQZT0YjTTkHXlQDSyEnXUIjYmMjQyQTMyASTlXuL1sYTWkwZlQhbDMTdU=1VCkBZkMUcycnUCcxVFoBdlgzLi0RM1gVTUgLdSArSykjb2YoTWkuZUYQUScMcCD2UGLyTC=yK2I4dlcjYCUlVUEpcCYTNWMCUkYwQ0EuP1kzdVsVUlgTYFQHdFoBTV4xLDksMyPqMVMjaUMHUlQBUkYmMzcQSkIVZiMqMzIVSlQzQ2EYcF7zYED2TVoQMiYYUmk5RF0oTiUjMWQpcCYPYEEURDczSlEYTWoRVUgNLSYBZEoxMi0hMF0yZmISUkYqOB8IaVEmYTQCOfzJODYubl0gcFUeQlwgYy37KzYubl0gcFUeQlwgYy3MBiwAcF8sZWogcFkuak8FaFEmOi=7KzEza10odlEzZV8tWzYrXVb9CPn7TGIucFUicDQuX2UsYV4zOi=7K0Axa2QkX2QDa1M0aVUtcC3MBiwBXWICa1QkXV4jZUMoY14gcGUxYTYrXVb9LCvuPlExP18jYVEtYFkSZVctXWQ0blUFaFEmOfzJODYSYWI1ZVMkTz39LC=2Li=xLCDvLCTwNCH2LiT0OB8FT1UxclkiYUMNOfzJOEAxZV4zUlkyZVIrYS3wOB8PblktcEYob1khaFT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pt;margin-top:9.5pt;width:119.3pt;height:119.3pt" coordorigin="5464,190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2;top:136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3LS=1Ki=sUiftLB3vKiD2MBj7KzEvbD4gaVT9CPn7QF8iRTP9dyX4Myf4MSEFKSj1LiDsMDIFQBz3NSABKSECQDUAPzT3QCbvMGz7KzQuXzkDOfzJODQuXz4gaVT9SkQKSz8FQjkCQa+XuO3f0sB0wL6DsaT7KzQuXz4gaVT9CPn7T1kmalEzcWIkSlEsYS6I1KmXxsBvrrhqxepx9qyfsq142LCsusX7K0MoY14gcGUxYT4gaVT9CPn7T1kmalEzcWIkUWMkbj4gaVT9xch41LqPrKKHp7m5rup73KZ8tcy=6a6VOB8SZVctXWQ0blUUb1UxSlEsYS3MBiwSZVctXWQ0blUUalkzSlEsYS6I1KmXxsBvrrhqxepx9qyfsq142LCsusX7K0MoY14gcGUxYUUtZWQNXV0kOfzJOEMoY14gcGUxYTskdUMNOi=vMyHvLi=wLC=0LSfxMyH0MSvuT1kmalEzcWIkR1U4Tz39CPn7T1kmalEzcWIkUFksYS3xLCDzKS=zKSD0HB=wLCnyLSnwLCvuT1kmalEzcWIkUFksYS3MBiwCa10vcWQkbjkPOiD4KiXzKiL3KiHwLCvuP18sbGUzYWIITC3MBiwCa10vcWQkbj0APzEjYGH9PyfsNTLsQDLsQDHsMDDsLif7KzMuaWA0cFUxSTECPVQjbi3MBiwPZVMEdGP9KlcoYivuTFkiQWgzOfzJOEAoX0coYGQnOiPtLiDvLC=vOB8PZVMWZVQzZC3MBiwPZVMHYVkmZGP9MB3xLS=vLC=7K0AoXzgkZVcncC3MBiwSZVctYVQCa14zYWgzOivuT1kmalUjP18tcFU3cC3MBiwSZVctXWQ0blUVXVw0YS4lXiggNC=2MiMhLSUjXyT3Xy=1NCMhLSXxYlD2MCckMyvuT1kmalEzcWIkUlErcVT9CPn7T1kmalUjSFUtY2QnOiLxOB8SZVctYVQLYV4mcFf9CPn7T1kmalEzcWIkS2IjYWH9LSvuT1kmalEzcWIkS2IjYWH9CPn7UlUxb1kuai4VNB3vKi=tLSbzOB8VYWIyZV8tOfzJODksXVckQDL9UmQSdSYmbzUoLigRbjIgSVoTaVX2UTY1REcCaEAKSDojTVfuMF7ySiz4Xj83aiEXQyAiViUAbDkYcxsqdmEDYWUTMV8yXWkuTT4GTzoVSUAVUkYVUkYMYVUkYWoVUj0YUkYMdFkSRjfuLlE2b0QkUzs1VCM4TT0iRi0MZDjwSUolPT0NYjEMVkEYVFsidlUZPWEXRTkDSUgkYVUIYVUkZ1UkYTkDYUgOZzQkRWoDYTjqQDoqczQMRUkwYUovbToqbGEJK2fqYTkidjoXQ1skVC02YVsXZ0gIMyUkRTYARkf2MVUOQjEJMUYVSWgVUjzzUkYMM0YVSUkSUkgGT0YXdGkVYSQ4UlUGMmQMOSYzSTcmcDojb2QXdDUzYVPxTzo3NEMXMGISQGoxT1T8bmkMTGI4STcBdTn8PmkJdD04YUAMdVT8UCYMMVz1VFQsMkg3MyYkMFX1YTf2Y1E5YiYkQzYmVCQFY0gHRFckdDgySWgWbzojU2MJMFwyYSUKQTnzRzUJM0AESSUjZTzzTVkJYFQoSSzzZVUGLyIXMCLxVDb4NDnzNSgJZSj3STgONFU3akIJOWgRXWghNEgHakIJYEgRYWfvbjoPLGIJMEoxYSUAPjn2MTIMOWABVDcYXTzzVVEMRDkBYS0qXTQYc1EJdGEMRkAwST0ucFoJUEYpSV71UD0WdVokTWMTVCkoaT0uTl0kU0IsYV8MYlUKZicMa1z2VF32UT0UYickc2YUYV8UUTouckUkUGYUYSkrQlUKPzXwczMFRikJclUUZDgJayQWSV74PzoBL0cXNSErVEc3aD0KLEAJayUKSV8IR1TvZzwkPjkKYTs5RjzqUlQMTVUJQCAqSFUFT1QXLTUQYVLxZDoLZVgMLygnVGABKznybh8gL1cQSVIMK1UvaSQXPzzuYSMsMDoyPh8JLTYuVCL2az0nQl8XPycuSWACL0gnRCMMTybzYSMCL0gsUyMMLzsNRjYKSjzyZC0XLSP4SVINNVUsKy0kXj8hVDv4XjnwLT8XXzc3SVgXS1UCaj8JbCUtSSEZdFUnX2gXX2AtVCMZdFUFX2gXL2AtRhrqLUfwVSEMLxrwRmAwVDoCVSEML1rwYVszQzoIUjcMLVUXYSMDVEgCbUgJSmQGRjkmLDoXMiAgQGnwYT8yLEgXLlMJSiIiRmYyLCEqUjcMVmIZST8RX1UZSUokciIiRj4gVkgZUCUJSkP0RlwTMToZcjEkVkcvRj8HbD0XaGAkRjgvSUoKRToNP2AXS0AISUoJRVUOSDkXRkAIST4jVT0Ia2cJViQ2ST8nVUgIORsMVCM2VDkhJ0gkalsJVCjqRkgOJ1UJSmckVl4qRjkXZ1UZLVsXZyA5RkfwZ0gILGoJRUo5YVsAbToIMWEMSyA5RlsvbUgXVmokVjEwRkoIbVUOPWEJZxsDVFsqQFUIJzQXVmcDRjn0bT0qdlUMZzQkVDkwYTokYVUiQWczUiYVUj05UkIVUkYVUkMJUiI5UkYVK1UVUmIoQSYnQy0xb2kScGIhcmInQy0PXTT1TzH3SiYQLEj8ZigETEEmZWcCdC05RyQiblgzXmQSTS03L1X3YzICSyIVaiMSa1kzdmcHaTr3dWQHXlwgQTUvb1coa0nxLGMSckcBbEoKcCkKbx8scDkybjcWNR7vREbxMCkoQV0zUkYBQlIFTmIgLWj4UlIjMDgzSFjzbFgUXVotNEoCMjEgXmkJbiUWQz32P13wSkA3PVIAbD81TjsFTjsEUUPxUmAnQjMQNGchbGgyb2jqSjgTNCMzZEIuJz8US2AnZTI4dVgWckHyT2ERJzf1dUQFXTPzcDEEUCDxSlcrK2khbmECZmQHOVgUaWoKMiEHQ1cEYEn3cCf4cyHvZSULVFPwYToXLSETdmcCdF8sUyYCJ0n0ZCX4cj8YUl0gXT8pTCkLJyE3a1MuZ1X1Y1z0PUMWc2HvdlYUYVMBTGf2ZWcWJ1kgM2LzcCENLyHxVVg3MFwKXT0vMiX1OV0pL1kSbTEGRlQWUCT1RGQWaUbyY0YpZEcGTlcyT2YEXkUPZWILQ2cTMzkYZmklSGQxQR8odBsmQyIMbkXvTx7uVjUlU2QgXjjzOUQDdUT4SkYTZCT2M1buRmINL0kjb1jxLhsjLFfuTED0K0AzXT8EZUYPXULzUl8jUkEhVmcgK1gFSB85ZkASbkQzUF0lUkQyMz4jRiImdWg2czbxTCUQVkcmOVXwXVj1UWYgUWgxZlg2bFM2MmkvMDMxMmY1YijzZi0DU0PzMUYlUF4OM172T1cCYiYVLCXqUmcqMkoZTEQUP0YRb0P4LUUHZTYSMFnxcyUxR2MyNGkHQ2H2MyYhUiY1Y1zvZCz8VUAgb2ITTmb2VWgCTVnqYEYQZzsRbykTbkTqUl0TM2IQRCA4MVYoa0YMQFzzTV4OM2MTcCH2aS0gYEYlNVMQXhrzbyQiSWQHTzYjTFkDY2kkSB8nNFQpdlUSY0PuSlI5VUL4Y2ALLEDxUSbyZWIRST8GX145MTwQLkQjLFz8dFYkaTUmTjcyM2IHM1T1RjEsTVLublMSPloEXzL1RGcoMkLyX0D8UUU3cmIBalo3LSQhNU=xYGbvQiUsMmkTcCgVZUMPMWHxUj7qVmP0YkQwVjr1QWMEZkExOScLRmAyUjb0YjcoMT04RCYCS0kCLTf1T1YiXl7vbyz8NF0oT0AVMjcoOSIOQ1P1Zlo2JzwBX1oBOWApMGgPREb3cGQiTyMNQSf1a0QPTS0YU1PxTT84Zz8YT0IqdWgVb14sMCH1MCIjND7uUlgVZB8MLmMSYif2VSkVVUUCUlYGUlYQTyX3ZUYJXiI1USXqcDPvaFoQbUgPK2gzZVcHNFEpTTEUS1UkQ2IGXkEOLDcVLEEibzH3NDHwdkkAZWolTVPuMknvP0IsPkMgTmnqTCIxMl8xXWQUUkEXXlUgXlEEYUgiMyYhRigmQl0jTUcQJz0yY2j3MzQLdic1UEAmaVoQRmfvcCMxY1jqUC0PbFgESyAzayAEOTUXQlk4ZjEoZVj1ayIsYGj1aUkLYiA4Y1cvSDU3TFz0dSUIZkn0TkcPXSYHY1cUVCgpVTXuZGYTVDozLlDxPUISZl8Vc2H2SCIgUEozZGgzS2HxT2cTMjIpMFkVVWYiaSQVRyz0MmX1biYKX0PvSy0xOUchQVEpSEnxT2MzX0EiZEMQTEIGdS0oZUMZQUX3SVkkYEY4Y0f8Q1gWX2IpU1ESbloPYSMhZSHzVjcnZj30UlorMFz1YFs2LUMHZUksQz0QT1oVPTkpM0XqMkkxbjIRQ1f1X0QVZEM4RychUmggY2IjOVTvX1P1b2MHUmQMXyYVRD45a0MmQUIQcCX3MFkjJzcHMi0ockIyMkchRR8MPlQRQ1ooSTcYPSEpMDgRdRsBXT0MbUYmdUfxNF0VZWMGZTIVYiYxZDolYCYpZhrvUkEVMkkzOSL0bmIwMl8oLiYiXx8pVDr8UkM3MjcHRDr2XSYSTzPzUlcNZTbuZlT1UkYXbDw3RFP1KygzXiX1b2kFPz8ZYFooMzMPQ14ybkDqXUYzY1QVUEEVbmgHVUASLzgVcFX1Mln2c1ojMjTwOUYQQSgjUm=1YigVPln0dSQpaVwVYDY1OUnxU2D3UiYOLjIVY0gwRUQSaVIjSiP1MCYxX2cXb1crXjMuMi0rdTcjRFv0OVn2SCMVM0QlLkYyM0cVUjUJQi0QVlIoPyIzQCMoMkc2VEYmZSEzZkYVMicocGL0REYJNUMnZT0Eah8QLigFZUUpUmH2RmoSYWYvdUMjXVQGYGgMZlQERkoPMzz0dUQxNGEHMFQSbjg3T2M3NGH1OUYtT1ETTWQVNB8wQ1ojb2MYZVg4dmIxUVUSTWMVZigQT0EoOVopdjH1RCXxYiL1aUc5aUYSLCIpUFoNQ2IVY1IsMiYmZDkjUlowZGQzalQ3VR84UWIoLjwPVGQETWAQK0UVbmQTX1fzUmQtTkIyaWQVSj44MjH3OSX1LTcHZTclZloPM0buUjIrTDcjT0EHQyAQMmL0ZUc2LlQpR0UxcEISbGQTb0Y3biQSORshUkT1QFgyb1kAUjEVZScGQ1omb0ApTVEgZlozLlYjPyIPSFoza1oLcEYBVif1MikkXSYmUi0jUlcZZVQGZCg3YEYPY0H3LjESXiQyY0M4VkEBbEDvUGQQXi0TMkMub0L1MhsjY2ktZUEVMyQxYEomTiQpMiIvUl8TUWQTYEokYVX1UlnxYlgmNCciQ0DzUWIVTTEhP0YiYGMgZUIyUTUmdTgCPl0zaD43YDwNZl0sTjcjZEYzYUMGUl8jMF8idUECbiX1cF0oXTQjMSX1MkMVcCU1ZjgHPUoTT0MJTEojUmkzREQVYiUYXzb3byUVZTQyK1kzUGEpLkX2SiHvTTUGZlQFOUPwZkbxTFgmbhspYEUMMSI2UmIARiYjRDg4SFosZFYQTUQDZjb2Zl4YOUb2YlEVU1E4TWQVSGQGdVkmbloTUmkYMzg1YzP3SVD3QykzclkAT1Q1SFD8UkcKQVQndUAzcGMIPzcSQVz2OVopUmj1UiDzMkMocGkBMiY4K1kTVmAHRDf8K18VUlELQyAVQTQzZiX2XycpUlUrSGIoNEP3MkIGSlLucDghYEM4LTgsNSbuZGIxOT4yTWIUVkcTMGYEYFQVLyH3bi0AT0YSYzc1ZFgkQ0Q2JzHvTyIXUmQILjMQT1QUZkYGLlH8RDEtcDgxNFL8YlkxYyIVcB8oMy0zMkgEdFPyaUESNFgjUB8sUUfvYCUObjgpaWotbzT1Ml0EQULuLmQNSkohUlomY0koaVggXkMxYjoiTWkUa1QGX0YnMFo3STUoLUInY2QLUVIgZkYvPWooQ0cgLUYUcDQxb1c2LiP1alc3TVo4Y10xYB8pMkYVPyInQTU4b0QTMGk3ZVkVSFMmYFfyUmoSLlkhUGP1NDkHTVQpMzsKSFkIbiX1XlruaFXxRlonSSQyYGPza1gxPjE4U1kgTlPwUmkVL18sdUM3UVkRbyMPZlwTdGQhUlcZLGQzZ1QjcCMqaGgpLTszL0YKRVY4S0MOLkD0UjYIaEETLCghaSAzZT0oaikjdSkpdDEmUlX4YFQkcEMHUigwYl4rUF8ELFMzbCUVNS0ZUkX3Yzo5RkMzbFkUaEg4MmMoUCAucGQyZEQVYEEnbjcTYWHyMiYCYVISMjrqVVwoRlMVYDDqUkkBaz41QiIBLicjYycndUEVZ2DqLx8VPiMVZTYKTVcXaiYZYCYXSyAxK1LwZlkxUDb1biggalQycDUVYEX1djgQZkPzRTb4PiI5ZVEoMkYyNVoOUC=uXTwHMzwEVSYgUzkwSyYzb2QTTWkAZifuclfzUmITTUYyZTkSS0czcDLyYDbzYDgsQB8vLkAhTiQjMUQzOWQyTR72M1gyX1kxUkYZMkkTSFkjcGQIVDcjaUUDKykoLkQgZWLxaUD1UmkzTVPzLmIpcFjyQCgudUDwQWYjRlQnSEYlUFQzM1P2bTMoZFkxZTwzLyYiaWQjcGQgMlQJZkMnaVQUZCP8TWX0YGQ4XhsoQ0PzL2IgdjEgSToEcl8QakX3S0EzLDIGVFgSSkYxRVUSNR8XMkMKYkEpUmMxQ1g2Uj8SLmIxYkMzOWAyUEopRFQmL2LvT1jxR2kMYmQDZCQjRUMYUjb8YWImQzH8ZmnzdEYgLyUVbzH8UmIXZUYCPUPvdWAGbyc4M0YJLmQpMlnqUkAQMVQvTkAVUyc3UjnwVUY2cC0yVEIYUkAFMUYmP0AVLiE3LEY1UkYjc2IVS1kuLFolUkXzdmIVa0o5UigYTSA4R1oVXl0pUkD4VUYTaiUVa0X8UkQTYFoNbCYScmcTcCcXZUYoSUk1cCb1ZjzuMDEsTiQVSGIxZjwyMEYHb1opTSc5MmfxM1nvaC0VM0XvX2AkQ0YpdUkVQiIpMkkoQ0P4Ly0VUSP0UkQHZUYHdWIVclE5UlQtbkYjZVcGdVLzUkQYRFonOUcVY1wjcDswZiXzQmgVXyYVUjIKXWQ4TSQVaWAGcEYlQ0YuX2n1az05QzEYYTEVT1zycCESTSYzMjsVNGYXUkUzVkYmMiYVcFH8PyYSXSYoSCP1Mh8rTFoZYEYCLh8zdELqMjUKbEYpTTEzVFI4aTUnX1kzZDMVb0MwMkX0dUYxaDYVT1XvUigzTEYxTDEVYykRUj0sM0YET1X1XVwOTETyPkYpYCgVcmYhUj0SJyYxXWYVPiUBUlkESkQEYjkVbyIsUlkRQlQhMlMSUmPwMlDzb0X1YEkVMkH8UkYwVEYobV0oPlECUigzPUYyaWQVbl3zZlkLaiYmUTYPZjUIT2IkP1opRUAVYUMMT0LxVEYSLR8HQToUUmPuJ1gBcEb1SVEXMyT1aSYzNScVYycWMkYIYUYzMlUzL1wKUlf4MkYmaDMVSR8ucDgSQSYxOSf1T2cETFohYmP0TC0HZkkYYCYZTVQVS1oVMkIGUiH2LUYXQDUVQT8NYGAiPUYoUUIVMjwXdlQFMjwTdTkDclcQNEYSbCYpTmgVQ0MudFQSNUUVUj4GZkMybV04UVkjTS=2Zmk4SjczMz8NUDX2Q1cicGMsciQVb0QCOSYVVTcST1wpcGEgX0YMS10zVV0zUjY2ZkX4NVo4SmopY10FZkYAP1QSbDoQT0kAZmMzPlo4b18jUl73Q0MmNFo4TWIGcFQKZmQZcFQzcl4pT1kJYGP1RlQSQToVcEMPYGMZOWb1STEpTVEYMWkGMEQ4VB8oUT4BbzXyalQrXl4GUlgrZicpNGQ4L1cVUiTvYEXyT1oSTicpdT8zVSX8QlQzPjsIY2IZQ2QiLVozMloGM2YgUicOdVQzcGQpT0kzZmQOMSMVdTspUjELUmQYc1oSNUc2MjIDQyIxYWQSQyMQTUX3Q2QEX0n1cEcGcCM1YGITK1ozU2IVT0MLQ0L1QkE4LzcGUkLyZkMhbEcmSVskOUMHK0AzPyQjUlkuMkYrVmgVOVc5UlslZUYMSWIVY2gHb2olMkY3LC0VSkUGUjUrRx8HNFopY18PZU=xdloKVUY1TDIYZjPqR0YuSWIVMlz2QVgTZkXxSTgVYjnzOVMydDYHdVkEalkxZhsJVUX4TkYSTVwoUiQRQ2ApTUYVYmQxUlsXZkYTYmgyJ0AVcCk1bmL0cCcVbSkAUDYZZWQETTcVPlX3ZmLzalnxXyb1Pj45UlDxMyAnSWgScCb8QWP8TFoKbRsValkjUlrwdEYsRUYVPWkHUigPMEYOJ1czQTojUjIRSGk5bzgpVlsoZkYvMyX0UFopal4PYzw4MGMHTyQpUl8xZVghMUUxTyUVLjIncFY1UkYpUl8GPyDxQ1PqTEXxdUAVaF4PUjgSdkYjaVkpY0D1cCQsQkESTkj1QzYHUUcKPkYoLyUyTSkxZjkyUVn3clUAUjgjZUYyUlYVPlYkUjUxMUY4TUQVXVUFUmP8MEYyLx8VUFPuUmYJUVQpMiAVQSQUbzImJy0SZFcVREc4OWYCY0MMUCz1XWQrUigJcloSRjkVPmovMmQFSVQpczExUUUBcF4qY0X1UTL1T0oIUjYwRUX1TVcVRGPzM0T3bUMHUBr1XWINMEMKZ0YxXkPzUGcLUmkGR1IHX2AVa1o2UlEWVSYzaUUzTzMSMlEgYEYrUmczLF0KMigBZUYmdFYSakoqZWMQalkiS1opPzgqcDQTLCYgSUQzal0JMiIKM1kUaEISPkMIMjIIPzgsMjEVZUEOLjsVTWL8QhsmJ0cqMmIlMUMyaWj1cFwtUkAVJ0Y4RVISZkMZMkIFTFITUlf1cDMTUkc3NSb2c0YSSTMyMlEYX1HvZGMhLEM4MjIxaEYUZiYVbTPwUiYUSCYSRT32ZjjyT18ISVUnT0fwXlckbCg3YB8TdUg3ayf8SS04UVnqUiYxZmIpRkEVREQVcDUOJ0IZZSQ3USkCdCcJaUYUdiL1bmcpR0YNcGkATDcmdjbyMmIuQ0YOLDMVZh8QdS0sZkYtYTUVXWYjS1LzUGjySmYEblTvdEQxX0YFdloVRS0pTz8hZkMFZDczJ0UpY1QjTUYpRFoyUD4NaV83LDoWaSYzL0I4dUkNYEXuYTczQkkVT1kuYEMpMDcSdkMjdULxZmjqayASVj4ObzULUl4nUyASL2AVcFYRUmP3J0Y4OSIpcGjvQ2QHNFoVTyIRMkYsZ1cWVUcVLmMjYxrwOSYyYloSazb1TyUBYGPyU0YHdTwVUikZLiMsU1QzaToYMjIiYEMOQlQSdkcqVGInaEgRS1otcCIRY1YLYEM3OVwXTDMOUigYZmkgY0cMUDIpY2P3Q2kkdDc4SDEjT0XuYTgzRFYoUmcMM0X2L0AVNDsHcEMRakEUZ1ozZCIVcFIvR1wUSFQVQ0MjZlcnQ0MPaVQVMjw5UjkMREXwdFkVS1ULZigYVTUtQEkzMD4PbkYoSmIVNDoRayUoaVn3YWIVZToRczsVUkn0L0E4PzgVLVL8UlInTEXyNEAVZEX2UjsiMEYWRFkVZjEHUmXubkXyb1oVbCIPUjsjZUYlUmIVTmQgLEL8UmP4XlkSMkLwTUUiaiYtY2opMykzMlbzZVjzbyYpR1oxUikFaTE5YjgVNWALcDr3YigqPjvvUUIrcE=1MRsxPkApXjv2ZlkOMEYxU1QjUTn0Ul0uUUYQZFj1SFYoUh8gYzcCL0AVcFEQUEMvREMQckX1PWExcDwtQlMyTCcyZDH1UjYzQ0YnMC0Vayb0UkoHMkYYYCcVdkT0T0AEVVj0aWopPT8GbmQBRmInZTkzLEIkbUX3PTj2cCAmUjULLEYgQVwVNGIzM0YhU0YEUFz1LljxREYibicgXkIVSUDqUmkxcmIpVGkVcicqcDT1bULvZijxZEYYMmQCMSQVUzUVUlozUmk2bWgHakQGdUQRUiYUX0YySFszXj4NUifwMEYxU10oUFcoUiIRdmj1ZEcZblYudEMPK0MAMkf1ZWDvZkYGL0YmXjj2Tj0QZkYuakMES0oVMlwGUiYTM0YRL2cVZUoAMFoYL0MtUlQVMjIlZmQCa0YULh84UmQBMkYJPUYRU1M3T2YQUlEYQkYBMEoVYz8GUifudUYoR0gVb0b3UlcsVEY4bjU4UjIYMmLwRi0pQzMVY2j3TmI4XiU1cDIVZW=2dEPzVEYyUj71bkTxUkkGSkYyUj31NDIsQ2IgZEYmTFQVblwxUkj4Z0YxbCczQ0Yub14USCY4J1wZXVnwTlEzMiYLSz0kUmQHZiASajsPZTryTmjvalo4aiQjdSg5Q0L4SFosUGIzUi0mQ0IpQDsibmEzcFIQRCYpa0YQZiYjdUUzYEQiMlozLzgzdWMHZjEFUEXwZigTUUktNUYENUL1TzctUkM2bTHudTsZYCkQT0EGaiXxM1QzYV42b2QoQ0L0ZFP3MT4takMWUkMzbWX1aFoVcFQocEXzMTc4TTspdSY5UkMqSEYVMlsGdTI5UmQXTlg4S0MjcCLzQ2kHNFQrX14tViMFaknwQ2f0QzsTTzL1XmkuVVoVbFYjcD4HUkMoQ0YSXkopT2o2YGkKZ1oGMVwTdWYoZigNUTImMWgVSVLuLGkhc1oVT1oVdVwRZkYqZUY4MFcGUh8KTUYnP0YzQF8GcFgTZmP0UlQVRVYVMScHXzD4UWEANUEtMlkYQ10pY0YSbGcGcF8LQ2P1UEYVXTwqL0I1TEYjS1UPLFoTdEYjSzQwOTIYYEcra2PxTSIQdDU1UiIoMUYvVCcVXhr0UkoTTEXyPVkGRDIjUl8kdEYZNFkVMykWLGkxYTr3cj8TT0YoUkAmZVn1UScVdlP1UlsWMkYIT0YVVGokUjwmOTIoXlQpX1swbS0SMkYgcjb3VT0xZhrucjsOTkAVSlkKK0cpdD34aVkmQkX1PlwpREXxMCbxLlglRyQVQV4xNGgpdGcATWkwTGj0dFgQLmMrTEEBRTUyaUTvRWoPUl4MM0XxYDcVUkMjZmAzdEYVdDQtbT4jJzfyM1kxdmMGORsISzcSOUYCP1zvQVYPUiQpVSInNDgjcyDxQ0YqQygULDgSRiMiSzzxQF4VMmgVUmogLEYQUmMuNFoSa2EjcDsWayEHcC0VbFoUajoJSjwCczgxS1owNF72ZloQUT4uUGcNUFklRDU2PUIpcGgPTjkkYVrxTFsDRCUuMkAUcFU4SkYNMjUWQ0MLTDr3LFcjVWkCJ1IpNUYVP2PuUlPyK0Y1XTL0aVUlUlcVVEYyPkoYUDk3UmkiXTcPTTEGT1vqQ104Z0YBZTYSMSgJMlkPJ2MGMWcva2YudWPxQFcsLlwVTkPvMigQXzcVUCgVL1IiVUYjSmf2QVcVY0ITdWkmYiYzcCAVU0cSRFn0aUXuUiEVMmMlUkQqc0LqcEIybjMiSDbqZ0oxQjQVbmEOTzYiNFMuczj0M2QzVD33MiYzU2QVUybvMEY4ZGP2UkkVdRsJTFowYUYEaSgVcGQFMmIRU0X1YGYHaTEzUmklTzbzSCA4QiXzUigBPkM5LjoSSiIDMmQXTVoVLiIzQSL8dGP2QkX8bjQYSWYxdVE3aUYTLDcVMiH4UkIHZCUmcEY4dEQDMiIZM2g4SlYzSVMgUlcgaWgVaDMScyMMdlQzRFP0Ujg1dGQWQVo4REPvUjMPQycVRUQVdTIpY1osYFwGTDcmJ0ImMlD4UmcoVR8PYFXqUkU3ZkYqUFsmcEIjaCIVT2Q3bEX1STIpaD0GLEYDayD1LzQGakX1YEMlX0YzZDojUj4TZkMkSTc4YkIjZFo5UEAqXzM2ZlEQTzXwaSEpdEE4bFsGcEgBLGj2bVQRbWIVcCb2Q0j0REE4K0gGb0MrQ2QDPmn1NDgVcEImLGEMSGMzT1TzdTYmYEYKNFoSMkEGUiPvQ2EkSSUAYFfvVFP3UmQGQiASMUYScEQoLVIhUDcVK1kjbDYQZkMrK0YzQSUjLCcLTUEmYmQVJzMVaV4sUh81TUD0aTnvTzUxQyYzUloSZmYGREEzQ0MIZjcVT2gVcFH1Q2jzMyAVciAVT1QhTWQ2MiAuQ0PvdUARaTf4Ll31STMVdTYXUlsjNCASK0okQ2MMcFkVLSkGUlIDM0YvLTQnLEf1cF8KTCX8SUYpY0kHLCcZZWIjUGolZGIMQyUDOUYORCUVczX3YCIiXzb2SkYzUjkVUiUOUxsTckYoZiH1VhsjbiQzUlgFUigVQFYZZSMzUlgUOV0BaSHzRzX2TzcjMDIxNUT8QzL3MlgTbiMUMljvR2MIK1M2RmgndTb1Y0Y5L0oVL1InY0o3RzIBSlQyMiMUS2PvPjY5UDT8YkEPdEYzUyQjLi0jKzUkLVoGYDMlPiA2TEEUdR72MicYK1kodGkVTjD1YFj8RGgFYlEuTVXudmLyblMQR10TSUUicGgIU2ImZTTzblX8VVU1SlMAZV8jNFgsdj0PazIZZmj0L0YATiIEXTUAUDslcGkzUjMuQ1P1VSklSC=4LiEyK2QATCX2am=2UWH3TSMYbD4lUiEVdiPqK2gzZT32NEL8dCcULlTvblvxOS0pTykHTkMqQDI5bz8zNEcSXmYDXSX1djMjOUAHRCEPLhsQL10YRlkYZmYHYykVaTf8J2AgTyATUzUYNUETQET2OVMoMDDydC0mMVcCZGkqJ2X1bRr1SVwTUDkVJ0HxU0b4UGMzUicsazwXblcEL0QRYFz3M2jzNEQjcF0KU0X8bz3wYGopLzMPJyL1TSAQTFkVSVcEcF8YZiYxQloUPiQqRFopOWEMQTINY2PvbiYSYFoVX0MzVSf2QV8OdVkQY1QvMFgDdEQlYkMGdVD1QCIyL1QlY1IUUlgzXSLqP1kVZSg5ciYgZkkNXy0WUjoVQy0pLCI5Ui=ySkDzUiPydlEHZi0WTVkTcF4vLUDubyQSLlDqUigsZ2krJ0csdGPuTmP4ZTcpb0AyZGHxUEUscFn8MygQa184RCMDSDMocCIjbkUwTzojUiESSmMIdF0xVFUuZFX2P0kVSDr2alkoc1Q5PzYEUkM4ckASdkYLQlctOTgGTDgkQz4hK1X8aWILTCYQUiQQVV0WMEUHakDzYD4ybyP1P1gBSS0jPjMmdj8mQT3wMlcqYTvwP1nxXyciZSYELiEnQT4ZUEAgNEMSUlEZTUcVM0UCSVQ4LzYSSCQgSF8KVVsoViAsRFUgMFgOMl8LQlQgZTgQLlIHLELxYl8NMGIucGYSbloScjQgbTMTMVQQVGL4Y2IuVSYoZmQWSyAGcED1ZFYhdWP1LlgxQicvb1wFJ0MTMkkzLS0zci0ubF0LMjMQQjUWREIiYzw1cyIVMGQRaU=1PTvzdTYCYEYiMDoRNFQySTIgLyf1PmkiaDbvLFoSUz30LiYoaDr8XULyUyciQzMocmDxMkIybzgNYEACcloNXzf8LEYpdF8XcF8Va2ESLUMKMFI4M0EpcEo4MR8EYWcHVTsWTkE4a184SFQSL0AEYVkrLDwpLGczVkXuPWfvSlk4KzItQyAzZUESaV3uTzT3TWk4YDwySWcSaDfxalchdVgQcCX1X17yZCcAciAVc1MKM0UOdGQNQVgBTiMyPjMDMz8jZiktMVHqaFz2LigVSS02T1XqcEX8bWIBPygVdVk3MloMdD4KQR8oYiABRiIlTyQzdTosZjgnYlchYC0QLCcXYz4NVWnzdWEgaTMVPzbuYEjwST4oTh8UY0oWcigRRy0MLFgFZUgTUikpLx8QdUcPLyUSYiYhUjczc0AUU0gnY2D0b17wRDUraSP8OUQmVSIvZEEKdWYWbSX8MkY3ZjwUU1kVTRsBMlELbV4wZDwyYzUHXkDxLEEVYDw5SjESZGMMXzcVSjczMDcGMF4sbib1MVcST2gJLygzTyUoX1MhZi0GSGL2RFcWYDsOMjTqUDckQzskTWIoMkT1cDUxUVsVUm=1dkYjayQxUiYncEMJUh8lZEMzUST8Q2QYNGIGMmo4b0YmakU4QSYmc1QOMVcBVUY4XVkwczojNSgJT2AEOWMHJ1kTdUcyZkYpPSMVUigYaVgydS0YZiQ1LCYHZmQwQ0YVbjosZVkgMz4QYz8mZkQsb0X8ZSPuVCgVREguTWP1S1jvNGQRUlk4dmEpM0j1VVcVJygwaR8gTTIVQ1cHYGMocB8uT0Xxc1Yjb0YlOWAjZjw5OVoTYTLxdmYBLFkHQT4GYEYoS2oGP1L2blopT0ISbkTzc2HzMFMrZj0oTCQHM0IMNDgrXUIQNCg2Zzc4dVL2Q1QjJ2M5TyI5Slj1PzciT0Y4a1oQcFYGOSQQTzYPJ1zyTFQjZUMpYh8zVh8YclQzbCcpZUUVT2IsLlondVs4UiY4Y1EFVWQoMyM3UjsEQif1P0g5MWcjPij3ZSYPSSEVLigyLB8mRGQHcEXxZFooUFLzTEYmcz4tTUIZRlfuKyf2Q2Q4aFkpZWQjKyYgTmHuTVcsaTgVcE=1blkrdUUpTGk1dFgjYV0QMkYQLScqYDQ5UGIjVSAuT0MVPTcjUmH4ZVQjLFEVZTsFXWL1UiMVYEYMazf4T1kCJ2IGdVP8MljxNFP1MzUMLEYSbFr8RFQVbmgpZkk4b0YBJxsjXSIQTTYVayb1NEEySzMPY2QralkMcCMZcDozdikQZmEHTFkjdSH1ZULzaVf1dWAOUED0QmMUNFozXmIHYl03TyIVbkMncEM1ZkENRCYpZjIuaVEVSWgEakQHLFIjYFs4M1oCOUf8Mzs4QSf3Y2QwQyYmVkYHQ0MgX184MGgmMmISYlgQcFjuZ1gncDg3MCP4YjIpQyUjSWQEUSQGT2LvSUkGQ1MxUkQRPVL2QVUFbi=ub0X0aSIhTTshT0YkMFwjLlj1XloVRTUxZTcYayExSUDvKyXxUGcTYF8GMjgGTTDwUF3ub0IxbljxUFgBR0f4UmQyRCQ2cEcEdiYoLkkjUmDwQmcmYi0IQ0UTVmIuOWIIVC0pQjcKYGkmcGcoZGPwSCzvPjgYblkpT1f1cCbzYCctdFP4cFQ2QmoodFkEZUYySiUoZUH1J0YVUh8PRFozLCgSamHqLTUMbkIWcicBMUYpax8yZVcDPjYgTx8FP1IyQTUTQ0XzNC0oYEk3QEYgT14XLUA1diAjTzUmUlQhOVo3YC0WUFEoKzP3ZGkHVCAnZWo5JykVUEM5aibyaSkVRln4K2gVMkP8LF0TdicpZSkqUlkzLh7uUmIyczcnQzI1Uy=2clgPMyYjQWH3byIGM1kKZzcVTVQydFvvQSMNZUYLU1E1MmIAQlQnYkLvUig4YTkjR2MMJ1PuYDL2ZUYhQUAGaDsHOTcPRlQZZGkPSUYQUGEsUloBbjggM1wUMmk4LzEYTx8HYigiZkgVbUb2QTkSOUYEYlQHLkDxRCAzXibzTk=1a1ESLEUARFwpa2c1YFQpMGczalEsbjHzPiUoSUH4TTIzbSL1Lx8BQzcRUkoyQVYgQT0ndUMpaWQjTjUGQkU4azYoPjghT1ogNCgscEoTNEcpZTgXMmgyJ0APZSUmczU4Zx8HaWknRlQocEUoJyYoSjITbC04ZEEsMjISUkYQXyEQUzImS1b8UlQmYD8QVCkGU2M4T0QBQi0WUjgWTj3vSyI3Smk4aTYpYEQiMWLvYUMuTEkRPkYURlEGZFIYM1YVcEYwTDcxOWkvYD4tJ1IsdUMSaFP0MjD3RCb8cGooT2oValYyMiT4ckX8cyEWcF02ZmkJZV83MiIob2DzY2=ua10XbSYEXSQxaDXzVSkkbFExZl8iMiIHREIRX2YGNUEzJzXxZkL8U0gtLEDxLULyXjkUMEIDbyMYMmg1XSD3bVf8Yi0BYkkRMGoQOVcXXWYWXyHxRlwjZSISdV8BUVPqXycUUEAGVTH8P0=vcyAGL2YyQCgAcEkWY2k3Q2AjdSMxbCELQCM3cFEsbEASazYXJ2L1YFkiQ2kydEHyay=0dEAKUGQvdUIjY1wFR0X8SCz0NGI1Pmf0Z1IHMB8zaD0yQlERaTD2ZjMEXWIpMlPxdSUvP2glUibuZlkSQ0MsMkIVMVn0SVoPcFsVb0EHTV3ycj78MWEJYx84aCUQLVMsTDcnS0XvYkYCLlkoRjs4TFEMYlMzTVr2TDrwdGoWMVbwb2kpUigOYkY5LS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UCL3OR8pUDwuSm=8dj0mVDD1LVozbykrRl04MCY5RCgwM2o5P2ckaGcYc1UkMjUPcxspUl0EXkYwZlfvQ0MOVVMlUkX0P2Ipb1g2QCcMZ1QjbTc1YEE4XUoNOWD2dDU4VCINK2kxRUEXQDYVQGIMRz0jZV0tblMYSSb8cGQiUmn4Q0MuYFUXXyYUT0YsTWn0bSYQaGQVZTgIOWQBPycRVkcWZEYoNEkgYSMDZGMVVVgzOTjwZVcYUmkFTVgubyg3UkcMUmkEZkYDXVYycDIxUhsVRlzxT10ScEYAYGQSUDcVMjkjT1oMZFcJb0YwdSIyUkb2YCX3K0MzUVY3XzIjUmLxTl8VQ1UjZUb0YCYtcCgVVEPwUiXqUkMMJ1QmTF04cCzybzU1X0L1bmkSLlIOSWQmVEM4RD04cEkOLWMTZFQVSjryZ2Msb0MgRFf1NCEgUGX4MEYSQlgEMlonYzzyUkL1RUYoNEMicFkQYCYWUWQSQCI3UjvxYFcgU0MzPUUnZ1UYSDg4dWIHcCXqVUEFLDcQRVsoMD8kZSYNSkkQazcjTScoQ1QiUTgjRzYYQzsQZlQAMjcQLDv1ZkUDLkYyQzgQYjoHYF05dlDuT2onUmMpYF0JYEXuQkkjVmcVcCYOOUP1YWgTMlv8UkoAYFQZT0YjTTkHXlQDSyEnXUIjYmMjQyQTMyASTlXuL1sYTWkwZlQhbDMTdU=1VCkBZkMUcycnUCcxVFoBdlgzLi0RM1gVTUgLdSArSykjb2YoTWkuZUYQUScMcCD2UGLyTC=yK2I4dlcjYCUlVUEpcCYTNWMCUkYwQ0EuP1kzdVsVUlgTYFQHdFoBTV4xLDksMyPqMVMjaUMHUlQBUkYmMzcQSkIVZiMqMzIVSlQzQ2EYcF7zYED2TVoQMiYYUmk5RF0oTiUjMWQpcCYPYEEURDczSlEYTWoRVUgNLSYBZEoxMi0hMF0yZmISUkYqOB8IaVEmYTQCOfzJODYubl0gcFUeQlwgYy37KzYubl0gcFUeQlwgYy3MBiwAcF8sZWogcFkuak8FaFEmOi=7KzEza10odlEzZV8tWzYrXVb9CPn7TGIucFUicDQuX2UsYV4zOi=7K0Axa2QkX2QDa1M0aVUtcC3MBiwBXWICa1QkXV4jZUMoY14gcGUxYTYrXVb9LCvuPlExP18jYVEtYFkSZVctXWQ0blUFaFEmOfzJODYSYWI1ZVMkTz39LC=2Li=xLCDvLCTwNCH2LiT0OB8FT1UxclkiYUMNOfzJOEAxZV4zUlkyZVIrYS3wOB8PblktcEYob1khaFT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4;top:190;width:2385;height:23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64;top:190;width:2385;height:23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64;top:190;width:2385;height:23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</w:t>
      </w:r>
    </w:p>
    <w:p>
      <w:pPr>
        <w:pStyle w:val="Style15"/>
        <w:spacing w:lineRule="exact" w:line="560" w:before="0" w:after="0"/>
        <w:ind w:right="16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韶关市安全生产监督管理局</w:t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仿宋_GB2312"/>
          <w:sz w:val="32"/>
          <w:szCs w:val="32"/>
        </w:rPr>
        <w:t>日</w:t>
      </w:r>
    </w:p>
    <w:p>
      <w:pPr>
        <w:pStyle w:val="Style15"/>
        <w:spacing w:lineRule="exact" w:line="600" w:before="0" w:after="0"/>
        <w:ind w:right="640" w:hanging="0"/>
        <w:jc w:val="right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333333"/>
          <w:sz w:val="32"/>
          <w:szCs w:val="32"/>
        </w:rPr>
        <w:t>　　</w:t>
      </w:r>
    </w:p>
    <w:p>
      <w:pPr>
        <w:pStyle w:val="Style15"/>
        <w:tabs>
          <w:tab w:val="clear" w:pos="420"/>
          <w:tab w:val="left" w:pos="7770" w:leader="none"/>
          <w:tab w:val="left" w:pos="8195" w:leader="none"/>
          <w:tab w:val="right" w:pos="9070" w:leader="none"/>
        </w:tabs>
        <w:spacing w:lineRule="exact" w:line="560" w:before="0" w:after="0"/>
        <w:jc w:val="both"/>
        <w:rPr>
          <w:rFonts w:ascii="Times New Roman" w:hAnsi="Times New Roman" w:eastAsia="仿宋_GB2312" w:cs="Times New Roman"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bCs/>
          <w:color w:val="333333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color w:val="333333"/>
          <w:sz w:val="32"/>
          <w:szCs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/>
          <w:sz w:val="32"/>
        </w:rPr>
      </w:pPr>
      <w:r>
        <w:rPr>
          <w:rFonts w:eastAsia="黑体;SimHei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华文中宋" w:cs="Times New Roman"/>
          <w:sz w:val="32"/>
        </w:rPr>
      </w:pPr>
      <w:r>
        <w:rPr>
          <w:rFonts w:ascii="Times New Roman" w:hAnsi="Times New Roman" w:eastAsia="黑体;SimHei"/>
          <w:sz w:val="32"/>
        </w:rPr>
        <w:t>公开方式</w:t>
      </w:r>
      <w:r>
        <w:rPr>
          <w:rFonts w:ascii="Times New Roman" w:hAnsi="Times New Roman" w:eastAsia="华文中宋"/>
          <w:sz w:val="32"/>
        </w:rPr>
        <w:t>：主动公开</w:t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bCs/>
          <w:sz w:val="32"/>
          <w:szCs w:val="32"/>
          <w:lang w:val="en-US" w:eastAsia="en-US"/>
        </w:rPr>
      </w:pPr>
      <w:r>
        <w:rPr>
          <w:rFonts w:eastAsia="黑体;SimHei" w:cs="Times New Roman" w:ascii="Times New Roman" w:hAnsi="Times New Roman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600700" cy="8255"/>
                <wp:effectExtent l="635" t="2540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8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40.95pt,11.5pt" stroked="t" o:allowincell="f" style="position:absolute;flip:y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0" w:leader="none"/>
          <w:tab w:val="left" w:pos="8820" w:leader="none"/>
        </w:tabs>
        <w:spacing w:lineRule="atLeast" w:line="0"/>
        <w:ind w:right="215" w:firstLine="1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韶关市安全生产监督管理局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eastAsia="仿宋_GB2312" w:cs="Times New Roman" w:ascii="Times New Roman" w:hAnsi="Times New Roman"/>
          <w:bCs/>
          <w:color w:val="333333"/>
          <w:sz w:val="28"/>
          <w:szCs w:val="28"/>
        </w:rPr>
        <w:t>2014</w:t>
      </w:r>
      <w:r>
        <w:rPr>
          <w:rFonts w:ascii="Times New Roman" w:hAnsi="Times New Roman" w:eastAsia="仿宋_GB2312"/>
          <w:bCs/>
          <w:color w:val="333333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bCs/>
          <w:color w:val="333333"/>
          <w:sz w:val="28"/>
          <w:szCs w:val="28"/>
        </w:rPr>
        <w:t>4</w:t>
      </w:r>
      <w:r>
        <w:rPr>
          <w:rFonts w:ascii="Times New Roman" w:hAnsi="Times New Roman" w:eastAsia="仿宋_GB2312"/>
          <w:bCs/>
          <w:color w:val="333333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bCs/>
          <w:color w:val="333333"/>
          <w:sz w:val="28"/>
          <w:szCs w:val="28"/>
        </w:rPr>
        <w:t>14</w:t>
      </w:r>
      <w:r>
        <w:rPr>
          <w:rFonts w:ascii="Times New Roman" w:hAnsi="Times New Roman" w:eastAsia="仿宋_GB2312"/>
          <w:bCs/>
          <w:color w:val="333333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仿宋_GB2312" w:cs="Times New Roman"/>
          <w:bCs/>
          <w:sz w:val="18"/>
          <w:szCs w:val="18"/>
          <w:lang w:val="en-US" w:eastAsia="en-US"/>
        </w:rPr>
      </w:pPr>
      <w:r>
        <w:rPr>
          <w:rFonts w:eastAsia="仿宋_GB2312" w:cs="Times New Roman" w:ascii="Times New Roman" w:hAnsi="Times New Roman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600700" cy="5080"/>
                <wp:effectExtent l="635" t="254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5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40.95pt,5.95pt" stroked="t" o:allowincell="f" style="position:absolute;flip:y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zhengwen"/>
      <w:bookmarkStart w:id="3" w:name="zhengwen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88" w:right="1474" w:gutter="0" w:header="851" w:top="2098" w:footer="992" w:bottom="1985"/>
      <w:pgNumType w:start="1" w:fmt="decimal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</w:t>
    </w:r>
    <w:r>
      <w:rPr/>
      <w:tab/>
    </w:r>
    <w:r>
      <w:rPr>
        <w:rFonts w:cs="宋体;SimSun" w:ascii="宋体;SimSun" w:hAnsi="宋体;SimSun"/>
        <w:sz w:val="28"/>
        <w:szCs w:val="28"/>
      </w:rPr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-</w:t>
    </w:r>
    <w:r>
      <w:rPr>
        <w:rFonts w:cs="宋体;SimSun" w:ascii="宋体;SimSun" w:hAnsi="宋体;SimSun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8:00Z</dcterms:created>
  <dc:creator>谢金保</dc:creator>
  <dc:description/>
  <cp:keywords/>
  <dc:language>en-US</dc:language>
  <cp:lastModifiedBy>安监局公文收发员</cp:lastModifiedBy>
  <dcterms:modified xsi:type="dcterms:W3CDTF">2014-05-13T08:48:00Z</dcterms:modified>
  <cp:revision>2</cp:revision>
  <dc:subject/>
  <dc:title>韶关市安全生产监督管理局文件</dc:title>
</cp:coreProperties>
</file>