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220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220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220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220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50" r="-6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50" r="-6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59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zhengwen"/>
      <w:bookmarkEnd w:id="2"/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专家服务基层项目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工作的通知</w:t>
      </w:r>
    </w:p>
    <w:p>
      <w:pPr>
        <w:pStyle w:val="New1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人力资源和社会保障局，市直有关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各有关企业：</w:t>
      </w:r>
    </w:p>
    <w:p>
      <w:pPr>
        <w:pStyle w:val="NewNew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国家人社部留学人员和专家服务中心、省人社厅、市政府联合主办，我局承办的“走进粤北——助力经济振兴发展专家服务韶关行”活动成功举办。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位国家级知名专家与我市需求企业进行了精准对接，在企业开展专题讲座、技术指导，为企业提出合理化建议，培训专业技术人员，帮助企业解决技术难题，取得良好成效。</w:t>
      </w:r>
    </w:p>
    <w:p>
      <w:pPr>
        <w:pStyle w:val="New1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国家人社部《关于开展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专家服务基层工作项目和国家级专家服务基地申报工作的通知》（人社专技司函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017</w:t>
      </w:r>
      <w:r>
        <w:rPr>
          <w:rFonts w:ascii="仿宋_GB2312" w:hAnsi="仿宋_GB2312" w:cs="仿宋_GB2312" w:eastAsia="仿宋_GB2312"/>
          <w:sz w:val="32"/>
          <w:szCs w:val="32"/>
        </w:rPr>
        <w:t>号）的文件精神和市领导指示要求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我市继续开展专家服务基层活动。</w:t>
      </w:r>
      <w:r>
        <w:rPr>
          <w:rFonts w:ascii="仿宋_GB2312" w:hAnsi="仿宋_GB2312" w:eastAsia="仿宋_GB2312"/>
          <w:sz w:val="32"/>
          <w:szCs w:val="32"/>
        </w:rPr>
        <w:t>为紧扣我市基层实际需求，更好地深入实施专家服务基层活动，现就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专家服务基层项目申报工作通知如下：</w:t>
      </w:r>
    </w:p>
    <w:p>
      <w:pPr>
        <w:pStyle w:val="New1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一、项目申报重点范围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聚焦我市脱贫攻坚、乡村振兴和重点产业发展战略，加快科技成果转化，推动创新创业，服务基层经济社会发展。</w:t>
      </w:r>
    </w:p>
    <w:p>
      <w:pPr>
        <w:pStyle w:val="New1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二、项目申报原则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技术难题目前难以聘请到专家予以解决。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技术难题在行业内具有创新性。</w:t>
      </w:r>
    </w:p>
    <w:p>
      <w:pPr>
        <w:pStyle w:val="New1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三、工作要求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请申报单位填写《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韶关市专家服务基层项目需求表》并经单位负责人签署意见、盖章后，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下午下班前报送至市人社局专技科（可编辑电子版及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一并发邮箱）。</w:t>
      </w:r>
    </w:p>
    <w:p>
      <w:pPr>
        <w:pStyle w:val="New1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请各县（市、区）人社局，市直各行业主管部门要高度重视此项工作，要牵头抓总，借此难得的机遇，全力组织本地区（本行业领域）各类企业（单位）积极申报需求项目，助推</w:t>
      </w:r>
      <w:r>
        <w:rPr>
          <w:rFonts w:ascii="仿宋_GB2312" w:hAnsi="仿宋_GB2312" w:eastAsia="仿宋_GB2312"/>
          <w:sz w:val="32"/>
          <w:szCs w:val="32"/>
        </w:rPr>
        <w:t>科技成果转化为现实生产力</w:t>
      </w:r>
      <w:r>
        <w:rPr>
          <w:rFonts w:ascii="仿宋_GB2312" w:hAnsi="仿宋_GB2312" w:eastAsia="仿宋_GB2312"/>
          <w:sz w:val="32"/>
          <w:szCs w:val="32"/>
        </w:rPr>
        <w:t>，解决企业（单位）实际困难，提升社会经济效益。</w:t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 xml:space="preserve">联系人及电话（传真）：梁力红  </w:t>
      </w:r>
      <w:r>
        <w:rPr>
          <w:rFonts w:eastAsia="仿宋_GB2312" w:ascii="仿宋_GB2312" w:hAnsi="仿宋_GB2312"/>
          <w:sz w:val="32"/>
          <w:szCs w:val="21"/>
        </w:rPr>
        <w:t>0751-8728323</w:t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电子邮箱：</w:t>
      </w:r>
      <w:hyperlink r:id="rId6">
        <w:r>
          <w:rPr>
            <w:rStyle w:val="InternetLink"/>
            <w:rFonts w:eastAsia="仿宋_GB2312" w:ascii="仿宋_GB2312" w:hAnsi="仿宋_GB2312"/>
            <w:sz w:val="32"/>
            <w:szCs w:val="21"/>
          </w:rPr>
          <w:t>sgrsjzjk@163.com</w:t>
        </w:r>
      </w:hyperlink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附件：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年韶关市专家服务基层项目需求表</w:t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ew1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21"/>
          <w:lang w:val="en-US" w:eastAsia="en-US"/>
        </w:rPr>
      </w:pPr>
      <w:r>
        <w:rPr>
          <w:rFonts w:eastAsia="仿宋_GB2312" w:ascii="仿宋_GB2312" w:hAnsi="仿宋_GB2312"/>
          <w:sz w:val="3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0855</wp:posOffset>
                </wp:positionH>
                <wp:positionV relativeFrom="paragraph">
                  <wp:posOffset>71755</wp:posOffset>
                </wp:positionV>
                <wp:extent cx="1515110" cy="1515110"/>
                <wp:effectExtent l="0" t="0" r="0" b="6867988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es New Roma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2QC=wLyEEQh0DLyDxKSPxMCDsPSTvQh0EQiMDNSkBLy=yPyc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LhzxMx=fLST5LiL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ivuT1kmalUjP18tcFU3cC3MBiwSZVctXWQ0blUVXVw0YS4kXyP4Xif4LiklMSfxLVPxLVDyMyf0NFUgMCbwYCEgYCvuT1kmalEzcWIkUlErcVT9CPn7T1kmalUjSFUtY2QnOiLx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lUiMCkhNCjxNVX0NCHwYCHwXSL2NCT3YVDzMyEjLVE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5.65pt;width:119.3pt;height:119.3pt" coordorigin="4773,113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1;top:129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es New Roma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2QC=wLyEEQh0DLyDxKSPxMCDsPSTvQh0EQiMDNSkBLy=yPyc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LhzxMx=fLST5LiL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ivuT1kmalUjP18tcFU3cC3MBiwSZVctXWQ0blUVXVw0YS4kXyP4Xif4LiklMSfxLVPxLVDyMyf0NFUgMCbwYCEgYCvuT1kmalEzcWIkUlErcVT9CPn7T1kmalUjSFUtY2QnOiLx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lUiMCkhNCjxNVX0NCHwYCHwXSL2NCT3YVDzMyEjLVE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3;top:113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73;top:113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73;top:113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73;top:113;width:2385;height:23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spacing w:lineRule="exact" w:line="600"/>
        <w:jc w:val="left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                        </w:t>
      </w:r>
    </w:p>
    <w:p>
      <w:pPr>
        <w:pStyle w:val="New1"/>
        <w:spacing w:lineRule="exact" w:line="60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                 </w:t>
      </w:r>
      <w:r>
        <w:rPr>
          <w:rFonts w:ascii="仿宋_GB2312" w:hAnsi="仿宋_GB2312" w:eastAsia="仿宋_GB2312"/>
          <w:sz w:val="32"/>
          <w:szCs w:val="21"/>
        </w:rPr>
        <w:t>韶关市人力资源和社会保障局</w:t>
      </w:r>
    </w:p>
    <w:p>
      <w:pPr>
        <w:pStyle w:val="New1"/>
        <w:spacing w:lineRule="exact" w:line="600"/>
        <w:ind w:firstLine="480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年</w:t>
      </w:r>
      <w:r>
        <w:rPr>
          <w:rFonts w:eastAsia="仿宋_GB2312" w:ascii="仿宋_GB2312" w:hAnsi="仿宋_GB2312"/>
          <w:sz w:val="32"/>
          <w:szCs w:val="21"/>
        </w:rPr>
        <w:t>2</w:t>
      </w:r>
      <w:r>
        <w:rPr>
          <w:rFonts w:ascii="仿宋_GB2312" w:hAnsi="仿宋_GB2312" w:eastAsia="仿宋_GB2312"/>
          <w:sz w:val="32"/>
          <w:szCs w:val="21"/>
        </w:rPr>
        <w:t>月</w:t>
      </w:r>
      <w:r>
        <w:rPr>
          <w:rFonts w:eastAsia="仿宋_GB2312" w:ascii="仿宋_GB2312" w:hAnsi="仿宋_GB2312"/>
          <w:sz w:val="32"/>
          <w:szCs w:val="21"/>
        </w:rPr>
        <w:t>27</w:t>
      </w:r>
      <w:r>
        <w:rPr>
          <w:rFonts w:ascii="仿宋_GB2312" w:hAnsi="仿宋_GB2312" w:eastAsia="仿宋_GB2312"/>
          <w:sz w:val="32"/>
          <w:szCs w:val="21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韶关市人力资源和社会保障局办公室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15"/>
      <w:type w:val="continuous"/>
      <w:pgSz w:w="11906" w:h="16838"/>
      <w:pgMar w:left="1587" w:right="1474" w:gutter="0" w:header="0" w:top="2097" w:footer="992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1Char">
    <w:name w:val=" Char Char Char Char Char Char Char Char Char Char Char1 Char"/>
    <w:basedOn w:val="New1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sgrsjzjk@163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盖章、归档</cp:lastModifiedBy>
  <dcterms:modified xsi:type="dcterms:W3CDTF">2019-02-27T07:23:00Z</dcterms:modified>
  <cp:revision>2</cp:revision>
  <dc:subject/>
  <dc:title/>
</cp:coreProperties>
</file>