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21"/>
          <w:lang w:val="en-US" w:eastAsia="en-US"/>
        </w:rPr>
      </w:pPr>
      <w:r>
        <w:rPr>
          <w:sz w:val="32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43180</wp:posOffset>
                </wp:positionV>
                <wp:extent cx="5600700" cy="9474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947520"/>
                          <a:chOff x="0" y="0"/>
                          <a:chExt cx="5600880" cy="947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03880"/>
                            <a:ext cx="5600880" cy="14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28600" y="0"/>
                            <a:ext cx="5271120" cy="73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3.4pt;width:441pt;height:74.6pt" coordorigin="-360,68" coordsize="8820,149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360;top:1334;width:8819;height:22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0;top:68;width:8300;height:115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bookmarkStart w:id="0" w:name="hongtou"/>
      <w:bookmarkStart w:id="1" w:name="hongtou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ewNewNewNewNew"/>
        <w:jc w:val="right"/>
        <w:rPr>
          <w:rFonts w:ascii="仿宋_GB2312" w:hAnsi="仿宋_GB2312" w:eastAsia="仿宋_GB2312" w:cs="仿宋_GB2312"/>
          <w:sz w:val="32"/>
        </w:rPr>
      </w:pPr>
      <w:bookmarkStart w:id="2" w:name="zhengwen"/>
      <w:bookmarkEnd w:id="2"/>
      <w:r>
        <w:rPr>
          <w:rFonts w:ascii="仿宋_GB2312" w:hAnsi="仿宋_GB2312" w:cs="仿宋_GB2312" w:eastAsia="仿宋_GB2312"/>
          <w:sz w:val="32"/>
        </w:rPr>
        <w:t>韶科函〔</w:t>
      </w:r>
      <w:r>
        <w:rPr>
          <w:rFonts w:eastAsia="仿宋_GB2312" w:cs="仿宋_GB2312" w:ascii="仿宋_GB2312" w:hAnsi="仿宋_GB2312"/>
          <w:sz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仿宋_GB2312" w:ascii="仿宋_GB2312" w:hAnsi="仿宋_GB2312"/>
          <w:sz w:val="32"/>
          <w:lang w:val="en-US" w:eastAsia="zh-CN"/>
        </w:rPr>
        <w:t>67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ewNewNewNewNew"/>
        <w:jc w:val="righ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1"/>
        <w:spacing w:lineRule="exact" w:line="640"/>
        <w:jc w:val="center"/>
        <w:rPr>
          <w:rFonts w:ascii="方正小标宋简体;宋体" w:hAnsi="方正小标宋简体;宋体" w:eastAsia="方正小标宋简体;宋体" w:cs="方正小标宋简体;宋体"/>
          <w:b w:val="false"/>
          <w:b w:val="false"/>
          <w:bCs w:val="false"/>
          <w:sz w:val="44"/>
        </w:rPr>
      </w:pPr>
      <w:r>
        <w:rPr>
          <w:rFonts w:ascii="方正小标宋简体;宋体" w:hAnsi="方正小标宋简体;宋体" w:cs="方正小标宋简体;宋体" w:eastAsia="方正小标宋简体;宋体"/>
          <w:b w:val="false"/>
          <w:bCs w:val="false"/>
          <w:sz w:val="44"/>
        </w:rPr>
        <w:t>韶关市科学技术局关于组织申报</w:t>
      </w:r>
      <w:r>
        <w:rPr>
          <w:rFonts w:eastAsia="方正小标宋简体;宋体" w:cs="方正小标宋简体;宋体" w:ascii="方正小标宋简体;宋体" w:hAnsi="方正小标宋简体;宋体"/>
          <w:b w:val="false"/>
          <w:bCs w:val="false"/>
          <w:sz w:val="44"/>
        </w:rPr>
        <w:t>2018</w:t>
      </w:r>
      <w:r>
        <w:rPr>
          <w:rFonts w:ascii="方正小标宋简体;宋体" w:hAnsi="方正小标宋简体;宋体" w:cs="方正小标宋简体;宋体" w:eastAsia="方正小标宋简体;宋体"/>
          <w:b w:val="false"/>
          <w:bCs w:val="false"/>
          <w:sz w:val="44"/>
        </w:rPr>
        <w:t>年</w:t>
      </w:r>
    </w:p>
    <w:p>
      <w:pPr>
        <w:pStyle w:val="Normal1"/>
        <w:spacing w:lineRule="exact" w:line="640"/>
        <w:jc w:val="center"/>
        <w:rPr>
          <w:rFonts w:ascii="方正小标宋简体;宋体" w:hAnsi="方正小标宋简体;宋体" w:eastAsia="方正小标宋简体;宋体" w:cs="方正小标宋简体;宋体"/>
          <w:b w:val="false"/>
          <w:b w:val="false"/>
          <w:bCs w:val="false"/>
          <w:sz w:val="44"/>
        </w:rPr>
      </w:pPr>
      <w:r>
        <w:rPr>
          <w:rFonts w:ascii="方正小标宋简体;宋体" w:hAnsi="方正小标宋简体;宋体" w:cs="方正小标宋简体;宋体" w:eastAsia="方正小标宋简体;宋体"/>
          <w:b w:val="false"/>
          <w:bCs w:val="false"/>
          <w:sz w:val="44"/>
        </w:rPr>
        <w:t>高新技术产品认定的通知</w:t>
      </w:r>
    </w:p>
    <w:p>
      <w:pPr>
        <w:pStyle w:val="Normal1"/>
        <w:spacing w:lineRule="exact" w:line="560"/>
        <w:rPr>
          <w:rFonts w:ascii="仿宋_GB2312" w:hAnsi="仿宋_GB2312" w:eastAsia="仿宋_GB2312" w:cs="仿宋_GB2312"/>
          <w:b w:val="false"/>
          <w:b w:val="false"/>
          <w:bCs w:val="false"/>
          <w:sz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</w:rPr>
      </w:r>
    </w:p>
    <w:p>
      <w:pPr>
        <w:pStyle w:val="Normal1"/>
        <w:spacing w:lineRule="exact" w:line="56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各县（市、区）科技局、各有关企业：</w:t>
      </w:r>
    </w:p>
    <w:p>
      <w:pPr>
        <w:pStyle w:val="Normal1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根据《广东省高新技术企业协会关于组织申报广东省</w:t>
      </w:r>
      <w:r>
        <w:rPr>
          <w:rFonts w:eastAsia="仿宋_GB2312" w:cs="仿宋_GB2312" w:ascii="仿宋_GB2312" w:hAnsi="仿宋_GB2312"/>
          <w:sz w:val="32"/>
        </w:rPr>
        <w:t>2018</w:t>
      </w:r>
      <w:r>
        <w:rPr>
          <w:rFonts w:ascii="仿宋_GB2312" w:hAnsi="仿宋_GB2312" w:cs="仿宋_GB2312" w:eastAsia="仿宋_GB2312"/>
          <w:sz w:val="32"/>
        </w:rPr>
        <w:t>年高新技术产品认定的通知》（粤高企协</w:t>
      </w:r>
      <w:r>
        <w:rPr>
          <w:rFonts w:eastAsia="仿宋_GB2312" w:cs="仿宋_GB2312" w:ascii="仿宋_GB2312" w:hAnsi="仿宋_GB2312"/>
          <w:sz w:val="32"/>
        </w:rPr>
        <w:t>[2018]7</w:t>
      </w:r>
      <w:r>
        <w:rPr>
          <w:rFonts w:ascii="仿宋_GB2312" w:hAnsi="仿宋_GB2312" w:cs="仿宋_GB2312" w:eastAsia="仿宋_GB2312"/>
          <w:sz w:val="32"/>
        </w:rPr>
        <w:t>号，见附件</w:t>
      </w:r>
      <w:r>
        <w:rPr>
          <w:rFonts w:eastAsia="仿宋_GB2312" w:cs="仿宋_GB2312" w:ascii="仿宋_GB2312" w:hAnsi="仿宋_GB2312"/>
          <w:sz w:val="32"/>
        </w:rPr>
        <w:t>1</w:t>
      </w:r>
      <w:r>
        <w:rPr>
          <w:rFonts w:ascii="仿宋_GB2312" w:hAnsi="仿宋_GB2312" w:cs="仿宋_GB2312" w:eastAsia="仿宋_GB2312"/>
          <w:sz w:val="32"/>
        </w:rPr>
        <w:t>）精神，</w:t>
      </w:r>
      <w:r>
        <w:rPr>
          <w:rFonts w:eastAsia="仿宋_GB2312" w:cs="仿宋_GB2312" w:ascii="仿宋_GB2312" w:hAnsi="仿宋_GB2312"/>
          <w:sz w:val="32"/>
        </w:rPr>
        <w:t>2018</w:t>
      </w:r>
      <w:r>
        <w:rPr>
          <w:rFonts w:ascii="仿宋_GB2312" w:hAnsi="仿宋_GB2312" w:cs="仿宋_GB2312" w:eastAsia="仿宋_GB2312"/>
          <w:sz w:val="32"/>
        </w:rPr>
        <w:t>年广东省高新技术产品认定工作正式开始，现将有关申报事项通知如下：</w:t>
      </w:r>
    </w:p>
    <w:p>
      <w:pPr>
        <w:pStyle w:val="Normal1"/>
        <w:snapToGrid w:val="false"/>
        <w:spacing w:lineRule="exact" w:line="560"/>
        <w:ind w:firstLine="643"/>
        <w:rPr>
          <w:rFonts w:ascii="仿宋_GB2312" w:hAnsi="仿宋_GB2312" w:eastAsia="仿宋_GB2312" w:cs="仿宋_GB2312"/>
          <w:b/>
          <w:b/>
          <w:sz w:val="32"/>
        </w:rPr>
      </w:pPr>
      <w:r>
        <w:rPr>
          <w:rFonts w:ascii="仿宋_GB2312" w:hAnsi="仿宋_GB2312" w:cs="仿宋_GB2312" w:eastAsia="仿宋_GB2312"/>
          <w:b/>
          <w:sz w:val="32"/>
        </w:rPr>
        <w:t>一、申报截止时间</w:t>
      </w:r>
    </w:p>
    <w:p>
      <w:pPr>
        <w:pStyle w:val="Normal1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1</w:t>
      </w:r>
      <w:r>
        <w:rPr>
          <w:rFonts w:ascii="仿宋_GB2312" w:hAnsi="仿宋_GB2312" w:cs="仿宋_GB2312" w:eastAsia="仿宋_GB2312"/>
          <w:sz w:val="32"/>
        </w:rPr>
        <w:t>、企业提交申报材料到所在地县（市、区）科技局的截止时间为</w:t>
      </w:r>
      <w:r>
        <w:rPr>
          <w:rFonts w:eastAsia="仿宋_GB2312" w:cs="仿宋_GB2312" w:ascii="仿宋_GB2312" w:hAnsi="仿宋_GB2312"/>
          <w:sz w:val="32"/>
        </w:rPr>
        <w:t>10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17</w:t>
      </w:r>
      <w:r>
        <w:rPr>
          <w:rFonts w:ascii="仿宋_GB2312" w:hAnsi="仿宋_GB2312" w:cs="仿宋_GB2312" w:eastAsia="仿宋_GB2312"/>
          <w:sz w:val="32"/>
        </w:rPr>
        <w:t>日；</w:t>
      </w:r>
    </w:p>
    <w:p>
      <w:pPr>
        <w:pStyle w:val="Normal1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2</w:t>
      </w:r>
      <w:r>
        <w:rPr>
          <w:rFonts w:ascii="仿宋_GB2312" w:hAnsi="仿宋_GB2312" w:cs="仿宋_GB2312" w:eastAsia="仿宋_GB2312"/>
          <w:sz w:val="32"/>
        </w:rPr>
        <w:t>、各县（市、区）科技局提交企业申报材料和《汇总表》（详见附件</w:t>
      </w:r>
      <w:r>
        <w:rPr>
          <w:rFonts w:eastAsia="仿宋_GB2312" w:cs="仿宋_GB2312" w:ascii="仿宋_GB2312" w:hAnsi="仿宋_GB2312"/>
          <w:sz w:val="32"/>
        </w:rPr>
        <w:t>2</w:t>
      </w:r>
      <w:r>
        <w:rPr>
          <w:rFonts w:ascii="仿宋_GB2312" w:hAnsi="仿宋_GB2312" w:cs="仿宋_GB2312" w:eastAsia="仿宋_GB2312"/>
          <w:sz w:val="32"/>
        </w:rPr>
        <w:t>）到市科技局的截止时间为</w:t>
      </w:r>
      <w:r>
        <w:rPr>
          <w:rFonts w:eastAsia="仿宋_GB2312" w:cs="仿宋_GB2312" w:ascii="仿宋_GB2312" w:hAnsi="仿宋_GB2312"/>
          <w:sz w:val="32"/>
        </w:rPr>
        <w:t>10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22</w:t>
      </w:r>
      <w:r>
        <w:rPr>
          <w:rFonts w:ascii="仿宋_GB2312" w:hAnsi="仿宋_GB2312" w:cs="仿宋_GB2312" w:eastAsia="仿宋_GB2312"/>
          <w:sz w:val="32"/>
        </w:rPr>
        <w:t>日。</w:t>
      </w:r>
    </w:p>
    <w:p>
      <w:pPr>
        <w:pStyle w:val="Normal1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不接受企业单独报送申报材料到韶关市科学技术局。</w:t>
      </w:r>
    </w:p>
    <w:p>
      <w:pPr>
        <w:pStyle w:val="Normal1"/>
        <w:snapToGrid w:val="false"/>
        <w:spacing w:lineRule="exact" w:line="560"/>
        <w:ind w:firstLine="643"/>
        <w:rPr>
          <w:rFonts w:ascii="仿宋_GB2312" w:hAnsi="仿宋_GB2312" w:eastAsia="仿宋_GB2312" w:cs="仿宋_GB2312"/>
          <w:b/>
          <w:b/>
          <w:sz w:val="32"/>
        </w:rPr>
      </w:pPr>
      <w:r>
        <w:rPr>
          <w:rFonts w:ascii="仿宋_GB2312" w:hAnsi="仿宋_GB2312" w:cs="仿宋_GB2312" w:eastAsia="仿宋_GB2312"/>
          <w:b/>
          <w:sz w:val="32"/>
        </w:rPr>
        <w:t>二、企业提交申报材料要求</w:t>
      </w:r>
    </w:p>
    <w:p>
      <w:pPr>
        <w:pStyle w:val="Normal1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1</w:t>
      </w:r>
      <w:r>
        <w:rPr>
          <w:rFonts w:ascii="仿宋_GB2312" w:hAnsi="仿宋_GB2312" w:cs="仿宋_GB2312" w:eastAsia="仿宋_GB2312"/>
          <w:sz w:val="32"/>
        </w:rPr>
        <w:t>、纸质申报材料</w:t>
      </w:r>
    </w:p>
    <w:p>
      <w:pPr>
        <w:pStyle w:val="Normal1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60985</wp:posOffset>
            </wp:positionH>
            <wp:positionV relativeFrom="paragraph">
              <wp:posOffset>1414145</wp:posOffset>
            </wp:positionV>
            <wp:extent cx="5600700" cy="1435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92" r="-7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cs="仿宋_GB2312" w:eastAsia="仿宋_GB2312"/>
          <w:sz w:val="32"/>
        </w:rPr>
        <w:t>（</w:t>
      </w:r>
      <w:r>
        <w:rPr>
          <w:rFonts w:eastAsia="仿宋_GB2312" w:cs="仿宋_GB2312" w:ascii="仿宋_GB2312" w:hAnsi="仿宋_GB2312"/>
          <w:sz w:val="32"/>
        </w:rPr>
        <w:t>1</w:t>
      </w:r>
      <w:r>
        <w:rPr>
          <w:rFonts w:ascii="仿宋_GB2312" w:hAnsi="仿宋_GB2312" w:cs="仿宋_GB2312" w:eastAsia="仿宋_GB2312"/>
          <w:sz w:val="32"/>
        </w:rPr>
        <w:t>）封面必须标注</w:t>
      </w:r>
      <w:r>
        <w:rPr>
          <w:rFonts w:ascii="仿宋_GB2312" w:hAnsi="仿宋_GB2312" w:cs="仿宋_GB2312" w:eastAsia="仿宋_GB2312"/>
          <w:sz w:val="32"/>
        </w:rPr>
        <w:t>“</w:t>
      </w:r>
      <w:r>
        <w:rPr>
          <w:rFonts w:ascii="仿宋_GB2312" w:hAnsi="仿宋_GB2312" w:cs="仿宋_GB2312" w:eastAsia="仿宋_GB2312"/>
          <w:sz w:val="32"/>
        </w:rPr>
        <w:t>产品名称</w:t>
      </w:r>
      <w:r>
        <w:rPr>
          <w:rFonts w:ascii="仿宋_GB2312" w:hAnsi="仿宋_GB2312" w:cs="仿宋_GB2312" w:eastAsia="仿宋_GB2312"/>
          <w:sz w:val="32"/>
        </w:rPr>
        <w:t>”</w:t>
      </w:r>
      <w:r>
        <w:rPr>
          <w:rFonts w:ascii="仿宋_GB2312" w:hAnsi="仿宋_GB2312" w:cs="仿宋_GB2312" w:eastAsia="仿宋_GB2312"/>
          <w:sz w:val="32"/>
        </w:rPr>
        <w:t>、</w:t>
      </w:r>
      <w:r>
        <w:rPr>
          <w:rFonts w:ascii="仿宋_GB2312" w:hAnsi="仿宋_GB2312" w:cs="仿宋_GB2312" w:eastAsia="仿宋_GB2312"/>
          <w:sz w:val="32"/>
        </w:rPr>
        <w:t>“</w:t>
      </w:r>
      <w:r>
        <w:rPr>
          <w:rFonts w:ascii="仿宋_GB2312" w:hAnsi="仿宋_GB2312" w:cs="仿宋_GB2312" w:eastAsia="仿宋_GB2312"/>
          <w:sz w:val="32"/>
        </w:rPr>
        <w:t>申报单位名称</w:t>
      </w:r>
      <w:r>
        <w:rPr>
          <w:rFonts w:ascii="仿宋_GB2312" w:hAnsi="仿宋_GB2312" w:cs="仿宋_GB2312" w:eastAsia="仿宋_GB2312"/>
          <w:sz w:val="32"/>
        </w:rPr>
        <w:t>”</w:t>
      </w:r>
      <w:r>
        <w:rPr>
          <w:rFonts w:ascii="仿宋_GB2312" w:hAnsi="仿宋_GB2312" w:cs="仿宋_GB2312" w:eastAsia="仿宋_GB2312"/>
          <w:sz w:val="32"/>
        </w:rPr>
        <w:t>、</w:t>
      </w:r>
      <w:r>
        <w:rPr>
          <w:rFonts w:ascii="仿宋_GB2312" w:hAnsi="仿宋_GB2312" w:cs="仿宋_GB2312" w:eastAsia="仿宋_GB2312"/>
          <w:sz w:val="32"/>
        </w:rPr>
        <w:t>“</w:t>
      </w:r>
      <w:r>
        <w:rPr>
          <w:rFonts w:ascii="仿宋_GB2312" w:hAnsi="仿宋_GB2312" w:cs="仿宋_GB2312" w:eastAsia="仿宋_GB2312"/>
          <w:sz w:val="32"/>
        </w:rPr>
        <w:t>企业所在地级市和县（市、区）</w:t>
      </w:r>
      <w:r>
        <w:rPr>
          <w:rFonts w:ascii="仿宋_GB2312" w:hAnsi="仿宋_GB2312" w:cs="仿宋_GB2312" w:eastAsia="仿宋_GB2312"/>
          <w:sz w:val="32"/>
        </w:rPr>
        <w:t>”</w:t>
      </w:r>
      <w:r>
        <w:rPr>
          <w:rFonts w:ascii="仿宋_GB2312" w:hAnsi="仿宋_GB2312" w:cs="仿宋_GB2312" w:eastAsia="仿宋_GB2312"/>
          <w:sz w:val="32"/>
        </w:rPr>
        <w:t>、</w:t>
      </w:r>
      <w:r>
        <w:rPr>
          <w:rFonts w:ascii="仿宋_GB2312" w:hAnsi="仿宋_GB2312" w:cs="仿宋_GB2312" w:eastAsia="仿宋_GB2312"/>
          <w:sz w:val="32"/>
        </w:rPr>
        <w:t>“</w:t>
      </w:r>
      <w:r>
        <w:rPr>
          <w:rFonts w:ascii="仿宋_GB2312" w:hAnsi="仿宋_GB2312" w:cs="仿宋_GB2312" w:eastAsia="仿宋_GB2312"/>
          <w:sz w:val="32"/>
        </w:rPr>
        <w:t>申报技术领域（《国家重点支持的高新技术领域》，详见附件</w:t>
      </w:r>
      <w:r>
        <w:rPr>
          <w:rFonts w:eastAsia="仿宋_GB2312" w:cs="仿宋_GB2312" w:ascii="仿宋_GB2312" w:hAnsi="仿宋_GB2312"/>
          <w:sz w:val="32"/>
        </w:rPr>
        <w:t>1</w:t>
      </w:r>
      <w:r>
        <w:rPr>
          <w:rFonts w:ascii="仿宋_GB2312" w:hAnsi="仿宋_GB2312" w:cs="仿宋_GB2312" w:eastAsia="仿宋_GB2312"/>
          <w:sz w:val="32"/>
        </w:rPr>
        <w:t>）”；书脊建议标注“</w:t>
      </w:r>
      <w:r>
        <w:rPr>
          <w:rFonts w:eastAsia="仿宋_GB2312" w:cs="仿宋_GB2312" w:ascii="仿宋_GB2312" w:hAnsi="仿宋_GB2312"/>
          <w:sz w:val="32"/>
        </w:rPr>
        <w:t>2018</w:t>
      </w:r>
      <w:r>
        <w:rPr>
          <w:rFonts w:ascii="仿宋_GB2312" w:hAnsi="仿宋_GB2312" w:cs="仿宋_GB2312" w:eastAsia="仿宋_GB2312"/>
          <w:sz w:val="32"/>
        </w:rPr>
        <w:t>年高新技术产品申报书</w:t>
      </w:r>
      <w:r>
        <w:rPr>
          <w:rFonts w:eastAsia="仿宋_GB2312" w:cs="仿宋_GB2312" w:ascii="仿宋_GB2312" w:hAnsi="仿宋_GB2312"/>
          <w:sz w:val="32"/>
        </w:rPr>
        <w:t>+</w:t>
      </w:r>
      <w:r>
        <w:rPr>
          <w:rFonts w:ascii="仿宋_GB2312" w:hAnsi="仿宋_GB2312" w:cs="仿宋_GB2312" w:eastAsia="仿宋_GB2312"/>
          <w:sz w:val="32"/>
        </w:rPr>
        <w:t>产品名称</w:t>
      </w:r>
      <w:r>
        <w:rPr>
          <w:rFonts w:eastAsia="仿宋_GB2312" w:cs="仿宋_GB2312" w:ascii="仿宋_GB2312" w:hAnsi="仿宋_GB2312"/>
          <w:sz w:val="32"/>
        </w:rPr>
        <w:t>+</w:t>
      </w:r>
      <w:r>
        <w:rPr>
          <w:rFonts w:ascii="仿宋_GB2312" w:hAnsi="仿宋_GB2312" w:cs="仿宋_GB2312" w:eastAsia="仿宋_GB2312"/>
          <w:sz w:val="32"/>
        </w:rPr>
        <w:t>企业名称”；</w:t>
      </w:r>
    </w:p>
    <w:p>
      <w:pPr>
        <w:pStyle w:val="Normal1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</w:t>
      </w:r>
      <w:r>
        <w:rPr>
          <w:rFonts w:eastAsia="仿宋_GB2312" w:cs="仿宋_GB2312" w:ascii="仿宋_GB2312" w:hAnsi="仿宋_GB2312"/>
          <w:sz w:val="32"/>
        </w:rPr>
        <w:t>2</w:t>
      </w:r>
      <w:r>
        <w:rPr>
          <w:rFonts w:ascii="仿宋_GB2312" w:hAnsi="仿宋_GB2312" w:cs="仿宋_GB2312" w:eastAsia="仿宋_GB2312"/>
          <w:sz w:val="32"/>
        </w:rPr>
        <w:t>）材料内容请参照粤高企协</w:t>
      </w:r>
      <w:r>
        <w:rPr>
          <w:rFonts w:eastAsia="仿宋_GB2312" w:cs="仿宋_GB2312" w:ascii="仿宋_GB2312" w:hAnsi="仿宋_GB2312"/>
          <w:sz w:val="32"/>
        </w:rPr>
        <w:t>[2018]7</w:t>
      </w:r>
      <w:r>
        <w:rPr>
          <w:rFonts w:ascii="仿宋_GB2312" w:hAnsi="仿宋_GB2312" w:cs="仿宋_GB2312" w:eastAsia="仿宋_GB2312"/>
          <w:sz w:val="32"/>
        </w:rPr>
        <w:t>号（详见附件</w:t>
      </w:r>
      <w:r>
        <w:rPr>
          <w:rFonts w:eastAsia="仿宋_GB2312" w:cs="仿宋_GB2312" w:ascii="仿宋_GB2312" w:hAnsi="仿宋_GB2312"/>
          <w:sz w:val="32"/>
        </w:rPr>
        <w:t>1</w:t>
      </w:r>
      <w:r>
        <w:rPr>
          <w:rFonts w:ascii="仿宋_GB2312" w:hAnsi="仿宋_GB2312" w:cs="仿宋_GB2312" w:eastAsia="仿宋_GB2312"/>
          <w:sz w:val="32"/>
        </w:rPr>
        <w:t>）的“五、申报材料要求”中“（一）纸质材料”要求提供并胶装成册。</w:t>
      </w:r>
    </w:p>
    <w:p>
      <w:pPr>
        <w:pStyle w:val="Normal1"/>
        <w:snapToGrid w:val="false"/>
        <w:spacing w:lineRule="exact" w:line="560"/>
        <w:ind w:firstLine="643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b/>
          <w:sz w:val="32"/>
        </w:rPr>
        <w:t>纸质材料一式三份，未具备以上要求的，科技部门将不予受理材料。</w:t>
      </w:r>
    </w:p>
    <w:p>
      <w:pPr>
        <w:pStyle w:val="Normal1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2</w:t>
      </w:r>
      <w:r>
        <w:rPr>
          <w:rFonts w:ascii="仿宋_GB2312" w:hAnsi="仿宋_GB2312" w:cs="仿宋_GB2312" w:eastAsia="仿宋_GB2312"/>
          <w:sz w:val="32"/>
        </w:rPr>
        <w:t>、电子申报材料</w:t>
      </w:r>
    </w:p>
    <w:p>
      <w:pPr>
        <w:pStyle w:val="Normal1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只需提供</w:t>
      </w:r>
      <w:r>
        <w:rPr>
          <w:rFonts w:eastAsia="仿宋_GB2312" w:cs="仿宋_GB2312" w:ascii="仿宋_GB2312" w:hAnsi="仿宋_GB2312"/>
          <w:sz w:val="32"/>
        </w:rPr>
        <w:t>word</w:t>
      </w:r>
      <w:r>
        <w:rPr>
          <w:rFonts w:ascii="仿宋_GB2312" w:hAnsi="仿宋_GB2312" w:cs="仿宋_GB2312" w:eastAsia="仿宋_GB2312"/>
          <w:sz w:val="32"/>
        </w:rPr>
        <w:t>格式的《申请表》（详见附件</w:t>
      </w:r>
      <w:r>
        <w:rPr>
          <w:rFonts w:eastAsia="仿宋_GB2312" w:cs="仿宋_GB2312" w:ascii="仿宋_GB2312" w:hAnsi="仿宋_GB2312"/>
          <w:sz w:val="32"/>
        </w:rPr>
        <w:t>1</w:t>
      </w:r>
      <w:r>
        <w:rPr>
          <w:rFonts w:ascii="仿宋_GB2312" w:hAnsi="仿宋_GB2312" w:cs="仿宋_GB2312" w:eastAsia="仿宋_GB2312"/>
          <w:sz w:val="32"/>
        </w:rPr>
        <w:t>）和</w:t>
      </w:r>
      <w:r>
        <w:rPr>
          <w:rFonts w:eastAsia="仿宋_GB2312" w:cs="仿宋_GB2312" w:ascii="仿宋_GB2312" w:hAnsi="仿宋_GB2312"/>
          <w:sz w:val="32"/>
        </w:rPr>
        <w:t>Excel</w:t>
      </w:r>
      <w:r>
        <w:rPr>
          <w:rFonts w:ascii="仿宋_GB2312" w:hAnsi="仿宋_GB2312" w:cs="仿宋_GB2312" w:eastAsia="仿宋_GB2312"/>
          <w:sz w:val="32"/>
        </w:rPr>
        <w:t>格式的《汇总表》（详见附件</w:t>
      </w:r>
      <w:r>
        <w:rPr>
          <w:rFonts w:eastAsia="仿宋_GB2312" w:cs="仿宋_GB2312" w:ascii="仿宋_GB2312" w:hAnsi="仿宋_GB2312"/>
          <w:sz w:val="32"/>
        </w:rPr>
        <w:t>1</w:t>
      </w:r>
      <w:r>
        <w:rPr>
          <w:rFonts w:ascii="仿宋_GB2312" w:hAnsi="仿宋_GB2312" w:cs="仿宋_GB2312" w:eastAsia="仿宋_GB2312"/>
          <w:sz w:val="32"/>
        </w:rPr>
        <w:t>）。文件夹用“</w:t>
      </w:r>
      <w:r>
        <w:rPr>
          <w:rFonts w:eastAsia="仿宋_GB2312" w:cs="仿宋_GB2312" w:ascii="仿宋_GB2312" w:hAnsi="仿宋_GB2312"/>
          <w:sz w:val="32"/>
        </w:rPr>
        <w:t>XX</w:t>
      </w:r>
      <w:r>
        <w:rPr>
          <w:rFonts w:ascii="仿宋_GB2312" w:hAnsi="仿宋_GB2312" w:cs="仿宋_GB2312" w:eastAsia="仿宋_GB2312"/>
          <w:sz w:val="32"/>
        </w:rPr>
        <w:t>单位（全称）</w:t>
      </w:r>
      <w:r>
        <w:rPr>
          <w:rFonts w:eastAsia="仿宋_GB2312" w:cs="仿宋_GB2312" w:ascii="仿宋_GB2312" w:hAnsi="仿宋_GB2312"/>
          <w:sz w:val="32"/>
        </w:rPr>
        <w:t>·</w:t>
      </w:r>
      <w:r>
        <w:rPr>
          <w:rFonts w:ascii="仿宋_GB2312" w:hAnsi="仿宋_GB2312" w:cs="仿宋_GB2312" w:eastAsia="仿宋_GB2312"/>
          <w:sz w:val="32"/>
        </w:rPr>
        <w:t>高新技术产品申报材料”命名，《申请表》请用产品名称（全称）命名，在报送纸质材料时一并提交给县（市、区）科技局。</w:t>
      </w:r>
    </w:p>
    <w:p>
      <w:pPr>
        <w:pStyle w:val="Normal1"/>
        <w:snapToGrid w:val="false"/>
        <w:spacing w:lineRule="exact" w:line="560"/>
        <w:ind w:firstLine="643"/>
        <w:rPr>
          <w:rFonts w:ascii="仿宋_GB2312" w:hAnsi="仿宋_GB2312" w:eastAsia="仿宋_GB2312" w:cs="仿宋_GB2312"/>
          <w:b/>
          <w:b/>
          <w:sz w:val="32"/>
        </w:rPr>
      </w:pPr>
      <w:r>
        <w:rPr>
          <w:rFonts w:ascii="仿宋_GB2312" w:hAnsi="仿宋_GB2312" w:cs="仿宋_GB2312" w:eastAsia="仿宋_GB2312"/>
          <w:b/>
          <w:sz w:val="32"/>
        </w:rPr>
        <w:t>以上材料不符的，科技部门可要求申报企业进行修正。</w:t>
      </w:r>
    </w:p>
    <w:p>
      <w:pPr>
        <w:pStyle w:val="Normal1"/>
        <w:snapToGrid w:val="false"/>
        <w:spacing w:lineRule="exact" w:line="560"/>
        <w:ind w:firstLine="643"/>
        <w:rPr>
          <w:rFonts w:ascii="仿宋_GB2312" w:hAnsi="仿宋_GB2312" w:eastAsia="仿宋_GB2312" w:cs="仿宋_GB2312"/>
          <w:b/>
          <w:b/>
          <w:sz w:val="32"/>
        </w:rPr>
      </w:pPr>
      <w:r>
        <w:rPr>
          <w:rFonts w:ascii="仿宋_GB2312" w:hAnsi="仿宋_GB2312" w:cs="仿宋_GB2312" w:eastAsia="仿宋_GB2312"/>
          <w:b/>
          <w:sz w:val="32"/>
        </w:rPr>
        <w:t>三、联系方式</w:t>
      </w:r>
    </w:p>
    <w:p>
      <w:pPr>
        <w:pStyle w:val="NewNew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一）各县（市、区）科技主管部门：</w:t>
      </w:r>
    </w:p>
    <w:p>
      <w:pPr>
        <w:pStyle w:val="NewNew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1</w:t>
      </w:r>
      <w:r>
        <w:rPr>
          <w:rFonts w:ascii="仿宋_GB2312" w:hAnsi="仿宋_GB2312" w:cs="仿宋_GB2312" w:eastAsia="仿宋_GB2312"/>
          <w:sz w:val="32"/>
        </w:rPr>
        <w:t>、浈江区科技局：涂国坚，</w:t>
      </w:r>
      <w:r>
        <w:rPr>
          <w:rFonts w:eastAsia="仿宋_GB2312" w:cs="仿宋_GB2312" w:ascii="仿宋_GB2312" w:hAnsi="仿宋_GB2312"/>
          <w:sz w:val="32"/>
        </w:rPr>
        <w:t>13902340904</w:t>
      </w:r>
    </w:p>
    <w:p>
      <w:pPr>
        <w:pStyle w:val="NewNew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2</w:t>
      </w:r>
      <w:r>
        <w:rPr>
          <w:rFonts w:ascii="仿宋_GB2312" w:hAnsi="仿宋_GB2312" w:cs="仿宋_GB2312" w:eastAsia="仿宋_GB2312"/>
          <w:sz w:val="32"/>
        </w:rPr>
        <w:t>、武江区科技局：薛海军，</w:t>
      </w:r>
      <w:r>
        <w:rPr>
          <w:rFonts w:eastAsia="仿宋_GB2312" w:cs="仿宋_GB2312" w:ascii="仿宋_GB2312" w:hAnsi="仿宋_GB2312"/>
          <w:sz w:val="32"/>
        </w:rPr>
        <w:t>8773582</w:t>
      </w:r>
    </w:p>
    <w:p>
      <w:pPr>
        <w:pStyle w:val="NewNew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3</w:t>
      </w:r>
      <w:r>
        <w:rPr>
          <w:rFonts w:ascii="仿宋_GB2312" w:hAnsi="仿宋_GB2312" w:cs="仿宋_GB2312" w:eastAsia="仿宋_GB2312"/>
          <w:sz w:val="32"/>
        </w:rPr>
        <w:t>、曲江区科技局：郑龙华，</w:t>
      </w:r>
      <w:r>
        <w:rPr>
          <w:rFonts w:eastAsia="仿宋_GB2312" w:cs="仿宋_GB2312" w:ascii="仿宋_GB2312" w:hAnsi="仿宋_GB2312"/>
          <w:sz w:val="32"/>
        </w:rPr>
        <w:t>13642594059</w:t>
      </w:r>
    </w:p>
    <w:p>
      <w:pPr>
        <w:pStyle w:val="NewNew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4</w:t>
      </w:r>
      <w:r>
        <w:rPr>
          <w:rFonts w:ascii="仿宋_GB2312" w:hAnsi="仿宋_GB2312" w:cs="仿宋_GB2312" w:eastAsia="仿宋_GB2312"/>
          <w:sz w:val="32"/>
        </w:rPr>
        <w:t>、乐昌市科技局：彭春华，</w:t>
      </w:r>
      <w:r>
        <w:rPr>
          <w:rFonts w:eastAsia="仿宋_GB2312" w:cs="仿宋_GB2312" w:ascii="仿宋_GB2312" w:hAnsi="仿宋_GB2312"/>
          <w:sz w:val="32"/>
        </w:rPr>
        <w:t>13570785393</w:t>
      </w:r>
    </w:p>
    <w:p>
      <w:pPr>
        <w:pStyle w:val="NewNew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5</w:t>
      </w:r>
      <w:r>
        <w:rPr>
          <w:rFonts w:ascii="仿宋_GB2312" w:hAnsi="仿宋_GB2312" w:cs="仿宋_GB2312" w:eastAsia="仿宋_GB2312"/>
          <w:sz w:val="32"/>
        </w:rPr>
        <w:t>、南雄市科技局：曹宗林，</w:t>
      </w:r>
      <w:r>
        <w:rPr>
          <w:rFonts w:eastAsia="仿宋_GB2312" w:cs="仿宋_GB2312" w:ascii="仿宋_GB2312" w:hAnsi="仿宋_GB2312"/>
          <w:sz w:val="32"/>
        </w:rPr>
        <w:t>13922571996</w:t>
      </w:r>
    </w:p>
    <w:p>
      <w:pPr>
        <w:pStyle w:val="NewNew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6</w:t>
      </w:r>
      <w:r>
        <w:rPr>
          <w:rFonts w:ascii="仿宋_GB2312" w:hAnsi="仿宋_GB2312" w:cs="仿宋_GB2312" w:eastAsia="仿宋_GB2312"/>
          <w:sz w:val="32"/>
        </w:rPr>
        <w:t>、仁化县科技局：吴静涛，</w:t>
      </w:r>
      <w:r>
        <w:rPr>
          <w:rFonts w:eastAsia="仿宋_GB2312" w:cs="仿宋_GB2312" w:ascii="仿宋_GB2312" w:hAnsi="仿宋_GB2312"/>
          <w:sz w:val="32"/>
        </w:rPr>
        <w:t>18575106017</w:t>
      </w:r>
    </w:p>
    <w:p>
      <w:pPr>
        <w:pStyle w:val="NewNew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7</w:t>
      </w:r>
      <w:r>
        <w:rPr>
          <w:rFonts w:ascii="仿宋_GB2312" w:hAnsi="仿宋_GB2312" w:cs="仿宋_GB2312" w:eastAsia="仿宋_GB2312"/>
          <w:sz w:val="32"/>
        </w:rPr>
        <w:t>、始兴县科技局：罗文胜，</w:t>
      </w:r>
      <w:r>
        <w:rPr>
          <w:rFonts w:eastAsia="仿宋_GB2312" w:cs="仿宋_GB2312" w:ascii="仿宋_GB2312" w:hAnsi="仿宋_GB2312"/>
          <w:sz w:val="32"/>
        </w:rPr>
        <w:t>13420578876</w:t>
      </w:r>
    </w:p>
    <w:p>
      <w:pPr>
        <w:pStyle w:val="NewNew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8</w:t>
      </w:r>
      <w:r>
        <w:rPr>
          <w:rFonts w:ascii="仿宋_GB2312" w:hAnsi="仿宋_GB2312" w:cs="仿宋_GB2312" w:eastAsia="仿宋_GB2312"/>
          <w:sz w:val="32"/>
        </w:rPr>
        <w:t>、翁源县科技局：赖远科，</w:t>
      </w:r>
      <w:r>
        <w:rPr>
          <w:rFonts w:eastAsia="仿宋_GB2312" w:cs="仿宋_GB2312" w:ascii="仿宋_GB2312" w:hAnsi="仿宋_GB2312"/>
          <w:sz w:val="32"/>
        </w:rPr>
        <w:t>18688510198</w:t>
      </w:r>
    </w:p>
    <w:p>
      <w:pPr>
        <w:pStyle w:val="NewNew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9</w:t>
      </w:r>
      <w:r>
        <w:rPr>
          <w:rFonts w:ascii="仿宋_GB2312" w:hAnsi="仿宋_GB2312" w:cs="仿宋_GB2312" w:eastAsia="仿宋_GB2312"/>
          <w:sz w:val="32"/>
        </w:rPr>
        <w:t>、新丰县科技局：胡小保，</w:t>
      </w:r>
      <w:r>
        <w:rPr>
          <w:rFonts w:eastAsia="仿宋_GB2312" w:cs="仿宋_GB2312" w:ascii="仿宋_GB2312" w:hAnsi="仿宋_GB2312"/>
          <w:sz w:val="32"/>
        </w:rPr>
        <w:t>13653034815</w:t>
      </w:r>
    </w:p>
    <w:p>
      <w:pPr>
        <w:pStyle w:val="NewNew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10</w:t>
      </w:r>
      <w:r>
        <w:rPr>
          <w:rFonts w:ascii="仿宋_GB2312" w:hAnsi="仿宋_GB2312" w:cs="仿宋_GB2312" w:eastAsia="仿宋_GB2312"/>
          <w:sz w:val="32"/>
        </w:rPr>
        <w:t>、乳源瑶族自治县经济促进局：付晓媚，</w:t>
      </w:r>
      <w:r>
        <w:rPr>
          <w:rFonts w:eastAsia="仿宋_GB2312" w:cs="仿宋_GB2312" w:ascii="仿宋_GB2312" w:hAnsi="仿宋_GB2312"/>
          <w:sz w:val="32"/>
        </w:rPr>
        <w:t>13435120633</w:t>
      </w:r>
    </w:p>
    <w:p>
      <w:pPr>
        <w:pStyle w:val="NewNew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二）韶关市科技局：</w:t>
      </w:r>
    </w:p>
    <w:p>
      <w:pPr>
        <w:pStyle w:val="NewNew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高新技术发展及产业化科：王能、陈焕城，</w:t>
      </w:r>
      <w:r>
        <w:rPr>
          <w:rFonts w:eastAsia="仿宋_GB2312" w:cs="仿宋_GB2312" w:ascii="仿宋_GB2312" w:hAnsi="仿宋_GB2312"/>
          <w:sz w:val="32"/>
        </w:rPr>
        <w:t>8775671</w:t>
      </w:r>
    </w:p>
    <w:p>
      <w:pPr>
        <w:pStyle w:val="NewNewNewNewNewNewNew"/>
        <w:widowControl/>
        <w:shd w:fill="FFFFFF" w:val="clear"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ewNewNewNewNewNewNew"/>
        <w:widowControl/>
        <w:shd w:fill="FFFFFF" w:val="clear"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附件：</w:t>
      </w:r>
      <w:r>
        <w:rPr>
          <w:rFonts w:eastAsia="仿宋_GB2312" w:cs="仿宋_GB2312" w:ascii="仿宋_GB2312" w:hAnsi="仿宋_GB2312"/>
          <w:sz w:val="32"/>
        </w:rPr>
        <w:t>1.</w:t>
      </w:r>
      <w:r>
        <w:rPr>
          <w:rFonts w:ascii="仿宋_GB2312" w:hAnsi="仿宋_GB2312" w:cs="仿宋_GB2312" w:eastAsia="仿宋_GB2312"/>
          <w:sz w:val="32"/>
        </w:rPr>
        <w:t>《关于组织申报</w:t>
      </w:r>
      <w:r>
        <w:rPr>
          <w:rFonts w:eastAsia="仿宋_GB2312" w:cs="仿宋_GB2312" w:ascii="仿宋_GB2312" w:hAnsi="仿宋_GB2312"/>
          <w:sz w:val="32"/>
        </w:rPr>
        <w:t>2018</w:t>
      </w:r>
      <w:r>
        <w:rPr>
          <w:rFonts w:ascii="仿宋_GB2312" w:hAnsi="仿宋_GB2312" w:cs="仿宋_GB2312" w:eastAsia="仿宋_GB2312"/>
          <w:sz w:val="32"/>
        </w:rPr>
        <w:t>年广东高新技术产品认定的通知》（粤高企协</w:t>
      </w:r>
      <w:r>
        <w:rPr>
          <w:rFonts w:eastAsia="仿宋_GB2312" w:cs="仿宋_GB2312" w:ascii="仿宋_GB2312" w:hAnsi="仿宋_GB2312"/>
          <w:sz w:val="32"/>
        </w:rPr>
        <w:t>[2018]7</w:t>
      </w:r>
      <w:r>
        <w:rPr>
          <w:rFonts w:ascii="仿宋_GB2312" w:hAnsi="仿宋_GB2312" w:cs="仿宋_GB2312" w:eastAsia="仿宋_GB2312"/>
          <w:sz w:val="32"/>
        </w:rPr>
        <w:t>号）</w:t>
      </w:r>
    </w:p>
    <w:p>
      <w:pPr>
        <w:pStyle w:val="NewNewNewNewNewNewNew"/>
        <w:widowControl/>
        <w:shd w:fill="FFFFFF" w:val="clear"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2.XX</w:t>
      </w:r>
      <w:r>
        <w:rPr>
          <w:rFonts w:ascii="仿宋_GB2312" w:hAnsi="仿宋_GB2312" w:cs="仿宋_GB2312" w:eastAsia="仿宋_GB2312"/>
          <w:sz w:val="32"/>
        </w:rPr>
        <w:t>县（市、区）</w:t>
      </w:r>
      <w:r>
        <w:rPr>
          <w:rFonts w:eastAsia="仿宋_GB2312" w:cs="仿宋_GB2312" w:ascii="仿宋_GB2312" w:hAnsi="仿宋_GB2312"/>
          <w:sz w:val="32"/>
        </w:rPr>
        <w:t>2018</w:t>
      </w:r>
      <w:r>
        <w:rPr>
          <w:rFonts w:ascii="仿宋_GB2312" w:hAnsi="仿宋_GB2312" w:cs="仿宋_GB2312" w:eastAsia="仿宋_GB2312"/>
          <w:sz w:val="32"/>
        </w:rPr>
        <w:t>年高新技术产品汇总表</w:t>
      </w:r>
    </w:p>
    <w:p>
      <w:pPr>
        <w:pStyle w:val="NewNewNewNewNewNewNew"/>
        <w:widowControl/>
        <w:shd w:fill="FFFFFF" w:val="clear"/>
        <w:spacing w:lineRule="exact" w:line="56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ewNewNewNewNewNewNew"/>
        <w:widowControl/>
        <w:shd w:fill="FFFFFF" w:val="clear"/>
        <w:spacing w:lineRule="exact" w:line="560"/>
        <w:jc w:val="right"/>
        <w:rPr>
          <w:rFonts w:ascii="仿宋_GB2312" w:hAnsi="仿宋_GB2312" w:eastAsia="仿宋_GB2312" w:cs="仿宋_GB2312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87675</wp:posOffset>
                </wp:positionH>
                <wp:positionV relativeFrom="paragraph">
                  <wp:posOffset>-423545</wp:posOffset>
                </wp:positionV>
                <wp:extent cx="1666875" cy="1511300"/>
                <wp:effectExtent l="0" t="0" r="0" b="12850939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6800" cy="1511280"/>
                          <a:chOff x="0" y="0"/>
                          <a:chExt cx="1666800" cy="1511280"/>
                        </a:xfrm>
                      </wpg:grpSpPr>
                      <wps:wsp>
                        <wps:cNvSpPr txBox="1"/>
                        <wps:spPr>
                          <a:xfrm>
                            <a:off x="752400" y="752400"/>
                            <a:ext cx="9144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Microsoft Sans Serif" w:hAnsi="Calibri;Microsoft Sans Serif" w:eastAsia="宋体" w:cs="Calibri;Microsoft Sans Serif"/>
                                  <w:color w:val="FFFFFF"/>
                                  <w:lang w:val="en-US" w:eastAsia="zh-CN" w:bidi="ar-SA"/>
                                </w:rPr>
                                <w:t>ZUMoY14gcGUxYRAla2Hfc18xYBAgalPfc2AyOC83aVvfclUxb1kuaizhLR3vHhAkalMuYFktYyzhUV4oX18jYRH+OfzJOFkSZVctXWQ0blT9CPn7U0ASZUMoY14gcGUxYS3MBiwFaFEmOi=7KzYrXVb9CPn7PWAvSlEsYS4WTEONwMeVHCftLRf3KiDtLB3yLSj4KUX3KiDtLB3xLiXfKRAAJSvuPWAvSlEsYS3MBiwDa1MIQC46LTPvMSgBPTHsQijzLxzzMSkFKSj0LCPsQTTxPTEAMCfvPTT4eSvuQF8iRTP9CPn7QF8iSlEsYS6T1hANUDsOSzYFRTMEu8h7+hCVzKWDHEcPT76DsaT7KzQuXz4gaVT9CPn7T1kmalEzcWIkSlEsYS6I1KmXxsB+wsFmuKyJ8a6VOB8SZVctXWQ0blUNXV0kOfzJOEMoY14gcGUxYUUyYWINXV0kOrmXtciJzK+FzZd7uLq0usX7K0MoY14gcGUxYUUyYWINXV0kOfzJOEMoY14gcGUxYUUtZWQNXV0kOrmXtciJzK+FzZd7uLq0usX7K0MoY14gcGUxYUUtZWQNXV0kOfzJOEMoY14gcGUxYTskdUMNOkUTLCHxLC=1LSDwLy=vLCH4NST2OB8SZVctXWQ0blUKYWkSSi3MBiwSZVctXWQ0blUTZV0kOiHvLSfsLCjsLCbfHCDzNiP2NiPyHB=nxqF74MRzvKSW0MOZra501Bj7K0MoY14gcGUxYUQoaVT9CPn7P18sbGUzYWIITC3wNR31MB31LB3zMCvuP18sbGUzYWIITC3MBiwCa10vcWQkbj0APzEjYGH9LC=sLy=sMibsMjHsPy=sLiT7KzMuaWA0cFUxSTECPVQjbi3MBiwPZVMEdGP9KlcoYivuTFkiQWgzOfzJOEAoX0coYGQnOiPtLiDvLC=vOB8PZVMWZVQzZC3MBiwPZVMHYVkmZGP9MB3xLS=vLC=7K0AoXzgkZVcncC3MBiwSZVctYVQCa14zYWgzOivuT1kmalUjP18tcFU3cC3MBiwSZVctXWQ0blUVXVw0YS3wXlMgXVXvL1HyYVT1MCP0LFQkNVL0YiElMVT1MCDyLivuT1kmalEzcWIkUlErcVT9CPn7T1kmalUjSFUtY2QnOiLxOB8SZVctYVQLYV4mcFf9CPn7T1kmalEzcWIkS2IjYWH9LSvuT1kmalEzcWIkS2IjYWH9CPn7UlUxb1kuai4VNB3wKi=tLiH1OB8VYWIyZV8tOfzJODksXVckQDL9MTEZcEAITiAkQzzwa1PzaFz1YkE1TzPxZkQCSDsxPkUVNTgmaig5ZDYyL2AOVFLuSkc3M2U4ZRshc1swQVD8Rkj1cSgRMGP3NVgNVkT0LV70MVwJRjoJRjn0aDT0RjoEMST0cDoJSmQJMST0MToNMST0aCb8RlwVU18rblgTRjg1NFwHc1MUKzwoRmD2QToJRjo3SiT0MST0ZD4ZUST0MUAJU2QkYjMiXSPzVFEnQFEVZS=4RzMTczXyL1IncVczLTYHTWUpYDUhZFX4SVvwLSUFLEokR2ANQFQTU2g3SCb1PkYNLDs1L0gKNSM3MiArLRsxYTQzZiY4TSULVkgjZWU5bGnwNEggSkoWP1ExX2AiXRsyMFIpbWDyaVIuVlg1bV8sSlczUikHRSk2Tl8INGTxaSgVUWc1S2QtNWL4TVEPY1cjL0oVZTQFdTIULmQiRzw4RGoDJ2gtbEcsYEYqPmYyYUIOSCU3SmMGNFQtZz0wTGExRzYKRUczQzkMbD8pLjswXiE1S0cScGAjLSMZT0I0PyQpdGYqZ2UtYlElb1wCTz4uQxs0aCgGRykjUzH0S2QxcVkXYjrzQD8AVlEgQV4waFwFQTklcTQJQyQsZzYGUlEkQzYlRTD4bGUIbUYMPiMGUGQFaVoCZ0cVa2YzMSgkZjEAOUUEMWAGYGQ0cigkRCHwdjz1RDb0Pjz0PV0AYlolaWgHVlQPdjEMaT8CSj4OViEMVic4YEEmM1gAUmo0Yz4uS2LuNSYPSjEPYzgMdVIjUyUmaVg1ZD4oVGEtU2MkdRsSPVUPZSUyTFglQlMiaV0taibwbD0kPzgjNEL4bi0OMjQEdGoIPmUnK0YDTyY1UzDzSz30cTcmNWcybkgBRFXxaEAKXkYqYB8uViYvaDb3cSkBTFoLTSEFPzwjdCMFPiMhUzv0QVIhcCExRjz4ZDkGX0oyaSM1VCTxTGQiTGgALj0QaF0jVGMQRWIvdWDwQmYzTlj3c0T4QjsvTzUMY0P8YFkCP1gQS1MQcT4VLEYuXkYsXkQlYWcTbSUISikLQSg0aFI5ZGAvNUMhdDf0LWkkcV0mYB8sVGD2bjsjPlctcVkRRUQHb2YDcTUAamUIYjnvJ1IuMmcTKzoCZRsPXV84P1zxYiH0ZWItMyECSEAZPV31UD4PMU=yUlghcFcPZij1TSYPTkYxPkn3Y0YhQCYDM1wZTj0kRWogUz0AYUI3UjY3LDH8Q1orSEIEYykkRWbvSCc1RWnxaFnxLFnxTkImU0YAOUA3bkckUzYKJ0IPakEmSicIMkAubTz2L0MnMlMCOTMmSUAtYFY1bj0uci03MScNVCQwUEoCUUoCaUgNYDL3bl0kLFUWPSQuNSf3MyAkNTUWZV8paig1YVgObkEHTmovZSYNPmH4LCYWdGYGaiMgQjMPPUUHa2IEZ2XybzQWcyX4YVjuVmITX2IPQFoIdkQ1ZCIPb14yZTEDZj0KLDcTdlYtYVjybykGYUMGSWAZQmY2U2gyMGIMZjE0SSYGS0L3cF0SQWkPckgEckTwXkQHZz8FQUoAPSf1Y0YSPkfvazkSZjvvbTEMUSk5RlsgTSX0bzYOSCAWXV00ViL3bEY1aV4sdTIZbEnuYT8VYGgPTjclcjcsQiQhdkUKcDkGUj8tU2EITkcvUl03QFTuckYvbTsWSSQ0aSgjczQVUF4NP10sayIvSz0AST8sdCA4LWkQQj0FdjYAZD4qSGYjQzcZVDczc1IxcTk5RWPuaTMGTj4sdFsLRF4scUACTUH2TiMKclsFZ2oIUjU0YjssZlENaFv4UT8Nb0IEX18JSGc4RDMha0MVa0EvQCMgU0ERLV85USkzQFYiVlgTPVMHSz4vaTkPQCUZLjsQS0QpQTQALiP1ayTwT1UGSD0tLz3yMjzyM0QjdSYQY18LLUMmVDcmdD40c2QrcFzzSWgWMDI2YmfuUxsQdT8GQEItYlslNFcpalkSLEgSQS=3bDvuMWkZb0AFMz0wQEYJTmIPLlQydVI5TVHqbkMqdWoFTh8AczwrXUYxYy0ga1MxaiQqbl0xcykmPTQzcGPqbjj8Umg4Q1gwVlH1RDYjZWgmSmc2biPqViY4J1g0Ly0kSVEQSGI5bzIsR1r3MV4KSBslR2ILPVkLajruclEVTUcsdUMsR1c2ZWb2UjkIbzwKNCQtRiQLYmcjYVwDajH4YzHuZ1UgZWEsbiYkYVklUCUJSBruXycwXSD0cl0MVkEpT2H0ZmL0LicnTTv8RR8rRj4PSl4lUTgPayQ2TlgUclwWTzT3TjUwLEg1PzEOMVoWQzfxb1z3dF0OdFgOc1ISRlsKTCTqcFgmdiYXcUQRY1wpczYwSkcpRGQmMS=1TFUwJ1T2Q0YkaWb1dmUQRzMuLSUKVDQsVjEZayUqK0YsLT8ycyUWXUAhNUAAdSAsLF03X1UIXyP0NEP2ckoVLDksSUorQDQVdVvyVj4AQmA1YSXwc1HuUh7vMSAARhsJY0IPZSIMLVUILFEZPWguTiM4QzP8VjkEYWoITjMBMj8HTEopPSYNMikNMDzzT0HwZDkjUkH1MyYWUmY5Z0MSZ0cMMFELVDDvZlIZUyUva0QFcSYkYGYBQzojPTQxMiYtPWM1NWgCNUAuQjfxRUH1REYANSUHUlbzVlXwcmUqcj0DP0Q2YGQkUlonUzIzVGAHRUTyTzzqVGEHQkYUL18Rdh84J1P1akXwQ0oraiYCZDk1TGL4aWUVazsPMlU5PyL3Y144L1MtQjgzaT0pLFXqTkPxTloWbWk0L171ZmP0XmQmcT31MUgjZF4DX1kqdiU5TEAsaFotcCQKb0QQdkAhSmL2bDc3aV8FLGoKM1krMmoPc2UsZEEERGYmSkQiQUUJSlQtPmHzbCknU0Y3SmcjdEMKVEMAX2URRWnvNTH1Yjf2RikXS2krYjEZUjYHa14Salc5bzo2UGTzYT4nUWUsLDMRYl7wMVUOLDcPakoXPUDqZFUmOVz0bzEgNVI1TF44aUczZGfzR14ldiYlM2cIcmQUQ2YAXVE0cWIZTyImYVYnYWoCXyUQNFf4Z10uZFn1KzQtdWM2TDbwcUMGRDELVj4pbC0pRzcyOTjzREb3Sj0zbTwMdTMqdFItdDQCT1LydiUmclkITEovQzMTYlHzYjQVUVgwcmgyXzgsR1zyYFr0c0Q1MUctNV4KR0P0MCkZVF3yRGMXUj8GSl8RYmkmVj8FSTYkLEonLjEgckMtRDH0SmgzamUKcTsXUkYtXzw1NTrzPTwPUkIBSkIFLR8TMzPxNCAQZUfxcGMKRygQRSz1T133ZDcDaEYOaiQ1cicKZ1wWVl73QlgucmgOUGX4VDciMD33b1wOLygXPlMqMj8udTELdDMpTCgtaVonNTY1Plz3QlU5Qk=wK1EARWYOLFYLM2U2UDQQbGEDVjgzaSX4SjUjP0EZRkP0dlYzbFQuUDYqMF4oTjgqTGYtPigyL0ESYDUkYkoiaTwJc2TvOWH1TiUTdkAsP1YKbDsudFI4LzgJLTcnJ2cBZmX8YCTzZlgLYT8mbiUkSz4hSTQPJ1U4ZjsSYUgFcCEvMhsCYizwclcGT1YKRjsMbjIBSGAPZDTqPTcFZmfyVEbwSCcCRz4kXkcMQ0fwT2MTLG=4NFM4X0MiS0DwPig4cjQGRzgjQD8UQkIGRVT4MDQQPycXbjEobWQhPSUCX0YFMVg3cmYvTkoKYWkTUkcCUl4TTSUlK1sFSGQ0LyUrLycVQFIGUmYxaSkzLWb1Q0D0LFwQajktUlQDP1oybDwGSjogRT4VJ2=yUSQtX1L2YUMlbEY1PkMIMiI1diEFMCk4akb8MUMZYSAWXkMRQyYsRzfxcR7wRmY5aSkjLTP0bzLyTyYkL0MlZyT8cDklZ1P0RSgoUDYmLkEtVkY3JyQEQVQ3VmM3TUAsbmgBZFgxdiIsSToxM1giQjzwaFwnSmQIUyPwMRr8J0AwSUoTdCcyT2kENTMLVkP0ZmcKYiUlRyU0RjkySVMmTWT8T0cCc0cLYGE3SWP1SyMCdV8DRCMXNWf2XlIwM2MzYSbqSjcQS1gtc1kua2YycDMVVCkpaCfvK2YFX1IOdiYgTmEQb1EsM1wIamPxcSU5NVoETjYRQ2klTST4L2gHamkIdT4ocic1NVXzUSkNVjEmR1ctMykudmACbSfyNCL2NTwITDf0djUQdlkWZEMkZD0Ca1wSTkc5Rz33MjcxPiT2aWMjYlLyYzQoRTkoQFz4SET0aDMCSkETSlwJUDkyMVMpbjEVYCc3LGQ5MFoWZSTuc0H3YWQJT1TvZUctZhsyVjsJbWUDSGUBPWgNaF8XYDP8TFcGbSUmKyE1UWQhPV4SR0YyLiAwVB71YV0waTsZbUglSykqTELwaiIRXx8VNTwEMF74bTshaEP0PUY5RC0HNT4gMjMIPV4NaSP0PVfqRl4uaGIoSGkWXUnucGUqUGgNMzUha0IFRGIiQWQISWklMkoCSR72dlsNblzuZCYCazEDY182LDI4QGQBMyQlYCkGY2k1bmAWUzT1dGMPR1z1cFUIdTcjYFwyZzI2QDIhdVwucEcUcjLzUGgAalkyOSQyS1IMKzvzbiUFQF0KXTQKXiLvUkcESFQnPVT8RzHqUTgES0czS0nzQzQBVkgXP2EvOWQlXTkUK1wBR2UZRFP3aSQJaT0JZEIKZmclUlsgbSQJUjMsRTkHZETxVkMCLVk0XmIKXmYnLWcjMTsULUEXU2XvXUfyaj8mUzzwQTUKMUUkaEfzNUUERFHxQWYraUQCQC0TKzo2bjwMTzsIUS0GQTECNVsBJ2IFXlsZMUnqNUcsTmIIJ0cBPWQtRCUCYl0mRV4VRUURQ0fwal0sTlr4OTDqUl8lMzEJYSH4SmQsUi=vQDgZTi0VQFfvPjEqLjMZdjQuYCktaV0PRSkqdVgZcEMJPyUuaikJRjkBcGgxTmQJc1UpNUAKSSAUNWoPMjf0ZGopa1USP0=8YDIPTykjRDc4bi0NS1YZUVsZTGIvPiU1Xyj8NGAARCIkUlY3dDklXT0pYiAWR18hYyUCMEX4cEMzT2ElLyk0PiD1bjwVUjojTDssUEUVSTv1RCADcEHvXlkZRT0ARTfxbzMRKyQGaEEHNVMJaiX0aBsCTl0DRDEUZEYLOR8KSVIAYCYDMjgZRD4VR0T0VlUMZiQkPlkHQzQGRUcXcCUFYmopcUgMVjctPyPvLkf0TlgFNTL0RFH0MWEmUjE1amn4a1j0RDLxZkEFa0L0QhsNMVX0SjQGPSUZaCEmRCgQNUIncGkHZVEAPm=2ZjgwMVUmSUT0PRs1QkYqX0YDc1oIPTMkQikPPj4HNEX3Qz0KXlbvPT4HOWgPPVEFXkEFLWgmYDwhYzIAQkX1TCT0cD8YOB8IaVEmYTQCOfzJODYubl0gcFUeQlwgYy37KzYubl0gcFUeQlwgYy3MBiwAcF8sZWogcFkuak8FaFEmOi=7KzEza10odlEzZV8tWzYrXVb9CPn7TGIucFUicDQuX2UsYV4zOi=7K0Axa2QkX2QDa1M0aVUtcC3MBiwBXWICa1QkXV4jZUMoY14gcGUxYTYrXVb9LCvuPlExP18jYVEtYFkSZVctXWQ0blUFaFEmOfzJODYSYWI1ZVMkTz39LC=2Li=xLC=3LSDwNCj2NCb3OB8FT1UxclkiYUMNOfzJOEAxZV4zUlkyZVIrYS3wOB8PblktcEYob1khaFT9CPn7b0MoY14ScFEzYS3vOB8yT1kmakMzXWQkOfzJOD0jMS3wXlMgXVXvL1HyYVT1MCP0LFQkNVL0YiElMVT1MCDyLivuSVP0OfzJOEAxa08FaFEmOiD7K0Axa08FaFEmOfzJOB8WTEMoT1kmalEzcWIkOfzJOEcOTjQ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IaVb9OB8PZVMIaVb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K0cOTjQoT1kmalEzcWIkOfzJOB8oT1kmalEzcWIkOf/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1511280" cy="151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511280" cy="151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1511280" cy="151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511280" cy="151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25pt;margin-top:-33.35pt;width:131.25pt;height:119pt" coordorigin="4705,-667" coordsize="2625,23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890;top:518;width:14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Microsoft Sans Serif" w:hAnsi="Calibri;Microsoft Sans Serif" w:eastAsia="宋体" w:cs="Calibri;Microsoft Sans Serif"/>
                            <w:color w:val="FFFFFF"/>
                            <w:lang w:val="en-US" w:eastAsia="zh-CN" w:bidi="ar-SA"/>
                          </w:rPr>
                          <w:t>ZUMoY14gcGUxYRAla2Hfc18xYBAgalPfc2AyOC83aVvfclUxb1kuaizhLR3vHhAkalMuYFktYyzhUV4oX18jYRH+OfzJOFkSZVctXWQ0blT9CPn7U0ASZUMoY14gcGUxYS3MBiwFaFEmOi=7KzYrXVb9CPn7PWAvSlEsYS4WTEONwMeVHCftLRf3KiDtLB3yLSj4KUX3KiDtLB3xLiXfKRAAJSvuPWAvSlEsYS3MBiwDa1MIQC46LTPvMSgBPTHsQijzLxzzMSkFKSj0LCPsQTTxPTEAMCfvPTT4eSvuQF8iRTP9CPn7QF8iSlEsYS6T1hANUDsOSzYFRTMEu8h7+hCVzKWDHEcPT76DsaT7KzQuXz4gaVT9CPn7T1kmalEzcWIkSlEsYS6I1KmXxsB+wsFmuKyJ8a6VOB8SZVctXWQ0blUNXV0kOfzJOEMoY14gcGUxYUUyYWINXV0kOrmXtciJzK+FzZd7uLq0usX7K0MoY14gcGUxYUUyYWINXV0kOfzJOEMoY14gcGUxYUUtZWQNXV0kOrmXtciJzK+FzZd7uLq0usX7K0MoY14gcGUxYUUtZWQNXV0kOfzJOEMoY14gcGUxYTskdUMNOkUTLCHxLC=1LSDwLy=vLCH4NST2OB8SZVctXWQ0blUKYWkSSi3MBiwSZVctXWQ0blUTZV0kOiHvLSfsLCjsLCbfHCDzNiP2NiPyHB=nxqF74MRzvKSW0MOZra501Bj7K0MoY14gcGUxYUQoaVT9CPn7P18sbGUzYWIITC3wNR31MB31LB3zMCvuP18sbGUzYWIITC3MBiwCa10vcWQkbj0APzEjYGH9LC=sLy=sMibsMjHsPy=sLiT7KzMuaWA0cFUxSTECPVQjbi3MBiwPZVMEdGP9KlcoYivuTFkiQWgzOfzJOEAoX0coYGQnOiPtLiDvLC=vOB8PZVMWZVQzZC3MBiwPZVMHYVkmZGP9MB3xLS=vLC=7K0AoXzgkZVcncC3MBiwSZVctYVQCa14zYWgzOivuT1kmalUjP18tcFU3cC3MBiwSZVctXWQ0blUVXVw0YS3wXlMgXVXvL1HyYVT1MCP0LFQkNVL0YiElMVT1MCDyLivuT1kmalEzcWIkUlErcVT9CPn7T1kmalUjSFUtY2QnOiLxOB8SZVctYVQLYV4mcFf9CPn7T1kmalEzcWIkS2IjYWH9LSvuT1kmalEzcWIkS2IjYWH9CPn7UlUxb1kuai4VNB3wKi=tLiH1OB8VYWIyZV8tOfzJODksXVckQDL9MTEZcEAITiAkQzzwa1PzaFz1YkE1TzPxZkQCSDsxPkUVNTgmaig5ZDYyL2AOVFLuSkc3M2U4ZRshc1swQVD8Rkj1cSgRMGP3NVgNVkT0LV70MVwJRjoJRjn0aDT0RjoEMST0cDoJSmQJMST0MToNMST0aCb8RlwVU18rblgTRjg1NFwHc1MUKzwoRmD2QToJRjo3SiT0MST0ZD4ZUST0MUAJU2QkYjMiXSPzVFEnQFEVZS=4RzMTczXyL1IncVczLTYHTWUpYDUhZFX4SVvwLSUFLEokR2ANQFQTU2g3SCb1PkYNLDs1L0gKNSM3MiArLRsxYTQzZiY4TSULVkgjZWU5bGnwNEggSkoWP1ExX2AiXRsyMFIpbWDyaVIuVlg1bV8sSlczUikHRSk2Tl8INGTxaSgVUWc1S2QtNWL4TVEPY1cjL0oVZTQFdTIULmQiRzw4RGoDJ2gtbEcsYEYqPmYyYUIOSCU3SmMGNFQtZz0wTGExRzYKRUczQzkMbD8pLjswXiE1S0cScGAjLSMZT0I0PyQpdGYqZ2UtYlElb1wCTz4uQxs0aCgGRykjUzH0S2QxcVkXYjrzQD8AVlEgQV4waFwFQTklcTQJQyQsZzYGUlEkQzYlRTD4bGUIbUYMPiMGUGQFaVoCZ0cVa2YzMSgkZjEAOUUEMWAGYGQ0cigkRCHwdjz1RDb0Pjz0PV0AYlolaWgHVlQPdjEMaT8CSj4OViEMVic4YEEmM1gAUmo0Yz4uS2LuNSYPSjEPYzgMdVIjUyUmaVg1ZD4oVGEtU2MkdRsSPVUPZSUyTFglQlMiaV0taibwbD0kPzgjNEL4bi0OMjQEdGoIPmUnK0YDTyY1UzDzSz30cTcmNWcybkgBRFXxaEAKXkYqYB8uViYvaDb3cSkBTFoLTSEFPzwjdCMFPiMhUzv0QVIhcCExRjz4ZDkGX0oyaSM1VCTxTGQiTGgALj0QaF0jVGMQRWIvdWDwQmYzTlj3c0T4QjsvTzUMY0P8YFkCP1gQS1MQcT4VLEYuXkYsXkQlYWcTbSUISikLQSg0aFI5ZGAvNUMhdDf0LWkkcV0mYB8sVGD2bjsjPlctcVkRRUQHb2YDcTUAamUIYjnvJ1IuMmcTKzoCZRsPXV84P1zxYiH0ZWItMyECSEAZPV31UD4PMU=yUlghcFcPZij1TSYPTkYxPkn3Y0YhQCYDM1wZTj0kRWogUz0AYUI3UjY3LDH8Q1orSEIEYykkRWbvSCc1RWnxaFnxLFnxTkImU0YAOUA3bkckUzYKJ0IPakEmSicIMkAubTz2L0MnMlMCOTMmSUAtYFY1bj0uci03MScNVCQwUEoCUUoCaUgNYDL3bl0kLFUWPSQuNSf3MyAkNTUWZV8paig1YVgObkEHTmovZSYNPmH4LCYWdGYGaiMgQjMPPUUHa2IEZ2XybzQWcyX4YVjuVmITX2IPQFoIdkQ1ZCIPb14yZTEDZj0KLDcTdlYtYVjybykGYUMGSWAZQmY2U2gyMGIMZjE0SSYGS0L3cF0SQWkPckgEckTwXkQHZz8FQUoAPSf1Y0YSPkfvazkSZjvvbTEMUSk5RlsgTSX0bzYOSCAWXV00ViL3bEY1aV4sdTIZbEnuYT8VYGgPTjclcjcsQiQhdkUKcDkGUj8tU2EITkcvUl03QFTuckYvbTsWSSQ0aSgjczQVUF4NP10sayIvSz0AST8sdCA4LWkQQj0FdjYAZD4qSGYjQzcZVDczc1IxcTk5RWPuaTMGTj4sdFsLRF4scUACTUH2TiMKclsFZ2oIUjU0YjssZlENaFv4UT8Nb0IEX18JSGc4RDMha0MVa0EvQCMgU0ERLV85USkzQFYiVlgTPVMHSz4vaTkPQCUZLjsQS0QpQTQALiP1ayTwT1UGSD0tLz3yMjzyM0QjdSYQY18LLUMmVDcmdD40c2QrcFzzSWgWMDI2YmfuUxsQdT8GQEItYlslNFcpalkSLEgSQS=3bDvuMWkZb0AFMz0wQEYJTmIPLlQydVI5TVHqbkMqdWoFTh8AczwrXUYxYy0ga1MxaiQqbl0xcykmPTQzcGPqbjj8Umg4Q1gwVlH1RDYjZWgmSmc2biPqViY4J1g0Ly0kSVEQSGI5bzIsR1r3MV4KSBslR2ILPVkLajruclEVTUcsdUMsR1c2ZWb2UjkIbzwKNCQtRiQLYmcjYVwDajH4YzHuZ1UgZWEsbiYkYVklUCUJSBruXycwXSD0cl0MVkEpT2H0ZmL0LicnTTv8RR8rRj4PSl4lUTgPayQ2TlgUclwWTzT3TjUwLEg1PzEOMVoWQzfxb1z3dF0OdFgOc1ISRlsKTCTqcFgmdiYXcUQRY1wpczYwSkcpRGQmMS=1TFUwJ1T2Q0YkaWb1dmUQRzMuLSUKVDQsVjEZayUqK0YsLT8ycyUWXUAhNUAAdSAsLF03X1UIXyP0NEP2ckoVLDksSUorQDQVdVvyVj4AQmA1YSXwc1HuUh7vMSAARhsJY0IPZSIMLVUILFEZPWguTiM4QzP8VjkEYWoITjMBMj8HTEopPSYNMikNMDzzT0HwZDkjUkH1MyYWUmY5Z0MSZ0cMMFELVDDvZlIZUyUva0QFcSYkYGYBQzojPTQxMiYtPWM1NWgCNUAuQjfxRUH1REYANSUHUlbzVlXwcmUqcj0DP0Q2YGQkUlonUzIzVGAHRUTyTzzqVGEHQkYUL18Rdh84J1P1akXwQ0oraiYCZDk1TGL4aWUVazsPMlU5PyL3Y144L1MtQjgzaT0pLFXqTkPxTloWbWk0L171ZmP0XmQmcT31MUgjZF4DX1kqdiU5TEAsaFotcCQKb0QQdkAhSmL2bDc3aV8FLGoKM1krMmoPc2UsZEEERGYmSkQiQUUJSlQtPmHzbCknU0Y3SmcjdEMKVEMAX2URRWnvNTH1Yjf2RikXS2krYjEZUjYHa14Salc5bzo2UGTzYT4nUWUsLDMRYl7wMVUOLDcPakoXPUDqZFUmOVz0bzEgNVI1TF44aUczZGfzR14ldiYlM2cIcmQUQ2YAXVE0cWIZTyImYVYnYWoCXyUQNFf4Z10uZFn1KzQtdWM2TDbwcUMGRDELVj4pbC0pRzcyOTjzREb3Sj0zbTwMdTMqdFItdDQCT1LydiUmclkITEovQzMTYlHzYjQVUVgwcmgyXzgsR1zyYFr0c0Q1MUctNV4KR0P0MCkZVF3yRGMXUj8GSl8RYmkmVj8FSTYkLEonLjEgckMtRDH0SmgzamUKcTsXUkYtXzw1NTrzPTwPUkIBSkIFLR8TMzPxNCAQZUfxcGMKRygQRSz1T133ZDcDaEYOaiQ1cicKZ1wWVl73QlgucmgOUGX4VDciMD33b1wOLygXPlMqMj8udTELdDMpTCgtaVonNTY1Plz3QlU5Qk=wK1EARWYOLFYLM2U2UDQQbGEDVjgzaSX4SjUjP0EZRkP0dlYzbFQuUDYqMF4oTjgqTGYtPigyL0ESYDUkYkoiaTwJc2TvOWH1TiUTdkAsP1YKbDsudFI4LzgJLTcnJ2cBZmX8YCTzZlgLYT8mbiUkSz4hSTQPJ1U4ZjsSYUgFcCEvMhsCYizwclcGT1YKRjsMbjIBSGAPZDTqPTcFZmfyVEbwSCcCRz4kXkcMQ0fwT2MTLG=4NFM4X0MiS0DwPig4cjQGRzgjQD8UQkIGRVT4MDQQPycXbjEobWQhPSUCX0YFMVg3cmYvTkoKYWkTUkcCUl4TTSUlK1sFSGQ0LyUrLycVQFIGUmYxaSkzLWb1Q0D0LFwQajktUlQDP1oybDwGSjogRT4VJ2=yUSQtX1L2YUMlbEY1PkMIMiI1diEFMCk4akb8MUMZYSAWXkMRQyYsRzfxcR7wRmY5aSkjLTP0bzLyTyYkL0MlZyT8cDklZ1P0RSgoUDYmLkEtVkY3JyQEQVQ3VmM3TUAsbmgBZFgxdiIsSToxM1giQjzwaFwnSmQIUyPwMRr8J0AwSUoTdCcyT2kENTMLVkP0ZmcKYiUlRyU0RjkySVMmTWT8T0cCc0cLYGE3SWP1SyMCdV8DRCMXNWf2XlIwM2MzYSbqSjcQS1gtc1kua2YycDMVVCkpaCfvK2YFX1IOdiYgTmEQb1EsM1wIamPxcSU5NVoETjYRQ2klTST4L2gHamkIdT4ocic1NVXzUSkNVjEmR1ctMykudmACbSfyNCL2NTwITDf0djUQdlkWZEMkZD0Ca1wSTkc5Rz33MjcxPiT2aWMjYlLyYzQoRTkoQFz4SET0aDMCSkETSlwJUDkyMVMpbjEVYCc3LGQ5MFoWZSTuc0H3YWQJT1TvZUctZhsyVjsJbWUDSGUBPWgNaF8XYDP8TFcGbSUmKyE1UWQhPV4SR0YyLiAwVB71YV0waTsZbUglSykqTELwaiIRXx8VNTwEMF74bTshaEP0PUY5RC0HNT4gMjMIPV4NaSP0PVfqRl4uaGIoSGkWXUnucGUqUGgNMzUha0IFRGIiQWQISWklMkoCSR72dlsNblzuZCYCazEDY182LDI4QGQBMyQlYCkGY2k1bmAWUzT1dGMPR1z1cFUIdTcjYFwyZzI2QDIhdVwucEcUcjLzUGgAalkyOSQyS1IMKzvzbiUFQF0KXTQKXiLvUkcESFQnPVT8RzHqUTgES0czS0nzQzQBVkgXP2EvOWQlXTkUK1wBR2UZRFP3aSQJaT0JZEIKZmclUlsgbSQJUjMsRTkHZETxVkMCLVk0XmIKXmYnLWcjMTsULUEXU2XvXUfyaj8mUzzwQTUKMUUkaEfzNUUERFHxQWYraUQCQC0TKzo2bjwMTzsIUS0GQTECNVsBJ2IFXlsZMUnqNUcsTmIIJ0cBPWQtRCUCYl0mRV4VRUURQ0fwal0sTlr4OTDqUl8lMzEJYSH4SmQsUi=vQDgZTi0VQFfvPjEqLjMZdjQuYCktaV0PRSkqdVgZcEMJPyUuaikJRjkBcGgxTmQJc1UpNUAKSSAUNWoPMjf0ZGopa1USP0=8YDIPTykjRDc4bi0NS1YZUVsZTGIvPiU1Xyj8NGAARCIkUlY3dDklXT0pYiAWR18hYyUCMEX4cEMzT2ElLyk0PiD1bjwVUjojTDssUEUVSTv1RCADcEHvXlkZRT0ARTfxbzMRKyQGaEEHNVMJaiX0aBsCTl0DRDEUZEYLOR8KSVIAYCYDMjgZRD4VR0T0VlUMZiQkPlkHQzQGRUcXcCUFYmopcUgMVjctPyPvLkf0TlgFNTL0RFH0MWEmUjE1amn4a1j0RDLxZkEFa0L0QhsNMVX0SjQGPSUZaCEmRCgQNUIncGkHZVEAPm=2ZjgwMVUmSUT0PRs1QkYqX0YDc1oIPTMkQikPPj4HNEX3Qz0KXlbvPT4HOWgPPVEFXkEFLWgmYDwhYzIAQkX1TCT0cD8YOB8IaVEmYTQCOfzJODYubl0gcFUeQlwgYy37KzYubl0gcFUeQlwgYy3MBiwAcF8sZWogcFkuak8FaFEmOi=7KzEza10odlEzZV8tWzYrXVb9CPn7TGIucFUicDQuX2UsYV4zOi=7K0Axa2QkX2QDa1M0aVUtcC3MBiwBXWICa1QkXV4jZUMoY14gcGUxYTYrXVb9LCvuPlExP18jYVEtYFkSZVctXWQ0blUFaFEmOfzJODYSYWI1ZVMkTz39LC=2Li=xLC=3LSDwNCj2NCb3OB8FT1UxclkiYUMNOfzJOEAxZV4zUlkyZVIrYS3wOB8PblktcEYob1khaFT9CPn7b0MoY14ScFEzYS3vOB8yT1kmakMzXWQkOfzJOD0jMS3wXlMgXVXvL1HyYVT1MCP0LFQkNVL0YiElMVT1MCDyLivuSVP0OfzJOEAxa08FaFEmOiD7K0Axa08FaFEmOfzJOB8WTEMoT1kmalEzcWIkOfzJOEcOTjQ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IaVb9OB8PZVMIaVb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K0cOTjQoT1kmalEzcWIkOfzJOB8oT1kmalEzcWIkOf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5;top:-667;width:2379;height:237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4705;top:-667;width:2379;height:237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4705;top:-667;width:2379;height:237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4705;top:-667;width:2379;height:237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仿宋_GB2312" w:hAnsi="仿宋_GB2312" w:cs="仿宋_GB2312" w:eastAsia="仿宋_GB2312"/>
          <w:sz w:val="32"/>
        </w:rPr>
        <w:t xml:space="preserve">韶关市科学技术局       </w:t>
      </w:r>
    </w:p>
    <w:p>
      <w:pPr>
        <w:pStyle w:val="NewNewNewNewNewNewNew"/>
        <w:widowControl/>
        <w:shd w:fill="FFFFFF" w:val="clear"/>
        <w:spacing w:lineRule="exact" w:line="560"/>
        <w:jc w:val="righ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2018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eastAsia="仿宋_GB2312" w:cs="仿宋_GB2312" w:ascii="仿宋_GB2312" w:hAnsi="仿宋_GB2312"/>
          <w:sz w:val="32"/>
        </w:rPr>
        <w:t>9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5</w:t>
      </w:r>
      <w:r>
        <w:rPr>
          <w:rFonts w:ascii="仿宋_GB2312" w:hAnsi="仿宋_GB2312" w:cs="仿宋_GB2312" w:eastAsia="仿宋_GB2312"/>
          <w:sz w:val="32"/>
        </w:rPr>
        <w:t xml:space="preserve">日        </w:t>
      </w:r>
    </w:p>
    <w:p>
      <w:pPr>
        <w:pStyle w:val="Normal1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  <w:bookmarkStart w:id="3" w:name="zhengwen"/>
      <w:bookmarkStart w:id="4" w:name="zhengwen"/>
      <w:bookmarkEnd w:id="4"/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0"/>
        <w:spacing w:lineRule="auto" w:line="3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P0"/>
        <w:spacing w:lineRule="auto" w:line="360"/>
        <w:jc w:val="left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P0"/>
        <w:spacing w:lineRule="auto" w:line="360"/>
        <w:jc w:val="left"/>
        <w:rPr>
          <w:rFonts w:eastAsia="Times New Roman"/>
          <w:color w:val="000000"/>
          <w:sz w:val="32"/>
        </w:rPr>
      </w:pPr>
      <w:r>
        <w:rPr>
          <w:rFonts w:ascii="黑体" w:hAnsi="黑体" w:cs="黑体" w:eastAsia="Times New Roman"/>
          <w:color w:val="000000"/>
          <w:sz w:val="32"/>
        </w:rPr>
        <w:t>公开方式：</w:t>
      </w:r>
      <w:r>
        <w:rPr>
          <w:rFonts w:ascii="黑体" w:hAnsi="黑体" w:cs="黑体" w:eastAsia="Times New Roman"/>
          <w:color w:val="000000"/>
          <w:sz w:val="32"/>
          <w:lang w:eastAsia="zh-CN"/>
        </w:rPr>
        <w:t>主动公开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334" w:hRule="atLeast"/>
          <w:cantSplit w:val="true"/>
        </w:trPr>
        <w:tc>
          <w:tcPr>
            <w:tcW w:w="9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wNewNewNewNew"/>
              <w:tabs>
                <w:tab w:val="clear" w:pos="420"/>
                <w:tab w:val="center" w:pos="6521" w:leader="none"/>
                <w:tab w:val="left" w:pos="7620" w:leader="none"/>
                <w:tab w:val="left" w:pos="7935" w:leader="none"/>
                <w:tab w:val="left" w:pos="8460" w:leader="none"/>
              </w:tabs>
              <w:spacing w:lineRule="exact" w:line="460"/>
              <w:ind w:firstLine="314"/>
              <w:rPr>
                <w:rFonts w:eastAsia="仿宋_GB2312"/>
                <w:color w:val="000000"/>
                <w:sz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 xml:space="preserve">韶关市科学技术局办公室          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lang w:eastAsia="zh-CN"/>
              </w:rPr>
              <w:t>　　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 xml:space="preserve"> 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lang w:val="en-US" w:eastAsia="zh-CN"/>
              </w:rPr>
              <w:t>2018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日印发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continuous"/>
      <w:pgSz w:w="11906" w:h="16838"/>
      <w:pgMar w:left="1800" w:right="1800" w:gutter="0" w:header="851" w:top="1440" w:footer="992" w:bottom="1048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Microsoft Sans Serif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2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Microsoft Sans Serif" w:hAnsi="Calibri;Microsoft Sans Serif" w:eastAsia="宋体" w:cs="Calibri;Microsoft Sans Serif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DefaultParagraphFont">
    <w:name w:val="Default Paragraph Font"/>
    <w:qFormat/>
    <w:rPr/>
  </w:style>
  <w:style w:type="character" w:styleId="DefaultParagraphFontNew">
    <w:name w:val="Default Paragraph Font New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NewNew">
    <w:name w:val="页脚 Char New New"/>
    <w:basedOn w:val="Style14"/>
    <w:qFormat/>
    <w:rPr>
      <w:kern w:val="2"/>
      <w:sz w:val="18"/>
      <w:szCs w:val="18"/>
    </w:rPr>
  </w:style>
  <w:style w:type="character" w:styleId="CharNewNew1">
    <w:name w:val="页眉 Char New New"/>
    <w:basedOn w:val="Style14"/>
    <w:qFormat/>
    <w:rPr>
      <w:kern w:val="2"/>
      <w:sz w:val="18"/>
      <w:szCs w:val="18"/>
    </w:rPr>
  </w:style>
  <w:style w:type="character" w:styleId="DefaultParagraphFontNewNew">
    <w:name w:val="Default Paragraph Font New Ne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Calibri;Microsoft Sans Serif" w:hAnsi="Calibri;Microsoft Sans Serif" w:eastAsia="宋体" w:cs="Calibri;Microsoft Sans Serif"/>
      <w:color w:val="auto"/>
      <w:kern w:val="2"/>
      <w:sz w:val="21"/>
      <w:szCs w:val="20"/>
      <w:lang w:val="en-US" w:eastAsia="zh-CN" w:bidi="hi-IN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">
    <w:name w:val="批注框文本 New"/>
    <w:basedOn w:val="Normal"/>
    <w:qFormat/>
    <w:pPr/>
    <w:rPr>
      <w:sz w:val="18"/>
      <w:szCs w:val="18"/>
    </w:rPr>
  </w:style>
  <w:style w:type="paragraph" w:styleId="NormalNew">
    <w:name w:val="Normal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1">
    <w:name w:val="页脚 New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2">
    <w:name w:val="页眉 New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NewNew">
    <w:name w:val="Normal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P0">
    <w:name w:val="p0"/>
    <w:basedOn w:val="NormalNewNew"/>
    <w:qFormat/>
    <w:pPr>
      <w:widowControl/>
    </w:pPr>
    <w:rPr/>
  </w:style>
  <w:style w:type="paragraph" w:styleId="CharChar1">
    <w:name w:val="Char Char"/>
    <w:basedOn w:val="NormalNew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4:16:00Z</dcterms:created>
  <dc:creator>谢金保</dc:creator>
  <dc:description/>
  <dc:language>en-US</dc:language>
  <cp:lastModifiedBy>谢金保</cp:lastModifiedBy>
  <dcterms:modified xsi:type="dcterms:W3CDTF">2013-08-26T04:17:00Z</dcterms:modified>
  <cp:revision>1</cp:revision>
  <dc:subject/>
  <dc:title/>
</cp:coreProperties>
</file>