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 </w:t>
      </w: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始兴县总工会预算公开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36"/>
          <w:szCs w:val="36"/>
        </w:rPr>
        <w:t>（补充公开）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始兴县总工会，主要职能是主管基层工会组建、职工维权、困难职工帮扶的职能部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责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在党和上级工会领导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紧紧围绕“维护、参与、建设、教育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的四项基本职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独立自主地开展工作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为推动始兴县经济发展发挥工会应有的作用。参公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实有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事业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离退休统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日常工作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全县在职困难职工的生活救助、金秋助学、医疗救助等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6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是工会换届之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增加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的换届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6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6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会换届之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增加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的换届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突发疾病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6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8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7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职工工资的调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2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6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换届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有的厂务公开及退管经费减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工会经费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也减少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厂务公开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开展全县企业厂务公开业务去年有今年被减除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退管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是退休职工管理去年有今年被减除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工会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主要用途是全县行政机关、企事业单位工会管理工作、与上年减少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五一劳动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是五一国际劳动节表彰大会、与上年持平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春节慰问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是春节慰问困难企业及困难职工、与上年持平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换届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于工会换届工作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这是临时增加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办公经费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交通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工会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持平（或与上年保持不变）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持不变）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始兴县总工会固定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7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3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汽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14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文物和陈列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图书、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家具、用具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台（套），单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台（套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始兴县总工会没有预算绩效项目工作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工目标有：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无收入无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17T13:58:50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8</vt:lpwstr>
  </property>
</Properties>
</file>