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说明</w:t>
      </w:r>
      <w:r>
        <w:rPr>
          <w:rFonts w:eastAsia="仿宋_GB2312" w:cs="仿宋;微软雅黑" w:ascii="仿宋_GB2312" w:hAnsi="仿宋_GB2312"/>
          <w:color w:val="000000"/>
          <w:sz w:val="30"/>
          <w:szCs w:val="30"/>
        </w:rPr>
        <w:t>-4</w:t>
      </w:r>
    </w:p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;微软雅黑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关于</w:t>
      </w:r>
      <w:r>
        <w:rPr>
          <w:rFonts w:eastAsia="仿宋_GB2312" w:cs="仿宋;微软雅黑" w:ascii="仿宋_GB2312" w:hAnsi="仿宋_GB2312"/>
          <w:b/>
          <w:color w:val="000000"/>
          <w:sz w:val="36"/>
          <w:szCs w:val="36"/>
        </w:rPr>
        <w:t>2015</w:t>
      </w: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年韶关市曲江区区级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一般公共预算“三公”经费决算的说明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eastAsia="仿宋_GB2312" w:cs="仿宋;微软雅黑" w:ascii="仿宋_GB2312" w:hAnsi="仿宋_GB2312"/>
          <w:b/>
          <w:color w:val="000000"/>
          <w:sz w:val="36"/>
          <w:szCs w:val="36"/>
        </w:rPr>
      </w:r>
    </w:p>
    <w:p>
      <w:pPr>
        <w:pStyle w:val="Normal"/>
        <w:ind w:firstLine="63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、“三公”经费的构成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1.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因公出国（境）经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公务出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境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国际旅费、国外城市间交通费、住宿费、伙食费、培训费、公杂费等支出。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公务用车购置及运行维护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公务用车购置支出（含车辆购置税、牌照费）及机关和参公事业单位按规定保留的公务用车燃料费、维修费、过桥过路费、保险费、安全奖励费用等支出。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公务接待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按规定开支的各类公务接待（含外宾接待）费用。</w:t>
      </w:r>
    </w:p>
    <w:p>
      <w:pPr>
        <w:pStyle w:val="Normal"/>
        <w:ind w:firstLine="630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二、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5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“三公”经费变动情况</w:t>
      </w:r>
    </w:p>
    <w:p>
      <w:pPr>
        <w:pStyle w:val="Normal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“三公”经费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624.8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6.9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.2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其中：因公出国（境）经费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6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2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9.07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公务用车购置及运行维护费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86.0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6.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.13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公务用车购置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49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0.2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5.16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公务用车运行维护费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36.5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.8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.67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，公务接待费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38.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.5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.38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27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变动原因：一是因公出国（境）经费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6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2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根据规定严格控制港澳台招商洽谈会次数、参加人数及标准。二是公务用车购置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49.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0.2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。三是公务用车运行维护费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36.5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.8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。公务用车购置及运行维护费决算减少主要是公车改革出台后，我区严格控制各单位公车数量，并按规定将部分公务用车进行招标拍卖，同时严格控制公务用车购置，除专业交通工具（如消防车、洒水车等）外一律不得购置公车。四是公务接待费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38.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.5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随着中央“八项”规定的不断深入落实，各单位严格规范公务接待标准，公务接待费也相应减少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13:00Z</dcterms:created>
  <dc:creator>微软用户</dc:creator>
  <dc:description/>
  <cp:keywords/>
  <dc:language>en-US</dc:language>
  <cp:lastModifiedBy>微软用户</cp:lastModifiedBy>
  <dcterms:modified xsi:type="dcterms:W3CDTF">2018-03-12T09:11:00Z</dcterms:modified>
  <cp:revision>16</cp:revision>
  <dc:subject/>
  <dc:title>说明-5</dc:title>
</cp:coreProperties>
</file>