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7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27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新增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其中：一般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16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预计执行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190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875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1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决算待上级统一核定后另行向本级人大常委会报告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底，曲江区政府性债务余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190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其中包括系统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85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（不含或有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），置换债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38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（含新增债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）。当年偿还本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070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支付利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9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主要存量债务包括：莞韶华南特钢园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条道路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443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塘马片区土地综合防治整治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白土工业园征地补偿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33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微软用户</cp:lastModifiedBy>
  <dcterms:modified xsi:type="dcterms:W3CDTF">2018-03-13T08:44:00Z</dcterms:modified>
  <cp:revision>16</cp:revision>
  <dc:subject/>
  <dc:title>说明-4</dc:title>
</cp:coreProperties>
</file>