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5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5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88.1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7.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.09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3.5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17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3.8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.3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8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17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.3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7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5.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2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7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安排相关部门参加港澳台招商洽谈会所需经费。二是公务用车购置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8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公车改革即将出台，我区正加紧制定公车改革方案，对现有公务用车进行整合，重新定编及严格控制各单位公车数量，因此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未安排公务用车购置预算。三是公务用车运行维护费预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17.3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.3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各镇公务用车运行维护费预算减少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5.7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预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2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中央“八项”规定要求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10T10:29:00Z</dcterms:modified>
  <cp:revision>12</cp:revision>
  <dc:subject/>
  <dc:title>说明-5</dc:title>
</cp:coreProperties>
</file>