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5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8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区级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一般公共预算“三公”经费的说明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“三公”经费的构成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因公出国（境）经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出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国际旅费、国外城市间交通费、住宿费、伙食费、培训费、公杂费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用车购置及运行维护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用车购置支出（含车辆购置税、牌照费）及机关和参公事业单位按规定保留的公务用车燃料费、维修费、过桥过路费、保险费、安全奖励费用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接待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按规定开支的各类公务接待（含外宾接待）费用。</w:t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“三公”经费变动情况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“三公”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7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4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8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其中：因公出国（境）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.3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公务用车购置及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4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.7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公务用车购置无预算安排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公务用车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4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9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5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变动原因：一是因公出国（境）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安排相关部门参加港澳台招商洽谈会所需经费，由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无此项支出，因此相应减少预算。二是公务用车购置无预算安排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我区更新消防队专业消防车辆，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无此项预算。三是公务用车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4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根据我区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单位按规定保留的公务用车实际情况配套车辆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运行维护费，随着公务用车规定的深入落实及公务用车报废等情况影响，公务用车运行维护费预算相应减少。四是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根据中央“八项”规定要求，各单位严格规范公务接待标准，公务接待费也相应减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微软用户</dc:creator>
  <dc:description/>
  <cp:keywords/>
  <dc:language>en-US</dc:language>
  <cp:lastModifiedBy>微软用户</cp:lastModifiedBy>
  <dcterms:modified xsi:type="dcterms:W3CDTF">2018-03-02T09:12:00Z</dcterms:modified>
  <cp:revision>8</cp:revision>
  <dc:subject/>
  <dc:title>说明-5</dc:title>
</cp:coreProperties>
</file>