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仿宋"/>
          <w:color w:val="000000"/>
          <w:sz w:val="30"/>
          <w:szCs w:val="30"/>
        </w:rPr>
      </w:pPr>
      <w:r>
        <w:rPr>
          <w:rFonts w:ascii="仿宋_GB2312;Arial Unicode MS" w:hAnsi="仿宋_GB2312;Arial Unicode MS" w:cs="仿宋" w:eastAsia="仿宋_GB2312;Arial Unicode MS"/>
          <w:color w:val="000000"/>
          <w:sz w:val="30"/>
          <w:szCs w:val="30"/>
        </w:rPr>
        <w:t>说明</w:t>
      </w:r>
      <w:r>
        <w:rPr>
          <w:rFonts w:eastAsia="仿宋_GB2312;Arial Unicode MS" w:cs="仿宋" w:ascii="仿宋_GB2312;Arial Unicode MS" w:hAnsi="仿宋_GB2312;Arial Unicode MS"/>
          <w:color w:val="000000"/>
          <w:sz w:val="30"/>
          <w:szCs w:val="30"/>
        </w:rPr>
        <w:t>-2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color w:val="000000"/>
          <w:sz w:val="30"/>
          <w:szCs w:val="30"/>
        </w:rPr>
      </w:pPr>
      <w:r>
        <w:rPr>
          <w:rFonts w:eastAsia="仿宋_GB2312;Arial Unicode MS" w:cs="仿宋" w:ascii="仿宋_GB2312;Arial Unicode MS" w:hAnsi="仿宋_GB2312;Arial Unicode MS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"/>
          <w:b/>
          <w:b/>
          <w:color w:val="000000"/>
          <w:sz w:val="36"/>
          <w:szCs w:val="36"/>
        </w:rPr>
      </w:pPr>
      <w:r>
        <w:rPr>
          <w:rFonts w:ascii="仿宋_GB2312;Arial Unicode MS" w:hAnsi="仿宋_GB2312;Arial Unicode MS" w:cs="仿宋" w:eastAsia="仿宋_GB2312;Arial Unicode MS"/>
          <w:b/>
          <w:color w:val="000000"/>
          <w:sz w:val="36"/>
          <w:szCs w:val="36"/>
        </w:rPr>
        <w:t>关于</w:t>
      </w:r>
      <w:r>
        <w:rPr>
          <w:rFonts w:eastAsia="仿宋_GB2312;Arial Unicode MS" w:cs="仿宋" w:ascii="仿宋_GB2312;Arial Unicode MS" w:hAnsi="仿宋_GB2312;Arial Unicode MS"/>
          <w:b/>
          <w:color w:val="000000"/>
          <w:sz w:val="36"/>
          <w:szCs w:val="36"/>
        </w:rPr>
        <w:t>2015</w:t>
      </w:r>
      <w:r>
        <w:rPr>
          <w:rFonts w:ascii="仿宋_GB2312;Arial Unicode MS" w:hAnsi="仿宋_GB2312;Arial Unicode MS" w:cs="仿宋" w:eastAsia="仿宋_GB2312;Arial Unicode MS"/>
          <w:b/>
          <w:color w:val="000000"/>
          <w:sz w:val="36"/>
          <w:szCs w:val="36"/>
        </w:rPr>
        <w:t>年韶关市曲江区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"/>
          <w:b/>
          <w:b/>
          <w:color w:val="000000"/>
          <w:sz w:val="36"/>
          <w:szCs w:val="36"/>
        </w:rPr>
      </w:pPr>
      <w:r>
        <w:rPr>
          <w:rFonts w:ascii="仿宋_GB2312;Arial Unicode MS" w:hAnsi="仿宋_GB2312;Arial Unicode MS" w:cs="仿宋" w:eastAsia="仿宋_GB2312;Arial Unicode MS"/>
          <w:b/>
          <w:color w:val="000000"/>
          <w:sz w:val="36"/>
          <w:szCs w:val="36"/>
        </w:rPr>
        <w:t>税收返还和转移支付情况说明</w:t>
      </w:r>
    </w:p>
    <w:p>
      <w:pPr>
        <w:pStyle w:val="Normal"/>
        <w:rPr>
          <w:rFonts w:ascii="仿宋_GB2312;Arial Unicode MS" w:hAnsi="仿宋_GB2312;Arial Unicode MS" w:eastAsia="仿宋_GB2312;Arial Unicode MS" w:cs="仿宋"/>
          <w:b/>
          <w:b/>
          <w:color w:val="000000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，曲江区上级税收返还预算、转移支付预算及置换债券预算共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827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422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3.24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其中：</w:t>
      </w:r>
    </w:p>
    <w:p>
      <w:pPr>
        <w:pStyle w:val="Normal"/>
        <w:tabs>
          <w:tab w:val="clear" w:pos="420"/>
          <w:tab w:val="left" w:pos="7080" w:leader="none"/>
        </w:tabs>
        <w:spacing w:lineRule="exact" w:line="560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一、税收返还</w:t>
      </w:r>
      <w:r>
        <w:rPr>
          <w:rFonts w:eastAsia="仿宋_GB2312;Arial Unicode MS" w:ascii="仿宋_GB2312;Arial Unicode MS" w:hAnsi="仿宋_GB2312;Arial Unicode MS"/>
          <w:b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上级税收返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1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.6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其中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一）增值税和消费税税收返还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3638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所得税基数返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5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成品油价格和税费改革返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2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省财政体制改革返还基数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0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.83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二、一般性转移支付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上级一般性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358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56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7.23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其中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体制补助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均衡性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79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0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1.93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均衡性转移支付资金及预下达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均衡性转移支付部分固定性补助资金增加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革命老区及民族和边境地区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主要是中央财政扶贫资金（发展资金）及少数民族发展资金补助增加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调整工资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1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.19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消雪岭社区居委会经费列入此科目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五）农村税费改革转移支付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2063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六）县级基本财力保障机制奖补资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9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4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1.56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县级基本财力保障机制清算补助资金增加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七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结算补助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60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26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9.03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新区基础设施建设补助资金增加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八）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资源枯竭型城市转移支付补助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</w:rPr>
        <w:t>1265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九）企业事业单位划转补助收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）基层公检法司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66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.86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司法救助资金、办案业务费及装备费增加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一）教育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96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6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3.94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经济欠发达地区中小学校和幼儿园落实“两相当”政策奖补资金补助及基础教育创强奖补专项资金减少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二）基本养老保险和低保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63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57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16.89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最低生活保障补助资金、城乡居民社会养老保险补助资金、优抚对象等人员抚恤和生活补助资金增加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三）新型农村合作医疗等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18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6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.8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城乡居民基本医疗保险和新型农村合作医疗补助资金增加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（十四）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农林水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8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.5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村级公益事业一事一议省级以上财政奖补资金减少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五）重点生态功能区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8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.78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生态补偿清算资金减少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六）其他一般性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730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0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66.84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国有工矿棚户区改造省级补助资金、生态公益林效益补偿资金、县（市区）综合财力补助增加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</w:rPr>
        <w:t>三、专项转移支付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上级专项转移支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756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871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9.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主要是国有工矿棚户区改造补助资金、山区五市中小河流治理省级补助资金、粤东西北地区新一轮垃圾和污水处理设施建设资金、电机能效提升补贴资金、国家文物保护专项资金补助增加。其中：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一）一般公共服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4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4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9.26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二）公共安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7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.42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三）教育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39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32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5.34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四）科学技术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6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4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30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五）文化体育与传媒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17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62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35.99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六）社会保障和就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63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4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1.9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七）医疗卫生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2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3.67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八）节能环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03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7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3.4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九）城乡社区事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与上年决算持平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）农林水事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209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47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2.22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一）交通运输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1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1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3.55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二）资源勘探电力信息等事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9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0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84.2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三）商业服务业等事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3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.43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四）国土资源气象等事务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9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减少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5.38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五）住房保障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08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95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723.31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六）粮油物资管理事务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（十七）其他支出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比上年决算增加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元，增长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2.86%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2:27:00Z</dcterms:created>
  <dc:creator>微软用户</dc:creator>
  <dc:description/>
  <cp:keywords/>
  <dc:language>en-US</dc:language>
  <cp:lastModifiedBy>ysf</cp:lastModifiedBy>
  <dcterms:modified xsi:type="dcterms:W3CDTF">2018-03-12T14:45:00Z</dcterms:modified>
  <cp:revision>82</cp:revision>
  <dc:subject/>
  <dc:title>说明-2</dc:title>
</cp:coreProperties>
</file>