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5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6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年韶关市曲江区区级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一般公共预算“三公”经费的说明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“三公”经费的构成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1.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因公出国（境）经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出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国际旅费、国外城市间交通费、住宿费、伙食费、培训费、公杂费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用车购置及运行维护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用车购置支出（含车辆购置税、牌照费）及机关和参公事业单位按规定保留的公务用车燃料费、维修费、过桥过路费、保险费、安全奖励费用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接待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按规定开支的各类公务接待（含外宾接待）费用。</w:t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“三公”经费变动情况</w:t>
      </w:r>
    </w:p>
    <w:p>
      <w:pPr>
        <w:pStyle w:val="Normal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“三公”经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21.5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6.6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.4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其中：因公出国（境）经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9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公务用车购置及运行维护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3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1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公务用车购置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增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公务用车运行维护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7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6.3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0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，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0.5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5.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.5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27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变动原因：一是因公出国（境）经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安排相关部门参加港澳台招商洽谈会所需经费。二是公务用车购置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增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公务用车购置预算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但考虑到部分单位需购置专业交通设备，如消防车、洒水车等。因此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增加公务用车购置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三是公务用车运行维护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7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6.3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法、检两院计划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上划上级管理，因此公务用车运行维护费预算减少。四是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0.5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5.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根据中央“八项”规定要求，各单位严格规范公务接待标准，公务接待费也相应减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3:00Z</dcterms:created>
  <dc:creator>微软用户</dc:creator>
  <dc:description/>
  <cp:keywords/>
  <dc:language>en-US</dc:language>
  <cp:lastModifiedBy>微软用户</cp:lastModifiedBy>
  <dcterms:modified xsi:type="dcterms:W3CDTF">2018-03-10T01:30:00Z</dcterms:modified>
  <cp:revision>10</cp:revision>
  <dc:subject/>
  <dc:title>说明-5</dc:title>
</cp:coreProperties>
</file>