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0"/>
          <w:szCs w:val="30"/>
        </w:rPr>
        <w:t>说明</w:t>
      </w: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  <w:t>-3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关于</w:t>
      </w: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36"/>
        </w:rPr>
        <w:t>2016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ind w:firstLine="628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政府债务限额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7.770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，与上年持平。其中：一般债务限额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.669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，专项债务限额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6.101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。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年政府债务余额执行数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7.0907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1.631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，专项债务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  <w:t>5.4592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截至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1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底，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曲江区政府性债务余额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7.0907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其中包括系统债务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.9293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置换债券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.161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。当年偿还本金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4427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支付利息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213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。主要存量债务包括：华南特钢园园区开发建设项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1.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莞韶华南特钢园区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条道路项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985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塘马片区土地综合防治整治项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7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白土工业园征地补偿项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44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，马坝镇土地储备项目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0.234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</w:rPr>
        <w:t>亿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元。</w:t>
      </w:r>
    </w:p>
    <w:p>
      <w:pPr>
        <w:pStyle w:val="Normal"/>
        <w:ind w:firstLine="627"/>
        <w:rPr>
          <w:rFonts w:ascii="仿宋_GB2312;Arial Unicode MS" w:hAnsi="仿宋_GB2312;Arial Unicode MS" w:eastAsia="仿宋_GB2312;Arial Unicode MS" w:cs="宋体;SimSun"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ysf</cp:lastModifiedBy>
  <dcterms:modified xsi:type="dcterms:W3CDTF">2018-03-12T15:25:00Z</dcterms:modified>
  <cp:revision>18</cp:revision>
  <dc:subject/>
  <dc:title>说明-4</dc:title>
</cp:coreProperties>
</file>