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180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7549515" cy="10697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180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7630160" cy="108502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0160" cy="1085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180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7627620" cy="107791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7620" cy="1077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dj</dc:creator>
  <dc:description/>
  <cp:keywords/>
  <dc:language>en-US</dc:language>
  <cp:lastModifiedBy>民政局收发员</cp:lastModifiedBy>
  <dcterms:modified xsi:type="dcterms:W3CDTF">2019-02-20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