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</w:rPr>
        <w:t>2016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年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  <w:lang w:eastAsia="zh-CN"/>
        </w:rPr>
        <w:t>韶关市社会福利院</w:t>
      </w:r>
    </w:p>
    <w:p>
      <w:pPr>
        <w:pStyle w:val="Normal"/>
        <w:spacing w:lineRule="exact" w:line="520" w:before="0" w:after="156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部门预算基本情况说明</w:t>
      </w:r>
    </w:p>
    <w:p>
      <w:pPr>
        <w:pStyle w:val="Normal"/>
        <w:spacing w:lineRule="exact" w:line="520" w:before="0" w:after="156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内设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上述任务，市社会福利院设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个正股级内设机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办公室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负责文电、宣传、信息档案、财务、保密、人事管理、劳动工资、机构编制、资产管理、计划生育、离退休人员服务等工作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医务室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负责服务对象的医疗保健工作及对康复室管理等。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儿童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为孤残儿童提供日常生活照料、特殊教育、家庭寄养、助养等服务。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老年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为城区范围内的“三无”孤寡老人提供日常生活照料、娱乐等服务。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公寓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负责托养老人的日常生活护理，拟定托养合同，做好老人的出入院和老人档案管理等工作。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社会工作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主要负责为本院的老人、小孩提供专业的社会工作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市社会福利院事业编制</w:t>
      </w:r>
      <w:r>
        <w:rPr>
          <w:rFonts w:cs="宋体" w:ascii="宋体" w:hAnsi="宋体"/>
          <w:sz w:val="32"/>
          <w:szCs w:val="32"/>
        </w:rPr>
        <w:t>43</w:t>
      </w:r>
      <w:r>
        <w:rPr>
          <w:rFonts w:ascii="宋体" w:hAnsi="宋体" w:cs="宋体"/>
          <w:sz w:val="32"/>
          <w:szCs w:val="32"/>
        </w:rPr>
        <w:t>名。其中：在职</w:t>
      </w:r>
      <w:r>
        <w:rPr>
          <w:rFonts w:cs="宋体" w:ascii="宋体" w:hAnsi="宋体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人，离退休人员</w:t>
      </w:r>
      <w:r>
        <w:rPr>
          <w:rFonts w:cs="宋体" w:ascii="宋体" w:hAnsi="宋体"/>
          <w:sz w:val="32"/>
          <w:szCs w:val="32"/>
        </w:rPr>
        <w:t>32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预算年度的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主要任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34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韶关城区范围内“无法定抚养义务人、无劳动能力、无生活来源”（三无人员）的孤、老、残、幼等人员的收养工作，提供生活起居、文化娱乐、医疗保健、特殊教育、养护、康复、托管等综合性的服务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负责韶关城区范围内弃婴、孤残儿童的收养及国内外送养工作。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开展社会托养服务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9.9</w:t>
      </w:r>
      <w:r>
        <w:rPr>
          <w:rFonts w:ascii="仿宋_GB2312" w:hAnsi="仿宋_GB2312" w:cs="仿宋_GB2312" w:eastAsia="仿宋_GB2312"/>
          <w:sz w:val="32"/>
          <w:szCs w:val="32"/>
        </w:rPr>
        <w:t>万元，其中：公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2.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性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2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其他收入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单位经营收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9.9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.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2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，与上年决算数相比持平。按资金来源分，财政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sz w:val="32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社会福利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〇一五年十二月三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21:00Z</dcterms:created>
  <dc:creator>Administrator</dc:creator>
  <dc:description/>
  <dc:language>en-US</dc:language>
  <cp:lastModifiedBy>Administrator</cp:lastModifiedBy>
  <dcterms:modified xsi:type="dcterms:W3CDTF">2015-12-03T03:50:40Z</dcterms:modified>
  <cp:revision>3</cp:revision>
  <dc:subject/>
  <dc:title>部门预算基本情况说明（提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