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1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>2018</w:t>
      </w:r>
      <w:r>
        <w:rPr>
          <w:rFonts w:ascii="宋体;SimSun" w:hAnsi="宋体;SimSun" w:cs="宋体;SimSun"/>
          <w:b/>
          <w:bCs/>
          <w:sz w:val="44"/>
        </w:rPr>
        <w:t>年度韶关市野生动植物和自然保护区管理办公室预算公开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“</w:t>
      </w:r>
      <w:r>
        <w:rPr>
          <w:rFonts w:ascii="宋体;SimSun" w:hAnsi="宋体;SimSun" w:cs="宋体;SimSun"/>
          <w:sz w:val="30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Arial Unicode MS" w:hAnsi="仿宋_GB2312;Arial Unicode MS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Arial Unicode MS" w:hAnsi="仿宋_GB2312;Arial Unicode MS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一）部门机构设置、职能。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预算组成单位共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个，我办的主要职能有贯彻执行国家和省有关野生动物、自然保护区、湿地工作的法律、法规；负责全市野生动植物及湿地资源的保护宣传教育，参与拟定保护、发展和合理利用野生动植物及湿地资源的规划、措施；负责全市野生动植物保护及湿地资源的管理和业务指导，承担全市野生动植物和湿地资源调查、监测以及陆生野生动物疫源疫病监测的组织与管理工作；负责全市陆生野生动物救护工作及我市没收的野生动物的接收、饲养、放生和移交工作；参与检查我市林业类自然保护区、自然保护小区、湿地公园的建设和管理等工作；承办市林业局交办的其他事项。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二）人员构成情况。我办（参公）事业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编制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名。其中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主任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名，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副主任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名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,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副主任科员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名，科员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名。经费按参公事业单位拨付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。</w:t>
      </w:r>
    </w:p>
    <w:p>
      <w:pPr>
        <w:pStyle w:val="NewNewNewNewNewNew"/>
        <w:spacing w:lineRule="exact" w:line="52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三）预算年度的主要工作任务。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贯彻执行国家林业工作的方针、政策和法律、法规，组织起草林业建设的规范性文件并监督实施；编制林业建设总体规划、计划并组织实施；组织、指导实施林业执法工作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;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组织、指导开展植树造林、封山育林、全民义务植树和国土绿化工作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等等。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四）主管部门负责本级预算和所属单位预算的汇总公开工作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收入预算</w:t>
      </w:r>
      <w:bookmarkStart w:id="0" w:name="_Hlk505175140"/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83.59</w:t>
      </w:r>
      <w:bookmarkEnd w:id="0"/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其中：一般公共预算拨款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83.59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  <w:bookmarkStart w:id="1" w:name="_Hlk505175408"/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比上年增加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4.3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增幅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40.98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原因是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度新增人员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人</w:t>
      </w:r>
      <w:bookmarkEnd w:id="1"/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支出预算</w:t>
      </w:r>
      <w:bookmarkStart w:id="2" w:name="_Hlk505175368"/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83.59</w:t>
      </w:r>
      <w:bookmarkEnd w:id="2"/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其中：一般公共预算拨款安排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83.59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基本支出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83.59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占预算拨款支出的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比上年增加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4.3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增幅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40.98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原因是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度新增人员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人。其中：工资福利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56.2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;</w:t>
      </w:r>
      <w:r>
        <w:rPr/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商品和服务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7.2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;</w:t>
      </w:r>
      <w:r>
        <w:rPr/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对个人和家庭的补助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9.5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;</w:t>
      </w:r>
      <w:r>
        <w:rPr/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其他资本性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.6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ewNewNewNewNewNew"/>
        <w:spacing w:lineRule="exact" w: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二）项目支出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一般公共预算拨款“三公”经费预算为</w:t>
      </w:r>
      <w:bookmarkStart w:id="3" w:name="_Hlk505175793"/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4.32</w:t>
      </w:r>
      <w:bookmarkEnd w:id="3"/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与上年数相比减少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.6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减少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2.55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原因是公务用车改革之后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,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公务用车运行维护费有所减少。按资金来源分，财政拨款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4.3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；按具体项目分，公务用车购置及运行维护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59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（其中公务用车购置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公务用车运行维护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59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），公务接待费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.7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;SimHei" w:hAnsi="黑体;SimHei" w:eastAsia="黑体;SimHei" w:cs="仿宋_GB2312;Arial Unicode MS"/>
          <w:b/>
          <w:b/>
          <w:bCs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一）机关运行经费一般公共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7.0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包括办公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印刷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邮电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.2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差旅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会议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福利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.0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日常维修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一般设备购置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.6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公务用车运行维护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59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其他费用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7.6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二）政府采购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.6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包括办公设备购置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.6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;</w:t>
      </w:r>
      <w:r>
        <w:rPr/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印刷服务购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三）预算绩效目标情况。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，主要工作目标有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，主要工作目标有：完成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项工作，实施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个项目，依法合规并安全高效得做好支出工作，力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四）国有资产占有情况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固定资产情况）。</w:t>
      </w:r>
      <w:bookmarkStart w:id="4" w:name="_Hlk505159590"/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占有</w:t>
      </w:r>
      <w:bookmarkEnd w:id="4"/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国有资产的总体情况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我办固定资产共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51.39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 xml:space="preserve">,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分布构成及主要实物资产数据情况如下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: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车辆占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6.5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;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其他固定资产占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4.8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</w:t>
      </w:r>
      <w:bookmarkStart w:id="5" w:name="_Hlk505159470"/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。</w:t>
      </w:r>
      <w:bookmarkEnd w:id="5"/>
    </w:p>
    <w:p>
      <w:pPr>
        <w:pStyle w:val="Normal"/>
        <w:spacing w:lineRule="exact" w:line="600"/>
        <w:ind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五）</w:t>
      </w:r>
      <w:bookmarkStart w:id="6" w:name="_Hlk505176470"/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国有资本经营预算拨款</w:t>
      </w:r>
      <w:bookmarkEnd w:id="6"/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收支情况。我办无国有资本经营预算拨款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.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4.“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lenovo</cp:lastModifiedBy>
  <cp:lastPrinted>2002-01-01T02:07:00Z</cp:lastPrinted>
  <dcterms:modified xsi:type="dcterms:W3CDTF">2018-02-07T02:41:00Z</dcterms:modified>
  <cp:revision>5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