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9087" w:type="dxa"/>
        <w:jc w:val="center"/>
        <w:tblInd w:w="0" w:type="dxa"/>
        <w:tblLayout w:type="fixed"/>
        <w:tblCellMar>
          <w:top w:w="0" w:type="dxa"/>
          <w:left w:w="0" w:type="dxa"/>
          <w:bottom w:w="0" w:type="dxa"/>
          <w:right w:w="0" w:type="dxa"/>
        </w:tblCellMar>
      </w:tblPr>
      <w:tblGrid>
        <w:gridCol w:w="1575"/>
        <w:gridCol w:w="3310"/>
        <w:gridCol w:w="1594"/>
        <w:gridCol w:w="2608"/>
      </w:tblGrid>
      <w:tr>
        <w:trPr>
          <w:trHeight w:val="65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51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温质子交换膜燃料电池小型化技术</w:t>
            </w:r>
          </w:p>
        </w:tc>
      </w:tr>
      <w:tr>
        <w:trPr>
          <w:trHeight w:val="70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51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微软雅黑;黑体"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碳达峰碳中和领域</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打造绿色供应链</w:t>
            </w:r>
          </w:p>
        </w:tc>
      </w:tr>
      <w:tr>
        <w:trPr>
          <w:trHeight w:val="70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月</w:t>
            </w:r>
            <w:r>
              <w:rPr>
                <w:rFonts w:ascii="Times New Roman" w:hAnsi="Times New Roman" w:cs="Times New Roman" w:eastAsia="Times New Roman"/>
                <w:kern w:val="2"/>
                <w:sz w:val="21"/>
                <w:szCs w:val="21"/>
                <w:lang w:eastAsia="zh-CN" w:bidi="ar-SA"/>
              </w:rPr>
              <w:t xml:space="preserve"> </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4</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8</w:t>
            </w:r>
            <w:r>
              <w:rPr>
                <w:rFonts w:ascii="Times New Roman" w:hAnsi="Times New Roman" w:cs="Times New Roman" w:eastAsia="宋体;方正书宋_GBK"/>
                <w:kern w:val="2"/>
                <w:sz w:val="21"/>
                <w:szCs w:val="21"/>
                <w:lang w:eastAsia="zh-CN" w:bidi="ar-SA"/>
              </w:rPr>
              <w:t>月</w:t>
            </w:r>
          </w:p>
        </w:tc>
      </w:tr>
      <w:tr>
        <w:trPr>
          <w:trHeight w:val="137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温质子交换膜燃料电池小型化技术后，可应用在多种移动载具应用场景：</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 xml:space="preserve">1. </w:t>
            </w:r>
            <w:r>
              <w:rPr>
                <w:rFonts w:ascii="Times New Roman" w:hAnsi="Times New Roman" w:cs="Times New Roman" w:eastAsia="宋体;方正书宋_GBK"/>
                <w:kern w:val="2"/>
                <w:sz w:val="21"/>
                <w:szCs w:val="21"/>
                <w:lang w:eastAsia="zh-CN" w:bidi="ar-SA"/>
              </w:rPr>
              <w:t>空中领域：各类载重</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工具无人机；</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 xml:space="preserve">2. </w:t>
            </w:r>
            <w:r>
              <w:rPr>
                <w:rFonts w:ascii="Times New Roman" w:hAnsi="Times New Roman" w:cs="Times New Roman" w:eastAsia="宋体;方正书宋_GBK"/>
                <w:kern w:val="2"/>
                <w:sz w:val="21"/>
                <w:szCs w:val="21"/>
                <w:lang w:eastAsia="zh-CN" w:bidi="ar-SA"/>
              </w:rPr>
              <w:t>地面领域：室内工具车</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冷链箱式货车</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移动应急抢险</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户外场所备用电源；</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 xml:space="preserve">3. </w:t>
            </w:r>
            <w:r>
              <w:rPr>
                <w:rFonts w:ascii="Times New Roman" w:hAnsi="Times New Roman" w:cs="Times New Roman" w:eastAsia="宋体;方正书宋_GBK"/>
                <w:kern w:val="2"/>
                <w:sz w:val="21"/>
                <w:szCs w:val="21"/>
                <w:lang w:eastAsia="zh-CN" w:bidi="ar-SA"/>
              </w:rPr>
              <w:t>水面领域：各类水面船只</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水下潜航器。</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上述应用场景的实现主要通过对高温质子交换膜燃料电池内部核心器件的改进来实现，进而组装成适用于不同功率场景下的燃料电池电堆。燃料电池主要由两款核心器件组成，分别是膜电极与双极板。高温质子交换膜燃料电池小型化技术可以通过采用金属双极板与高性能的膜电极实现。</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金属双极板的实现需要通过一系列的工艺流程，包括金属双极板的成型、冲压、焊接、真空镀膜等工艺；主要涉及双极板成型所需的设备，如压机、焊接机以及真空镀膜设备等。</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性能膜电极的实现涉及到前期电极的材料准备、电极涂层制备、以及最终的电极封装等工艺流程。所需的设备主要包括混料机，电极涂层制备设备、以及压合机。</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燃料电池电堆是通过多片膜电极与双极板交错堆叠而成，在电堆装堆的过程中，需要保证膜电极与双极板的堆叠精度与堆叠压力；主要的设备需要高精度的压机来完成这一工作。</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根据应用场景的不同，通过改变燃料电池电堆中的膜电极与双极板数量来实现不同燃料电池电堆功率输出。</w:t>
            </w:r>
          </w:p>
        </w:tc>
      </w:tr>
      <w:tr>
        <w:trPr>
          <w:trHeight w:val="13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在“榜单具体内容”板块中提到的几个应用场景中，其中空中的应用场景对重量的管控非常严苛，可以采用空冷堆，通过使用空气作为冷却介质能够使整个动力系统的重量进一步下降，节省的重量空间能够使得无人机从载重和续航方面能够进一步提升。对于地面与水面的应用场景，可以通过液冷堆实现。液冷堆通过液体作为冷却介质为燃料电池散热，更加适合用于地面等对于功率要求较大的应用场景。目前，氢气在室内</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密闭空间如果发生泄漏会产生重大安全隐患，正因为此，采用纯氢路线的低温质子交换膜燃料电池是无法用在任何的室内应用场景。高温质子交换膜燃料电池可以承接包括甲醇在内的其他液态燃料，在室内</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密闭空间内使用时不存在氢气泄漏的情况。相比现有的室内工具车（采用的柴油发动机），采用高温质子交换膜燃料电池技术后，能够大幅度降低尾气排放的问题，对室内的工作环境有所改善；同时，可承接甲醇等液态燃料的优势可以规避氢气泄漏所可能导致的安全隐患问题。移动应急抢险方面可用于车载充电宝，为紧急情况下的电动车抛锚、救灾抢险提供低成本的小型发电机。</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2:00Z</dcterms:created>
  <dc:creator>吴可扬</dc:creator>
  <dc:description/>
  <dc:language>en-US</dc:language>
  <cp:lastModifiedBy>greatwall</cp:lastModifiedBy>
  <cp:lastPrinted>2023-07-11T02:26:00Z</cp:lastPrinted>
  <dcterms:modified xsi:type="dcterms:W3CDTF">2023-10-26T19:23: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9C158FE1241B8A5086F541CDFB9D6</vt:lpwstr>
  </property>
  <property fmtid="{D5CDD505-2E9C-101B-9397-08002B2CF9AE}" pid="3" name="KSOProductBuildVer">
    <vt:lpwstr>2052-11.8.2.10125</vt:lpwstr>
  </property>
  <property fmtid="{D5CDD505-2E9C-101B-9397-08002B2CF9AE}" pid="4" name="commondata">
    <vt:lpwstr>commondata</vt:lpwstr>
  </property>
</Properties>
</file>