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highlight w:val="none"/>
          <w:lang w:bidi="ar-SA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 w:bidi="ar-SA"/>
        </w:rPr>
        <w:t>项目</w:t>
      </w:r>
      <w:r>
        <w:rPr>
          <w:rFonts w:ascii="Times New Roman" w:hAnsi="Times New Roman" w:cs="Times New Roman" w:eastAsia="方正小标宋简体"/>
          <w:sz w:val="44"/>
          <w:szCs w:val="44"/>
          <w:lang w:bidi="ar-SA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双碳”标杆培育工程综合服务平台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碳达峰碳中和领域。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" w:eastAsia="en" w:bidi="ar-SA"/>
              </w:rPr>
              <w:t>计划完成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6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</w:p>
        </w:tc>
      </w:tr>
      <w:tr>
        <w:trPr>
          <w:trHeight w:val="94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具体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outlineLvl w:val="0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一、</w:t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服务</w:t>
            </w:r>
            <w:r>
              <w:rPr>
                <w:rFonts w:ascii="Times New Roman" w:hAnsi="Times New Roman" w:cs="Times New Roman" w:eastAsia="黑体"/>
              </w:rPr>
              <w:t>企业</w:t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实施</w:t>
            </w:r>
            <w:r>
              <w:rPr>
                <w:rFonts w:ascii="Times New Roman" w:hAnsi="Times New Roman" w:cs="Times New Roman" w:eastAsia="黑体"/>
              </w:rPr>
              <w:t>绿色低碳转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outlineLvl w:val="1"/>
              <w:rPr>
                <w:rFonts w:ascii="Times New Roman" w:hAnsi="Times New Roman" w:eastAsia="方正楷体简体;方正楷体_GBK" w:cs="Times New Roman"/>
              </w:rPr>
            </w:pPr>
            <w:r>
              <w:rPr>
                <w:rFonts w:eastAsia="方正楷体简体;方正楷体_GBK"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楷体简体;方正楷体_GBK"/>
              </w:rPr>
              <w:t>开展绿色低碳发展调查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深入调研了解企业绿色低碳发展情况，关注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企业对国家和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碳达峰、碳中和相关政策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了解和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执行情况，跟踪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梳理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企业在绿色低碳转型中的痛点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难点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和堵点问题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分析问题存在的原因，研究提出意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建议报告，及时向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政府相关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部门反映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outlineLvl w:val="1"/>
              <w:rPr>
                <w:rFonts w:ascii="Times New Roman" w:hAnsi="Times New Roman" w:eastAsia="方正楷体简体;方正楷体_GBK" w:cs="Times New Roman"/>
              </w:rPr>
            </w:pPr>
            <w:r>
              <w:rPr>
                <w:rFonts w:eastAsia="方正楷体简体;方正楷体_GBK"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楷体简体;方正楷体_GBK"/>
              </w:rPr>
              <w:t>协助企业</w:t>
            </w:r>
            <w:r>
              <w:rPr>
                <w:rFonts w:ascii="Times New Roman" w:hAnsi="Times New Roman" w:cs="Times New Roman" w:eastAsia="方正楷体简体;方正楷体_GBK"/>
                <w:lang w:eastAsia="zh-CN"/>
              </w:rPr>
              <w:t>推进</w:t>
            </w:r>
            <w:r>
              <w:rPr>
                <w:rFonts w:ascii="Times New Roman" w:hAnsi="Times New Roman" w:cs="Times New Roman" w:eastAsia="方正楷体简体;方正楷体_GBK"/>
              </w:rPr>
              <w:t>碳达峰碳中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协助企业制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碳达峰碳中和战略规划，推动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做好碳达峰碳中和实施方案，明确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实现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碳达峰碳中和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目标的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时间表和路线图，确定碳减排路径，引导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采用先进经济适用的绿色低碳工艺、技术、装备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主动适应绿色低碳发展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outlineLvl w:val="1"/>
              <w:rPr>
                <w:rFonts w:ascii="Times New Roman" w:hAnsi="Times New Roman" w:eastAsia="方正楷体简体;方正楷体_GBK" w:cs="Times New Roman"/>
              </w:rPr>
            </w:pPr>
            <w:r>
              <w:rPr>
                <w:rFonts w:eastAsia="方正楷体简体;方正楷体_GBK" w:cs="Times New Roman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楷体简体;方正楷体_GBK"/>
              </w:rPr>
              <w:t>推进</w:t>
            </w:r>
            <w:r>
              <w:rPr>
                <w:rFonts w:ascii="Times New Roman" w:hAnsi="Times New Roman" w:cs="Times New Roman" w:eastAsia="方正楷体简体;方正楷体_GBK"/>
                <w:lang w:eastAsia="zh-CN"/>
              </w:rPr>
              <w:t>绿色低碳</w:t>
            </w:r>
            <w:r>
              <w:rPr>
                <w:rFonts w:ascii="Times New Roman" w:hAnsi="Times New Roman" w:cs="Times New Roman" w:eastAsia="方正楷体简体;方正楷体_GBK"/>
              </w:rPr>
              <w:t>产学研</w:t>
            </w:r>
            <w:r>
              <w:rPr>
                <w:rFonts w:ascii="Times New Roman" w:hAnsi="Times New Roman" w:cs="Times New Roman" w:eastAsia="方正楷体简体;方正楷体_GBK"/>
                <w:lang w:eastAsia="zh-CN"/>
              </w:rPr>
              <w:t>用</w:t>
            </w:r>
            <w:r>
              <w:rPr>
                <w:rFonts w:ascii="Times New Roman" w:hAnsi="Times New Roman" w:cs="Times New Roman" w:eastAsia="方正楷体简体;方正楷体_GBK"/>
              </w:rPr>
              <w:t>合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搭建企业、高校、科研机构的沟通交流平台，促进企业与高校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和科研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院所共建产学研协作示范基地和教学实习基地，推进校企在科研成果转化、科研攻关、企业科技人才培养等方面开展深入合作，促进绿色低碳产品、技术、方案的推广应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outlineLvl w:val="0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二、推广应用绿色低碳技术产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outlineLvl w:val="1"/>
              <w:rPr>
                <w:rFonts w:ascii="Times New Roman" w:hAnsi="Times New Roman" w:eastAsia="方正楷体简体;方正楷体_GBK" w:cs="Times New Roman"/>
              </w:rPr>
            </w:pPr>
            <w:r>
              <w:rPr>
                <w:rFonts w:eastAsia="方正楷体简体;方正楷体_GBK"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楷体简体;方正楷体_GBK"/>
                <w:lang w:eastAsia="zh-CN"/>
              </w:rPr>
              <w:t>建立</w:t>
            </w:r>
            <w:r>
              <w:rPr>
                <w:rFonts w:ascii="Times New Roman" w:hAnsi="Times New Roman" w:cs="Times New Roman" w:eastAsia="方正楷体简体;方正楷体_GBK"/>
              </w:rPr>
              <w:t>绿色低碳技术产品展示平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开展绿色低碳技术产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目录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编制和应用示范案例征集，推进线上示范案例库和绿色低碳技术产品网络展厅建设，依托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专业性论坛、会议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、绿色低碳循环发展相关展览等窗口，充分展示新技术、新产品先进性和适用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outlineLvl w:val="1"/>
              <w:rPr>
                <w:rFonts w:ascii="Times New Roman" w:hAnsi="Times New Roman" w:eastAsia="方正楷体简体;方正楷体_GBK" w:cs="Times New Roman"/>
              </w:rPr>
            </w:pPr>
            <w:r>
              <w:rPr>
                <w:rFonts w:eastAsia="方正楷体简体;方正楷体_GBK"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楷体简体;方正楷体_GBK"/>
              </w:rPr>
              <w:t>搭建绿色低碳技术产品供需对接平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做好线上线下绿色低碳产品、技术、方案推广和供需对接工作，每年至少举办</w:t>
            </w:r>
            <w:r>
              <w:rPr>
                <w:rFonts w:eastAsia="宋体;方正书宋_GBK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场绿色低碳技术交流会、技术路演、绿色低碳产品推介会、供需对接会等活动，促进绿色低碳技术的应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outlineLvl w:val="0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三、开展绿色低碳示范</w:t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创建及</w:t>
            </w:r>
            <w:r>
              <w:rPr>
                <w:rFonts w:ascii="Times New Roman" w:hAnsi="Times New Roman" w:cs="Times New Roman" w:eastAsia="黑体"/>
              </w:rPr>
              <w:t>宣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outlineLvl w:val="1"/>
              <w:rPr>
                <w:rFonts w:ascii="Times New Roman" w:hAnsi="Times New Roman" w:eastAsia="方正楷体简体;方正楷体_GBK" w:cs="Times New Roman"/>
              </w:rPr>
            </w:pPr>
            <w:r>
              <w:rPr>
                <w:rFonts w:eastAsia="方正楷体简体;方正楷体_GBK"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楷体简体;方正楷体_GBK"/>
              </w:rPr>
              <w:t>加强绿色低碳发展理念宣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举办绿色清洁生产、绿色低碳技术、绿色低碳产品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绿色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低碳金融、绿色贸易及碳关税等政策宣贯会，引导企业学习贯彻习近平生态文明思想，自觉树立绿色发展理念，提升绿色低碳政策水平及形势认识，从容应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双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大背景下，实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双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目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outlineLvl w:val="1"/>
              <w:rPr>
                <w:rFonts w:ascii="Times New Roman" w:hAnsi="Times New Roman" w:eastAsia="方正楷体简体;方正楷体_GBK" w:cs="Times New Roman"/>
              </w:rPr>
            </w:pPr>
            <w:r>
              <w:rPr>
                <w:rFonts w:eastAsia="方正楷体简体;方正楷体_GBK"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楷体简体;方正楷体_GBK"/>
              </w:rPr>
              <w:t>开展示范创建活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创建绿色工厂、打造绿色供应链、建设绿色工业园区、绿色设计产品，树立广东省产业链绿色典范，发挥绿色示范引领和辐射带动作用，营造绿色低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比学赶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的良好氛围，带动及促进全省工商联绿色低碳发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outlineLvl w:val="0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四、推动绿色低碳能力建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outlineLvl w:val="1"/>
              <w:rPr>
                <w:rFonts w:ascii="Times New Roman" w:hAnsi="Times New Roman" w:eastAsia="方正楷体简体;方正楷体_GBK" w:cs="Times New Roman"/>
              </w:rPr>
            </w:pPr>
            <w:r>
              <w:rPr>
                <w:rFonts w:eastAsia="方正楷体简体;方正楷体_GBK"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楷体简体;方正楷体_GBK"/>
              </w:rPr>
              <w:t>制订绿色低碳团体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开展绿色低碳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先进示范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绿色团标制订工作，认证一批广东省绿色低碳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先进示范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企业；推动与国际接轨的行业绿色贸易标准的制定，加强与共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一带一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国家绿色标准对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outlineLvl w:val="1"/>
              <w:rPr>
                <w:rFonts w:ascii="Times New Roman" w:hAnsi="Times New Roman" w:eastAsia="方正楷体简体;方正楷体_GBK" w:cs="Times New Roman"/>
              </w:rPr>
            </w:pPr>
            <w:r>
              <w:rPr>
                <w:rFonts w:eastAsia="方正楷体简体;方正楷体_GBK"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楷体简体;方正楷体_GBK"/>
                <w:lang w:val="en-US" w:eastAsia="zh-CN"/>
              </w:rPr>
              <w:t>开展</w:t>
            </w:r>
            <w:r>
              <w:rPr>
                <w:rFonts w:ascii="Times New Roman" w:hAnsi="Times New Roman" w:cs="Times New Roman" w:eastAsia="方正楷体简体;方正楷体_GBK"/>
                <w:lang w:val="en-US" w:eastAsia="zh-CN"/>
              </w:rPr>
              <w:t>绿色低碳</w:t>
            </w:r>
            <w:r>
              <w:rPr>
                <w:rFonts w:ascii="Times New Roman" w:hAnsi="Times New Roman" w:cs="Times New Roman" w:eastAsia="方正楷体简体;方正楷体_GBK"/>
                <w:lang w:val="en-US" w:eastAsia="zh-CN"/>
              </w:rPr>
              <w:t>宣传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结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生态文明建设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绿色低碳、清洁生产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等相关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要求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按照国家和省明确的重点行业企业以及广东优势产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分行业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分领域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分地域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针对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性开展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“双碳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政策解读、碳排放测算、碳交易、清洁生产、节能环保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等相关培训。联合有关机构在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碳排放控排行业开展碳排放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核算、碳交易、碳关税及低碳工艺技术等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培训，培养一批低碳技术人才和绿色低碳管理人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outlineLvl w:val="1"/>
              <w:rPr>
                <w:rFonts w:ascii="Times New Roman" w:hAnsi="Times New Roman" w:eastAsia="方正楷体简体;方正楷体_GBK" w:cs="Times New Roman"/>
                <w:lang w:val="en-US" w:eastAsia="zh-CN"/>
              </w:rPr>
            </w:pPr>
            <w:r>
              <w:rPr>
                <w:rFonts w:eastAsia="方正楷体简体;方正楷体_GBK" w:cs="Times New Roman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楷体简体;方正楷体_GBK"/>
                <w:lang w:val="en-US" w:eastAsia="zh-CN"/>
              </w:rPr>
              <w:t>建立“绿色管家”服务机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420"/>
              <w:textAlignment w:val="auto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推进企业清洁生产审核、绿色制造体系（包括绿色工厂、绿色供应链、绿色设计产品）建设、两化融合贯标、节能诊断及能评、环境管理评价、碳排放、循环经济及综合利用，以及绿色团标建设等涉及绿色发展工作的引导咨询服务等，助力企业碳达峰碳中和目标实现。</w:t>
            </w:r>
          </w:p>
        </w:tc>
      </w:tr>
      <w:tr>
        <w:trPr>
          <w:trHeight w:val="265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效益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Times New Roman" w:hAnsi="Times New Roman" w:eastAsia="宋体;方正书宋_GBK" w:cs="Times New Roman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举办不少于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场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绿色低碳技术交流会、技术路演、绿色低碳产品推介会、供需对接会等活动，促进绿色低碳技术的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推广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应用。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举办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场“双碳”政策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解读、碳排放测算、碳交易、清洁生产、节能环保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等相关培训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，培育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一批低碳技术人才和绿色低碳管理人才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；制定一批绿色低碳相关团体标准，为“双碳”标准提供技术储备，为产业绿色低碳发展提供指导和依据；培育及创建不少于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家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创建绿色工厂</w:t>
            </w:r>
            <w:r>
              <w:rPr>
                <w:rFonts w:cs="Times New Roman"/>
                <w:sz w:val="21"/>
                <w:szCs w:val="21"/>
                <w:lang w:eastAsia="zh-CN" w:bidi="ar-SA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绿色供应链</w:t>
            </w:r>
            <w:r>
              <w:rPr>
                <w:rFonts w:cs="Times New Roman"/>
                <w:sz w:val="21"/>
                <w:szCs w:val="21"/>
                <w:lang w:eastAsia="zh-CN" w:bidi="ar-SA"/>
              </w:rPr>
              <w:t>，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打造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绿色设计产品</w:t>
            </w:r>
            <w:r>
              <w:rPr>
                <w:rFonts w:cs="Times New Roman"/>
                <w:sz w:val="21"/>
                <w:szCs w:val="21"/>
                <w:lang w:eastAsia="zh-CN" w:bidi="ar-SA"/>
              </w:rPr>
              <w:t>，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树立行业绿色低碳标杆。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0:48:00Z</dcterms:created>
  <dc:creator>林</dc:creator>
  <dc:description/>
  <dc:language>en-US</dc:language>
  <cp:lastModifiedBy>greatwall</cp:lastModifiedBy>
  <dcterms:modified xsi:type="dcterms:W3CDTF">2023-10-26T19:2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855208337649C5B4E527D10E4230A5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