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转发《关于公布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韶关市“风采杯”粤菜师傅技能工匠大赛选手排名和获奖名单的通知》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的通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参赛单位和选手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将韶关市“风采杯”粤菜师傅技能工匠大赛组委会《关于公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韶关市“风采杯”粤菜师傅技能工匠大赛选手排名和获奖名单的通知》转发给你们，请各单位、选手再接再厉，推广浈江饮食文化，推动乡村振兴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韶关市浈江区人力资源和社会保障局   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11:09Z</dcterms:created>
  <dc:creator>Administrator</dc:creator>
  <dc:description/>
  <dc:language>en-US</dc:language>
  <cp:lastModifiedBy>就业局</cp:lastModifiedBy>
  <dcterms:modified xsi:type="dcterms:W3CDTF">2019-11-11T02:2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