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bookmarkStart w:id="0" w:name="hongtou"/>
      <w:bookmarkStart w:id="1" w:name="hongtou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5143500" cy="756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756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41570" cy="6635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49" r="-7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1570" cy="663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59.55pt;mso-wrap-distance-left:9.05pt;mso-wrap-distance-right:9.05pt;mso-wrap-distance-top:0pt;mso-wrap-distance-bottom:0pt;margin-top:7.8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41570" cy="6635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49" r="-7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1570" cy="663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2" w:hanging="282"/>
        <w:jc w:val="right"/>
        <w:rPr>
          <w:rFonts w:eastAsia="仿宋_GB2312;仿宋"/>
          <w:sz w:val="32"/>
          <w:szCs w:val="21"/>
        </w:rPr>
      </w:pPr>
      <w:r>
        <w:rPr>
          <w:rFonts w:eastAsia="仿宋_GB2312;仿宋"/>
          <w:sz w:val="32"/>
          <w:szCs w:val="21"/>
        </w:rPr>
      </w:r>
    </w:p>
    <w:p>
      <w:pPr>
        <w:pStyle w:val="Normal"/>
        <w:ind w:right="525" w:hanging="0"/>
        <w:jc w:val="right"/>
        <w:rPr>
          <w:rFonts w:eastAsia="Calibri" w:cs="Calibri"/>
          <w:szCs w:val="21"/>
        </w:rPr>
      </w:pPr>
      <w:r>
        <w:rPr>
          <w:rFonts w:eastAsia="Calibri" w:cs="Calibri"/>
          <w:szCs w:val="21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7480</wp:posOffset>
                </wp:positionH>
                <wp:positionV relativeFrom="paragraph">
                  <wp:posOffset>99060</wp:posOffset>
                </wp:positionV>
                <wp:extent cx="5783580" cy="1981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615305" cy="317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1266" r="-6" b="-12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5305" cy="31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15.6pt;mso-wrap-distance-left:9.05pt;mso-wrap-distance-right:9.05pt;mso-wrap-distance-top:0pt;mso-wrap-distance-bottom:0pt;margin-top:7.8pt;mso-position-vertical-relative:text;margin-left:-12.4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5615305" cy="317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1266" r="-6" b="-12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5305" cy="31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25" w:hanging="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 w:val="32"/>
          <w:szCs w:val="21"/>
        </w:rPr>
        <w:t>韶人社函〔</w:t>
      </w:r>
      <w:r>
        <w:rPr>
          <w:rFonts w:eastAsia="仿宋_GB2312;仿宋" w:ascii="仿宋_GB2312;仿宋" w:hAnsi="仿宋_GB2312;仿宋"/>
          <w:sz w:val="32"/>
          <w:szCs w:val="21"/>
        </w:rPr>
        <w:t>2019</w:t>
      </w:r>
      <w:r>
        <w:rPr>
          <w:rFonts w:ascii="仿宋_GB2312;仿宋" w:hAnsi="仿宋_GB2312;仿宋" w:eastAsia="仿宋_GB2312;仿宋"/>
          <w:sz w:val="32"/>
          <w:szCs w:val="21"/>
        </w:rPr>
        <w:t>〕</w:t>
      </w:r>
      <w:r>
        <w:rPr>
          <w:rFonts w:eastAsia="仿宋_GB2312;仿宋" w:ascii="仿宋_GB2312;仿宋" w:hAnsi="仿宋_GB2312;仿宋"/>
          <w:sz w:val="32"/>
          <w:szCs w:val="21"/>
        </w:rPr>
        <w:t>48</w:t>
      </w:r>
      <w:r>
        <w:rPr>
          <w:rFonts w:ascii="仿宋_GB2312;仿宋" w:hAnsi="仿宋_GB2312;仿宋" w:eastAsia="仿宋_GB2312;仿宋"/>
          <w:sz w:val="32"/>
          <w:szCs w:val="21"/>
        </w:rPr>
        <w:t>号</w:t>
      </w:r>
    </w:p>
    <w:p>
      <w:pPr>
        <w:pStyle w:val="Normal"/>
        <w:jc w:val="center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ew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bookmarkStart w:id="2" w:name="zhengwen"/>
      <w:bookmarkEnd w:id="2"/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关于做好</w:t>
      </w: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  <w:t>2019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年“三支一扶”</w:t>
      </w:r>
    </w:p>
    <w:p>
      <w:pPr>
        <w:pStyle w:val="New"/>
        <w:spacing w:lineRule="exact" w:line="600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岗位征集工作的通知</w:t>
      </w:r>
    </w:p>
    <w:p>
      <w:pPr>
        <w:pStyle w:val="New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ew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各县（市、区）人力资源和社会保障局，各有关单位：</w:t>
      </w:r>
    </w:p>
    <w:p>
      <w:pPr>
        <w:pStyle w:val="New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为扎实推进乡村振兴战略，贯彻落实市委办公室、市人民政府办公室印发的《关于进一步引导和鼓励高校毕业生到基层工作的实施方案》，按照努力争当北部生态发展区高质量发展排头兵的要求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，我市组织高校毕业生到基层从事支教、支医、支农和扶贫工作（简称“三支一扶”计划）招募计划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。请各县（市、区）人力资源和社会保障局，各有关单位根据本地、本系统基层发展实际和需要，立足教育、农业、卫生、水利和扶贫等事业发展对人才的需求，会同基层部门逐级征集，科学合理地上报我市基层紧缺、急需人才的服务岗位。</w:t>
      </w:r>
    </w:p>
    <w:p>
      <w:pPr>
        <w:pStyle w:val="New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黑体;Sim??" w:hAnsi="黑体;Sim??" w:cs="黑体;Sim??" w:eastAsia="黑体;Sim??"/>
          <w:sz w:val="32"/>
          <w:szCs w:val="32"/>
        </w:rPr>
        <w:t>一、征集原则</w:t>
      </w:r>
    </w:p>
    <w:p>
      <w:pPr>
        <w:pStyle w:val="New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坚持面向一线、基层所需、突出重点、统筹兼顾的原则。</w:t>
      </w:r>
    </w:p>
    <w:p>
      <w:pPr>
        <w:pStyle w:val="New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黑体;Sim??" w:hAnsi="黑体;Sim??" w:cs="黑体;Sim??" w:eastAsia="黑体;Sim??"/>
          <w:sz w:val="32"/>
          <w:szCs w:val="32"/>
        </w:rPr>
        <w:t>二、征集办法</w:t>
      </w:r>
    </w:p>
    <w:p>
      <w:pPr>
        <w:pStyle w:val="New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采取单位申报，各县（市、区）人力资源和社会保障局初审，市人力资源和社会保障局审核的办法进行。</w:t>
      </w:r>
    </w:p>
    <w:p>
      <w:pPr>
        <w:pStyle w:val="New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黑体;Sim??" w:hAnsi="黑体;Sim??" w:cs="黑体;Sim??" w:eastAsia="黑体;Sim??"/>
          <w:sz w:val="32"/>
          <w:szCs w:val="32"/>
        </w:rPr>
        <w:t>三、征集数量</w:t>
      </w:r>
    </w:p>
    <w:p>
      <w:pPr>
        <w:pStyle w:val="New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全市计划征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岗位，派遣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岗位，各单位根据实际科学合理报送。</w:t>
      </w:r>
    </w:p>
    <w:p>
      <w:pPr>
        <w:pStyle w:val="New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黑体;Sim??" w:hAnsi="黑体;Sim??" w:cs="黑体;Sim??" w:eastAsia="黑体;Sim??"/>
          <w:sz w:val="32"/>
          <w:szCs w:val="32"/>
        </w:rPr>
        <w:t>四、有关要求</w:t>
      </w:r>
    </w:p>
    <w:p>
      <w:pPr>
        <w:pStyle w:val="New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在岗位征集过程中，各单位要广泛征求基层单位意见，及时掌握基层人才需求情况，本着对基层单位和高校毕业生高度负责的态度，统筹考虑岗位安排与期满就业工作，既要立足当前，又要考虑长远，让“三支一扶”高校毕业生在基层下得去、干得好、留得住。</w:t>
      </w:r>
    </w:p>
    <w:p>
      <w:pPr>
        <w:pStyle w:val="New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根据省委办公厅、省人民政府办公厅《关于进一步引导和鼓励高校毕业生到基层工作的实施意见》精神，服务岗位应优先安排当前或今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-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有空编的基层事业单位。各地根据基层事业单位编制实际情况和需求情况，优先上报服务期满考核合格能预留编制吸纳全日制本科、学士学位的“三支一扶”高校毕业生的岗位。</w:t>
      </w:r>
    </w:p>
    <w:p>
      <w:pPr>
        <w:pStyle w:val="New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进一步加大扶贫岗位开发力度，可拓展生态保护、综合性文化服务、基层人社、农村电子商务、乡镇人大、农田水利等领域服务岗位，适当向辖区内贫困地区、艰苦边远地区和少数民族地区倾斜。</w:t>
      </w:r>
    </w:p>
    <w:p>
      <w:pPr>
        <w:pStyle w:val="New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服务岗位须清晰具体，包括岗位所需学历、学位、专业名称及专业代码、从业资格等，不得设置歧视性条件。各地人力资源和社会保障局对所报岗位进行排序，为每个岗位设置优先级（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-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，数值越大的优先级越高。省“三支一扶”管理平台将按排序先后进行筛选采用，原则上本科及以上学历优先。</w:t>
      </w:r>
    </w:p>
    <w:p>
      <w:pPr>
        <w:pStyle w:val="New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服务岗位按“一人一岗”设置，如有“一岗多人”的，要按“一人一岗”进行拆分，未拆分的，系统将自动默认该岗位为一人。</w:t>
      </w:r>
    </w:p>
    <w:p>
      <w:pPr>
        <w:pStyle w:val="New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黑体;Sim??" w:hAnsi="黑体;Sim??" w:cs="黑体;Sim??" w:eastAsia="黑体;Sim??"/>
          <w:sz w:val="32"/>
          <w:szCs w:val="32"/>
        </w:rPr>
        <w:t>五、报送方式及时间</w:t>
      </w:r>
    </w:p>
    <w:p>
      <w:pPr>
        <w:pStyle w:val="New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单位报送。各单位按要求填写《韶关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“三支一扶”岗位需求信息表》，及时将需求表交当地人社局汇总初审。</w:t>
      </w:r>
    </w:p>
    <w:p>
      <w:pPr>
        <w:pStyle w:val="New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系统报送。各县（市、区）人社局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前将岗位信息录入省高校毕业生“三支一扶”专题网站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http://www.szyf.org.cn/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并将系统生成的明细表统一报市“三支一扶”工作协调管理办公室。</w:t>
      </w:r>
    </w:p>
    <w:p>
      <w:pPr>
        <w:pStyle w:val="New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联系人：赖丽婷、刘峥；</w:t>
      </w:r>
    </w:p>
    <w:p>
      <w:pPr>
        <w:pStyle w:val="New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联系电话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6373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5202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邮箱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:495917547@qq.com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ew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ew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韶关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“三支一扶”岗位需求信息表</w:t>
      </w:r>
    </w:p>
    <w:p>
      <w:pPr>
        <w:pStyle w:val="New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ew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en-US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068955</wp:posOffset>
                </wp:positionH>
                <wp:positionV relativeFrom="paragraph">
                  <wp:posOffset>70485</wp:posOffset>
                </wp:positionV>
                <wp:extent cx="1515110" cy="1515110"/>
                <wp:effectExtent l="0" t="0" r="0" b="68679885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5240" cy="1515240"/>
                          <a:chOff x="0" y="0"/>
                          <a:chExt cx="1515240" cy="1515240"/>
                        </a:xfrm>
                      </wpg:grpSpPr>
                      <wps:wsp>
                        <wps:cNvSpPr txBox="1"/>
                        <wps:spPr>
                          <a:xfrm>
                            <a:off x="748080" y="7480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ZUMoY14gcGUxYRAla2Hfc18xYBAgalPfc2AyOC83aVvfclUxb1kuaizhLR3vHhAkalMuYFktYyzhUUQFKSfhOy3MBiwoT1kmalEzcWIkOfzJOEcOTjQoT1kmalEzcWIkOfzJODYrXVb9LCvuQlwgYy3MBiwAbGANXV0kOkcublPfLSDtLBfwLR33LSX4Ki=sUiftLR3vKiHwMB=sHDDoOB8AbGANXV0kOfzJODQuXzkDOmrvQTYBLikFLRz4PyACKSPwMjDsPTQFMB0DLyXwQCDwLzP1QTE8OB8Da1MIQC3MBiwDa1MNXV0kOj4TRz8OQjYIPzV+1Ky9HMaPsbSNwKV0OB8Da1MNXV0kOfzJOEMoY14gcGUxYT4gaVT9xch41LqPxLuAoseJ0KR5ybmmt9Fwn8WOusX7K0MoY14gcGUxYT4gaVT9CPn7T1kmalEzcWIkUWMkbj4gaVT9xch41LqPvL11q6qMxdd63aFi0b990ivuT1kmalEzcWIkUWMkbj4gaVT9CPn7T1kmalEzcWIkUV4ocD4gaVT9xch41LqPvL11q6qMxdd63aFi0b990ivuT1kmalEzcWIkUV4ocD4gaVT9CPn7T1kmalEzcWIkR1U4Tz39UUPvLiHvLCXwLSDyLC=vLij4MSL7K0MoY14gcGUxYTskdUMNOfzJOEMoY14gcGUxYUQoaVT9Li=wNRzvLhzwMR=fLST5MCT5MSL7K0MoY14gcGUxYUQoaVT9CPn7P18sbGUzYWIITC3wNSHtLSX3KiX0KiD4MSvuP18sbGUzYWIITC3MBiwCa10vcWQkbj0APzEjYGH9QSfsMjDsMiPsLiTsPTXsQDL7KzMuaWA0cFUxSTECPVQjbi3MBiwPZVMEdGP9KlcoYivuTFkiQWgzOfzJOEAoX0coYGQnOiPtLiDvLC=vOB8PZVMWZVQzZC3MBiwPZVMHYVkmZGP9MB3xLS=vLC=7K0AoXzgkZVcncC3MBiwSZVctYVQCa14zYWgzOivuT1kmalUjP18tcFU3cC3MBiwSZVctXWQ0blUVXVw0YS4kNCgkYlP4XSDzYSjyNCYgNCb3L1P3YiMiM1UgLyD1LSvuT1kmalEzcWIkUlErcVT9CPn7T1kmalUjSFUtY2QnOiLxOB8SZVctYVQLYV4mcFf9CPn7T1kmalEzcWIkS2IjYWH9LSvuT1kmalEzcWIkS2IjYWH9CPn7UlUxb1kuai4VNB3wKi=tLiDzOB8VYWIyZV8tOfzJODksXVckQDL9PT72YlkgZCXwOT4HaGUYQEMLTDIuc2IXaWYJUCgGUVIzQV4ZYCj0YWoqMEYpU2E4TTYKbGLvXz0RLzkCYx83JyILbyknVVX4QVUQM1IARFwAPTPqJxrqJxsAQFcAJxsmPTEAYhrqTVXqPTEAPRsQPTEAQEIAPTQzXiXqQVkLQDUpUDQtbik4MVc4QGktTmjqJxsKMiMOPVkAPTEmPTgAPTEAPSchPS0mPTEAPhsoaDT8MDMyTjkmXzLqXzE5Vl4BdkkAR2AVZUYVdWEwTGUjL1sMSUo3VV0iRizwQWP3MzEpYmokXVURRDwJVV4Ub0kzZEc2PV8ja2YpLEoEaDf0dUApOUouMCXwSDEISUEFX0IlbFL4bV0jZUQidGg2Y2kpNDIHSFQBTET2cEIrKzglK1chVDwzUSEyRT31Uzr2dmEDQELzSDwkVVwZZ0EEclz4XiUiZWn4LCAgM1QIQyQEZmU2ZyErdmnva0L1XScPRWERXT3vYUgCYF8DSjk1YjgIQ2DyNWMFS2QYMyMzLScJYS0sZkcKZmUoUFYrZFMpQ10MYi0zOUERK0IFYEgESVX3VWb4VmQuVVPvLzUYdjIQX2MJK1YkLWQWNCbuZj0HTycXVCkESFkrbkQoT0fuYyckRDUzMzUnPVzwb2n1bGUEMkTwSSAoalYFPlMNZD8rPR7vJ2LwTkM0SyQzT0LqQ2gtQVkxSjwsTWbuSFIEK2P8QT4LaTcyKzEzM1L2ajsOTV3wZzYNUU=yUVP8TGEPPTEQRmj3S2QzPTYpQFkFbSQ0LV4taEIDSmEiL1T8M2ctREEYNVMAQigIMmkkdmISdCQ5djExRFMHRDonU2MSR0gOUmUsQkU1LSEgcF8MLV4zcz8IcU=yc1wTYFozTzbuZSPzOTErME=wX1wtQ1YYYCEIdTQzQ1c0MWQLQFQpYln8cD4qMUEoLWkGYiArPzL1QFkxTyUwTzYOTzbuSl41cUkWXWX3bT3wPVYvdCQNRDogSFgqb2IlXzohbW=2ajYkQjQrbyYnbCkFTicVXRsFTlPuZ2XyUWQHSFgyXTIMOR8JcFoJTlDwdUf2SkQXX1k0Z0kOVVEiXzoLYkQ5MDYzSTL8LzT4TWAiSlYIMjYDS1oBbUoJZGQtZF4DYzIvcSb1cEglUzYXQz4lUlr8TmUoP0MtSFT0bmIlNGIJaT8EPWUsLykYNGf2PV8LYjD3USELZWklckIob2UAXTnwT0AwbmkGa1gUMTsFcUIFMjs2YTESTVzwSF4JXUgXb10KZVEVLTkXalQuaCXwYDIPZVUIZmoAZUMNM1knbyE2cDUxaj8TTUo5dCELNUAgR1gMVEIhdD4oOWT4a1sydCzwcRsIVjEBVVHuazcsNTwIaFsnaFM0azgFQmQlahsxSlD4SyASKyD3PkQZLWcLS1vwPVwAMyUFQUImLCAlbVExZEgZQiE5RigAXUoIVWQnMygYQiYNZGcITGMsQScsM0gUS1n4VToFXSYlbCAyVVwrQVUVK1oLLVbyOTstPjDwNVMZS14oNWYsLCcWS2=1VDw5S0M3XxsELTwJb0UwPSc2VC0oXVknL1oydmchbkoLSmMxcRrqMDsOSljvVUQvUjslai0uTy0sc18EX0ULS1wRJyfuM2oKb105M0gVci0XYDksTkI2YCf4MiQXU0YzSj8TQWQlLF4EX0QTPT45TCMXQEI0RjUqNFoRLUARPVs4ayMOazsqSVX0RiggdmgzbicjQ2o2VmI1LDIoU0MEM1TyVTEpQTkgOUcCX2=2Sl0zVlkhaSD0Mz40X2byRjIBP0MYcyQ4S2QRSkc5S14Fc2YqYCkmXzYZPUAJMkINOT0OPWMJblkgUjouTj7wQCQ2aBsASGEKTVEMRyUxblwuUDE1ZFo5VF38MSM1SjMVMzwlQT7qbDwoTTs1dCYJYGb2Q1oNazn3PlvwZGEJPWYWTV4XZFg1SEQROVwiP0c2VjT0UTQmM0oHcUcSRTkiREMZcTwQLD0nMmEoR1Q3TVs1T1cOL0cHYkgVUik1SF8sVF4HdFkmcCAlSFQibxsMRGkKU2DyRiD1QkU3MmUBa2QIS2U5cGouXVjySCg5QF8naGMJMmD2REcSRl0wSkgtT1wTbl8nUSMwaDEFM1wyPWUiaVoYUkIkUjf4TVkiVTwqaFzqcyAgSzkgMy0nazMES1YUVTIgbUIhZTL4cSclT0gjUmg0X2A4VCcpb0IJL2YIdj0kTUjwdCkuMUjqbmUvTGE3ZRsybEoiVlIRND8YckYQLyMNblPzSj8XPmkucjkASGMxYFwATTQnJ0UKTVX1L1kVLDohZUH1KzQtMygOaUYoQ2gsUEMIbzkqcFwlR1nyVGAYUyYOPTQyT2HyaFX1T0IiZUQ4VVn3aWcNYFkuRzIzbGcsMFwlZUk5dj8HbGHzM1XvYlD0Sy0xRVPqaVv3VjQPalYlZDc5Z18rUl0tQmEJTzwQZj8xZWMGZlg2ciESaUYpaygTTEcQZkD2UmUOaVX8dWguOScoc1TwUj0qZl4jOVkXTy0yRlQgVjv2T0EgbSAUQ2L0ZSklK0YAYlQFaWozTyUtSlkjRi0Xa2crYCAzTzL4M0MjOUHyZWUGYicSXUE2SycNcmAOTzE4MFz1YjEAclcsYx8URVwSMEcDbmIQaTXqY1QrXUYgRCEoQCcEZT3qZ10qax8QUDsPTEEmM0o2YDcoL2Utdlk1Sl8QcEP4TTEEXxsSPVjzY0EUSiQ2aTEqa0IrdmIuNTD8ZDkNS1X8cDEQcTksZUESSkMSSzrwTycJXTMgRFEtYkHycGQ1QiMSPmMSdF7wcl0xMGYLOTUEZEUKLDYMa1wuNDcyM1oML1cNREAjRkIKbzjuRWoAVVkINGMEcEQYNTcxPWICZy0LTDUldjECRWUxZijvPTwHVTn1PSDqMWUyTTrvdUj8QSDzTyg4Vj0OVkg1PWMoPWYgaDYYSGECJ2UFc0EqVkEFcR8oNFYAXyEncDv2T1YiYj84VmMyRSEXaT4raSc5dlgEUS0AS0QmaC0lQlIqQlEqVlYSZScYUlX1YVQkR1XqTEHzckcwZmT1ZEQqPicQcFT3SiQBVEAWaiUqSmcnaFf4aFMPaEksYl4gaCkoZiAkVmQmQDkYcVEAMjQCLUTvRDcSXUEzTUYYYUU0ZEYGQTTzZUUqclkNUlw5XV84bkD4TUotZ2HwXlUkZWozdicEMToQcUU3dCkxMl4GYjQXTVIHczYrLWPzYyQsLVkHMSUnMEATPlkTLFHyZT42TEMISCUkRjD8UiUAUkkSRDgiNDkUaV0gcmISQDQAMS0xbjQAcGUzOVosb1QkZlwQYT74XUczbjUgcFwvPkApJzoWUkk2YUMjTmggTD8wQGAFZloXYDIybykjaEcsKzQAUCklYUYvMkX8X2U4USjzMUnqLDswdlgTaz0NSUUtYCMzX2U4TSj0XToKJyc2ZF0VcSQFR2QNZyT3VUcUbCYDQiz3XzIQYiP4aDUIY1UQPWYDZl84NFkrSiENR18IUjDyclQoXWjzVVgmXiEAQUkqTGoORDMILFQndkkKNTY0Xj4XMGMAXVsBXlr8TlYDTSDybT31RjYUX1YPL0cHS17yXmcKY0kgNEcmUFLzMzYgVTEFMzU3RigOQzsPTjf2NVYuZGYxTWcAMx8CLSkXSlwTZh8oNVQYaj0jLVcSRCA1XmcSaGcrQEctXiM5U1w1MVYERigUZjgsMDoSLDL8djwsQyMTcmkUdWEjYiYnPVz4bkorZGQEMVsXTykYZCMKZGo2TmIQXTz3ZEATRlDqNUcOdSUZbT4lLWYiXVcgYGQiajr0RGkkYkQZRjUxVlQCLyb4LUH3RUbuRigRTV4AXm=qOTsqR2T0RFImbBrqR2cCJ2MMZj4FZjYFamQOTGIIYlUObED8QkEkTj0Jaj01PTsmZGHuOT8Odmcldj4KPl4yYikRTGMYYCcyMCMqYGLwPh81akAMT0o1JzYWaTwNS0YXbjcmQ0YqVFU5dV4VZCUScTMiNWH3PiQDazzvYUYyZ0oYcDj4bmAHMGA0UVQrQWLvbEoiP1YsYT8PZD7vZGMzZFsvK2oOVSUHaz3zR1I1MD0GRmUMZB7vQ1Xvaz4KZDnyNFv2J0A0PUopayMtPWMsQ1QlMBsPYT4Kcj4gMykEaSMPRT8wXTczZDsoPjorQmQgSDEuTiU1cF0zMDgtYSYVJyL0SGgOPj4KPz4ZSj0rXWQNQzn2VDT1Px8JQGLzRVojPSgIbDUCMkDvRCQYUDwubT8IZV31QkQRNVwnYSg3TmElbSQWb0IEczwpTUYGaGcSUTYEaFoTTGgnMSgVbBs5YGojUTkjMCEnMD8NZTMCPUIvP2T8QSMUUTo1U2Ysa1c4bFwJcGUOMmIDRkM5dSAnNCQFQEgAZC0PbGApcFw4QlsuViDwUiYrb2oSP0ENZWD4a0gWZ0oZbzcDUTYwZTkhSFggXzoYcB8nTiEwcDwHb1w0OV8nT0AFdGMMR0owSGnydGQTUiUjdEg4Uzj1XTj1ajHqSGgBb0EuQmgmRiLwbEQSambudWn3YEPubFYpdhs4UV4MdkAnQ10zSlPqTjYkUTYnOWovSGQXQVgAc10kMTH3RFgJaUgWYGEZcDUvRzQocUEZYGkqSUM3bzoNVToOXjbyX0UzUT0hTkomLTIYNEQDL1H2UjQ0SSAPVWABSVEqZy0UKz4Ebz81SjYWbCbvPVcRMDUOTTQgPSD8MyY1a1kNMyELPl0pdGfzT1EjXzgpTlsjdkArSDQgQkgPX1YsMygmJ1cFTFIEa2o5YUEFS1gWPlwlT2IqTx8hNDITL18XcUPwTCMjLTshYjwiLx8qYFL3LUgqVDUZcV0WYko0ZVPvcSAyXUEFPVg5cSX3P2MAPlwpPWEQTScRPmMvJ2H3ZF8mPTwBY1QgMDEgX1sgQj0zSUEXS0kjXVUVXVj2aTczTmENM2P4MT81ZVwsMjQjbFsoXUENaCgPZVE5QUc3b0fuZD8oMiA5QWUjclzwX0H1L2QuVEELK0oDZigoaCEJM0ItMD8AT2UAbzMuSWPzMyENMF8MdmYqSVbqcEo4MVczQF0rPT73aEIsNF8PdVX3YmYvYzsBbFoBREggb2QzcV8xbUcAdT8OLDLuQVUiSycOTFsuMz8jL0AYP2XwaV0oalcONGoGSDjwSGgmSRs3aTY5MEIASF8sQigLOT8vSyAjUEQmSSA2ZWoEZigQMT8ubmcCZyEAUzDqY2UEcD31QiX8bCAPT1MsaiERQDgoRkYgQ2fzdSbwUCQSZ0L2QWIOS14lUTIEP0PqcGYDcD7yLzsAY0P0T0EBL2QScyY2bVUEZSX4VS0xTGoUM1XwQR8CLVkuKx8LMlYkNGkvQDUPVi0EJ1wyLWoWVWQHMRr8LDQwc0AQalgrajcURGjvPV0MM0U0LWEORFchSz8uczwpSGMgayc3ZSkmUjcmQ1LwbUMwZTzzZjUDbkL8ZBskSjQYTmIAZ0kzUDrzcDoSTlwiS1o0RzMncDj1bEMqVTjwRzcGVUMBdDEJUDsPYiQTcmIgPSUYUVL2VVwFQWknRVQNS2j0cTEuT138SyUPdkP3TFQZajPvaUUPZTcuXTEVMSE5VUUPaWYOaiU3QT0wb14BayQOSBsLQWgYRiUBX1YJPlTwPWQ0TSUuc0grRSzuMSESMSUuVT42QlbzcBsSNCXqNT4TVl4pYEElQ2ozNSg5aykGbEDwUScnNUAlTiYjNVsEM2EFNGcCLzg0QF4oVkEqUSU2Z0kLYTwjP0ISbiUEVCkWMT8jXl4QUCgQPlQQdj74RU=wYlcHQVEPU2X4bCj4ciUja2IEaikjRWInNUHycCkMXzD0cTgoZSYpL2Y4VGP4TSAqNWIWTyj2Lz70czcqUVsEZ1ExXWYlSyz0XUg3OUMYUC=0PSAqZVEVTznqakExSFsEMTcEMmcuMTEhXWb8ckn1SCUGaTD2ayM2MUQLOUMmSVL0UlPyXVfqQkg3ZE=4XVkOckI4ciUKRTYxRmYzSEY2X2I5dVj2PzoMNVP4ZVUYZjEGdjT1TzkUNVEkVV33UGP8YUfvVmTySVEOajQMPSUFcGHuMiYkaVcSZCMFcycMYkEJRCfyS1buZ1UwakMPcmQSS2gKOT8YZ1sNZ0MAYSLvTVg2MDYzczb4QVgLLR8zQ2k1cmAIajwIZVwAcFD0MDEwZUMoPUkQLiH7KzksXVckQDL9CPn7Ql8xaVEzYU8FaFEmOivuQl8xaVEzYU8FaFEmOfzJODEza10odlEzZV8tWzYrXVb9LCvuPWQuaVk5XWQoa14eQlwgYy3MBiwPbl8zYVMzQF8icV0kamP9LCvuTGIucFUicDQuX2UsYV4zOfzJODIgbjMuYFUgalQoT1kmalEzcWIkQlwgYy3vOB8BXWICa1QkXV4jZUMoY14gcGUxYTYrXVb9CPn7QkMkbmYoX1USSi3vLCbxLCHvLCfvMC=4LCTxLCb7KzYSYWI1ZVMkTz39CPn7TGIoamQVZWMoXlwkOiD7K0AxZV4zUlkyZVIrYS3MBiwyT1kmakMzXWQkOi=7K2MSZVctT2QgcFT9CPn7SVP0OlT3NFUlYCkgLSQkNSL3MlD3MyfyYCglL1L2YVDyLSXwOB8MYCT9CPn7TGIuWzYrXVb9LSvuTGIuWzYrXVb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B8WTEMoT1kmalEzcWIkOfzJOB8oT1kmalEzcWIkOf/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515240" cy="15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1515240" cy="15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515240" cy="15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1515240" cy="15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65pt;margin-top:5.55pt;width:119.3pt;height:119.3pt" coordorigin="4833,111" coordsize="2386,238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11;top:1289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ZUMoY14gcGUxYRAla2Hfc18xYBAgalPfc2AyOC83aVvfclUxb1kuaizhLR3vHhAkalMuYFktYyzhUUQFKSfhOy3MBiwoT1kmalEzcWIkOfzJOEcOTjQoT1kmalEzcWIkOfzJODYrXVb9LCvuQlwgYy3MBiwAbGANXV0kOkcublPfLSDtLBfwLR33LSX4Ki=sUiftLR3vKiHwMB=sHDDoOB8AbGANXV0kOfzJODQuXzkDOmrvQTYBLikFLRz4PyACKSPwMjDsPTQFMB0DLyXwQCDwLzP1QTE8OB8Da1MIQC3MBiwDa1MNXV0kOj4TRz8OQjYIPzV+1Ky9HMaPsbSNwKV0OB8Da1MNXV0kOfzJOEMoY14gcGUxYT4gaVT9xch41LqPxLuAoseJ0KR5ybmmt9Fwn8WOusX7K0MoY14gcGUxYT4gaVT9CPn7T1kmalEzcWIkUWMkbj4gaVT9xch41LqPvL11q6qMxdd63aFi0b990ivuT1kmalEzcWIkUWMkbj4gaVT9CPn7T1kmalEzcWIkUV4ocD4gaVT9xch41LqPvL11q6qMxdd63aFi0b990ivuT1kmalEzcWIkUV4ocD4gaVT9CPn7T1kmalEzcWIkR1U4Tz39UUPvLiHvLCXwLSDyLC=vLij4MSL7K0MoY14gcGUxYTskdUMNOfzJOEMoY14gcGUxYUQoaVT9Li=wNRzvLhzwMR=fLST5MCT5MSL7K0MoY14gcGUxYUQoaVT9CPn7P18sbGUzYWIITC3wNSHtLSX3KiX0KiD4MSvuP18sbGUzYWIITC3MBiwCa10vcWQkbj0APzEjYGH9QSfsMjDsMiPsLiTsPTXsQDL7KzMuaWA0cFUxSTECPVQjbi3MBiwPZVMEdGP9KlcoYivuTFkiQWgzOfzJOEAoX0coYGQnOiPtLiDvLC=vOB8PZVMWZVQzZC3MBiwPZVMHYVkmZGP9MB3xLS=vLC=7K0AoXzgkZVcncC3MBiwSZVctYVQCa14zYWgzOivuT1kmalUjP18tcFU3cC3MBiwSZVctXWQ0blUVXVw0YS4kNCgkYlP4XSDzYSjyNCYgNCb3L1P3YiMiM1UgLyD1LSvuT1kmalEzcWIkUlErcVT9CPn7T1kmalUjSFUtY2QnOiLxOB8SZVctYVQLYV4mcFf9CPn7T1kmalEzcWIkS2IjYWH9LSvuT1kmalEzcWIkS2IjYWH9CPn7UlUxb1kuai4VNB3wKi=tLiDzOB8VYWIyZV8tOfzJODksXVckQDL9PT72YlkgZCXwOT4HaGUYQEMLTDIuc2IXaWYJUCgGUVIzQV4ZYCj0YWoqMEYpU2E4TTYKbGLvXz0RLzkCYx83JyILbyknVVX4QVUQM1IARFwAPTPqJxrqJxsAQFcAJxsmPTEAYhrqTVXqPTEAPRsQPTEAQEIAPTQzXiXqQVkLQDUpUDQtbik4MVc4QGktTmjqJxsKMiMOPVkAPTEmPTgAPTEAPSchPS0mPTEAPhsoaDT8MDMyTjkmXzLqXzE5Vl4BdkkAR2AVZUYVdWEwTGUjL1sMSUo3VV0iRizwQWP3MzEpYmokXVURRDwJVV4Ub0kzZEc2PV8ja2YpLEoEaDf0dUApOUouMCXwSDEISUEFX0IlbFL4bV0jZUQidGg2Y2kpNDIHSFQBTET2cEIrKzglK1chVDwzUSEyRT31Uzr2dmEDQELzSDwkVVwZZ0EEclz4XiUiZWn4LCAgM1QIQyQEZmU2ZyErdmnva0L1XScPRWERXT3vYUgCYF8DSjk1YjgIQ2DyNWMFS2QYMyMzLScJYS0sZkcKZmUoUFYrZFMpQ10MYi0zOUERK0IFYEgESVX3VWb4VmQuVVPvLzUYdjIQX2MJK1YkLWQWNCbuZj0HTycXVCkESFkrbkQoT0fuYyckRDUzMzUnPVzwb2n1bGUEMkTwSSAoalYFPlMNZD8rPR7vJ2LwTkM0SyQzT0LqQ2gtQVkxSjwsTWbuSFIEK2P8QT4LaTcyKzEzM1L2ajsOTV3wZzYNUU=yUVP8TGEPPTEQRmj3S2QzPTYpQFkFbSQ0LV4taEIDSmEiL1T8M2ctREEYNVMAQigIMmkkdmISdCQ5djExRFMHRDonU2MSR0gOUmUsQkU1LSEgcF8MLV4zcz8IcU=yc1wTYFozTzbuZSPzOTErME=wX1wtQ1YYYCEIdTQzQ1c0MWQLQFQpYln8cD4qMUEoLWkGYiArPzL1QFkxTyUwTzYOTzbuSl41cUkWXWX3bT3wPVYvdCQNRDogSFgqb2IlXzohbW=2ajYkQjQrbyYnbCkFTicVXRsFTlPuZ2XyUWQHSFgyXTIMOR8JcFoJTlDwdUf2SkQXX1k0Z0kOVVEiXzoLYkQ5MDYzSTL8LzT4TWAiSlYIMjYDS1oBbUoJZGQtZF4DYzIvcSb1cEglUzYXQz4lUlr8TmUoP0MtSFT0bmIlNGIJaT8EPWUsLykYNGf2PV8LYjD3USELZWklckIob2UAXTnwT0AwbmkGa1gUMTsFcUIFMjs2YTESTVzwSF4JXUgXb10KZVEVLTkXalQuaCXwYDIPZVUIZmoAZUMNM1knbyE2cDUxaj8TTUo5dCELNUAgR1gMVEIhdD4oOWT4a1sydCzwcRsIVjEBVVHuazcsNTwIaFsnaFM0azgFQmQlahsxSlD4SyASKyD3PkQZLWcLS1vwPVwAMyUFQUImLCAlbVExZEgZQiE5RigAXUoIVWQnMygYQiYNZGcITGMsQScsM0gUS1n4VToFXSYlbCAyVVwrQVUVK1oLLVbyOTstPjDwNVMZS14oNWYsLCcWS2=1VDw5S0M3XxsELTwJb0UwPSc2VC0oXVknL1oydmchbkoLSmMxcRrqMDsOSljvVUQvUjslai0uTy0sc18EX0ULS1wRJyfuM2oKb105M0gVci0XYDksTkI2YCf4MiQXU0YzSj8TQWQlLF4EX0QTPT45TCMXQEI0RjUqNFoRLUARPVs4ayMOazsqSVX0RiggdmgzbicjQ2o2VmI1LDIoU0MEM1TyVTEpQTkgOUcCX2=2Sl0zVlkhaSD0Mz40X2byRjIBP0MYcyQ4S2QRSkc5S14Fc2YqYCkmXzYZPUAJMkINOT0OPWMJblkgUjouTj7wQCQ2aBsASGEKTVEMRyUxblwuUDE1ZFo5VF38MSM1SjMVMzwlQT7qbDwoTTs1dCYJYGb2Q1oNazn3PlvwZGEJPWYWTV4XZFg1SEQROVwiP0c2VjT0UTQmM0oHcUcSRTkiREMZcTwQLD0nMmEoR1Q3TVs1T1cOL0cHYkgVUik1SF8sVF4HdFkmcCAlSFQibxsMRGkKU2DyRiD1QkU3MmUBa2QIS2U5cGouXVjySCg5QF8naGMJMmD2REcSRl0wSkgtT1wTbl8nUSMwaDEFM1wyPWUiaVoYUkIkUjf4TVkiVTwqaFzqcyAgSzkgMy0nazMES1YUVTIgbUIhZTL4cSclT0gjUmg0X2A4VCcpb0IJL2YIdj0kTUjwdCkuMUjqbmUvTGE3ZRsybEoiVlIRND8YckYQLyMNblPzSj8XPmkucjkASGMxYFwATTQnJ0UKTVX1L1kVLDohZUH1KzQtMygOaUYoQ2gsUEMIbzkqcFwlR1nyVGAYUyYOPTQyT2HyaFX1T0IiZUQ4VVn3aWcNYFkuRzIzbGcsMFwlZUk5dj8HbGHzM1XvYlD0Sy0xRVPqaVv3VjQPalYlZDc5Z18rUl0tQmEJTzwQZj8xZWMGZlg2ciESaUYpaygTTEcQZkD2UmUOaVX8dWguOScoc1TwUj0qZl4jOVkXTy0yRlQgVjv2T0EgbSAUQ2L0ZSklK0YAYlQFaWozTyUtSlkjRi0Xa2crYCAzTzL4M0MjOUHyZWUGYicSXUE2SycNcmAOTzE4MFz1YjEAclcsYx8URVwSMEcDbmIQaTXqY1QrXUYgRCEoQCcEZT3qZ10qax8QUDsPTEEmM0o2YDcoL2Utdlk1Sl8QcEP4TTEEXxsSPVjzY0EUSiQ2aTEqa0IrdmIuNTD8ZDkNS1X8cDEQcTksZUESSkMSSzrwTycJXTMgRFEtYkHycGQ1QiMSPmMSdF7wcl0xMGYLOTUEZEUKLDYMa1wuNDcyM1oML1cNREAjRkIKbzjuRWoAVVkINGMEcEQYNTcxPWICZy0LTDUldjECRWUxZijvPTwHVTn1PSDqMWUyTTrvdUj8QSDzTyg4Vj0OVkg1PWMoPWYgaDYYSGECJ2UFc0EqVkEFcR8oNFYAXyEncDv2T1YiYj84VmMyRSEXaT4raSc5dlgEUS0AS0QmaC0lQlIqQlEqVlYSZScYUlX1YVQkR1XqTEHzckcwZmT1ZEQqPicQcFT3SiQBVEAWaiUqSmcnaFf4aFMPaEksYl4gaCkoZiAkVmQmQDkYcVEAMjQCLUTvRDcSXUEzTUYYYUU0ZEYGQTTzZUUqclkNUlw5XV84bkD4TUotZ2HwXlUkZWozdicEMToQcUU3dCkxMl4GYjQXTVIHczYrLWPzYyQsLVkHMSUnMEATPlkTLFHyZT42TEMISCUkRjD8UiUAUkkSRDgiNDkUaV0gcmISQDQAMS0xbjQAcGUzOVosb1QkZlwQYT74XUczbjUgcFwvPkApJzoWUkk2YUMjTmggTD8wQGAFZloXYDIybykjaEcsKzQAUCklYUYvMkX8X2U4USjzMUnqLDswdlgTaz0NSUUtYCMzX2U4TSj0XToKJyc2ZF0VcSQFR2QNZyT3VUcUbCYDQiz3XzIQYiP4aDUIY1UQPWYDZl84NFkrSiENR18IUjDyclQoXWjzVVgmXiEAQUkqTGoORDMILFQndkkKNTY0Xj4XMGMAXVsBXlr8TlYDTSDybT31RjYUX1YPL0cHS17yXmcKY0kgNEcmUFLzMzYgVTEFMzU3RigOQzsPTjf2NVYuZGYxTWcAMx8CLSkXSlwTZh8oNVQYaj0jLVcSRCA1XmcSaGcrQEctXiM5U1w1MVYERigUZjgsMDoSLDL8djwsQyMTcmkUdWEjYiYnPVz4bkorZGQEMVsXTykYZCMKZGo2TmIQXTz3ZEATRlDqNUcOdSUZbT4lLWYiXVcgYGQiajr0RGkkYkQZRjUxVlQCLyb4LUH3RUbuRigRTV4AXm=qOTsqR2T0RFImbBrqR2cCJ2MMZj4FZjYFamQOTGIIYlUObED8QkEkTj0Jaj01PTsmZGHuOT8Odmcldj4KPl4yYikRTGMYYCcyMCMqYGLwPh81akAMT0o1JzYWaTwNS0YXbjcmQ0YqVFU5dV4VZCUScTMiNWH3PiQDazzvYUYyZ0oYcDj4bmAHMGA0UVQrQWLvbEoiP1YsYT8PZD7vZGMzZFsvK2oOVSUHaz3zR1I1MD0GRmUMZB7vQ1Xvaz4KZDnyNFv2J0A0PUopayMtPWMsQ1QlMBsPYT4Kcj4gMykEaSMPRT8wXTczZDsoPjorQmQgSDEuTiU1cF0zMDgtYSYVJyL0SGgOPj4KPz4ZSj0rXWQNQzn2VDT1Px8JQGLzRVojPSgIbDUCMkDvRCQYUDwubT8IZV31QkQRNVwnYSg3TmElbSQWb0IEczwpTUYGaGcSUTYEaFoTTGgnMSgVbBs5YGojUTkjMCEnMD8NZTMCPUIvP2T8QSMUUTo1U2Ysa1c4bFwJcGUOMmIDRkM5dSAnNCQFQEgAZC0PbGApcFw4QlsuViDwUiYrb2oSP0ENZWD4a0gWZ0oZbzcDUTYwZTkhSFggXzoYcB8nTiEwcDwHb1w0OV8nT0AFdGMMR0owSGnydGQTUiUjdEg4Uzj1XTj1ajHqSGgBb0EuQmgmRiLwbEQSambudWn3YEPubFYpdhs4UV4MdkAnQ10zSlPqTjYkUTYnOWovSGQXQVgAc10kMTH3RFgJaUgWYGEZcDUvRzQocUEZYGkqSUM3bzoNVToOXjbyX0UzUT0hTkomLTIYNEQDL1H2UjQ0SSAPVWABSVEqZy0UKz4Ebz81SjYWbCbvPVcRMDUOTTQgPSD8MyY1a1kNMyELPl0pdGfzT1EjXzgpTlsjdkArSDQgQkgPX1YsMygmJ1cFTFIEa2o5YUEFS1gWPlwlT2IqTx8hNDITL18XcUPwTCMjLTshYjwiLx8qYFL3LUgqVDUZcV0WYko0ZVPvcSAyXUEFPVg5cSX3P2MAPlwpPWEQTScRPmMvJ2H3ZF8mPTwBY1QgMDEgX1sgQj0zSUEXS0kjXVUVXVj2aTczTmENM2P4MT81ZVwsMjQjbFsoXUENaCgPZVE5QUc3b0fuZD8oMiA5QWUjclzwX0H1L2QuVEELK0oDZigoaCEJM0ItMD8AT2UAbzMuSWPzMyENMF8MdmYqSVbqcEo4MVczQF0rPT73aEIsNF8PdVX3YmYvYzsBbFoBREggb2QzcV8xbUcAdT8OLDLuQVUiSycOTFsuMz8jL0AYP2XwaV0oalcONGoGSDjwSGgmSRs3aTY5MEIASF8sQigLOT8vSyAjUEQmSSA2ZWoEZigQMT8ubmcCZyEAUzDqY2UEcD31QiX8bCAPT1MsaiERQDgoRkYgQ2fzdSbwUCQSZ0L2QWIOS14lUTIEP0PqcGYDcD7yLzsAY0P0T0EBL2QScyY2bVUEZSX4VS0xTGoUM1XwQR8CLVkuKx8LMlYkNGkvQDUPVi0EJ1wyLWoWVWQHMRr8LDQwc0AQalgrajcURGjvPV0MM0U0LWEORFchSz8uczwpSGMgayc3ZSkmUjcmQ1LwbUMwZTzzZjUDbkL8ZBskSjQYTmIAZ0kzUDrzcDoSTlwiS1o0RzMncDj1bEMqVTjwRzcGVUMBdDEJUDsPYiQTcmIgPSUYUVL2VVwFQWknRVQNS2j0cTEuT138SyUPdkP3TFQZajPvaUUPZTcuXTEVMSE5VUUPaWYOaiU3QT0wb14BayQOSBsLQWgYRiUBX1YJPlTwPWQ0TSUuc0grRSzuMSESMSUuVT42QlbzcBsSNCXqNT4TVl4pYEElQ2ozNSg5aykGbEDwUScnNUAlTiYjNVsEM2EFNGcCLzg0QF4oVkEqUSU2Z0kLYTwjP0ISbiUEVCkWMT8jXl4QUCgQPlQQdj74RU=wYlcHQVEPU2X4bCj4ciUja2IEaikjRWInNUHycCkMXzD0cTgoZSYpL2Y4VGP4TSAqNWIWTyj2Lz70czcqUVsEZ1ExXWYlSyz0XUg3OUMYUC=0PSAqZVEVTznqakExSFsEMTcEMmcuMTEhXWb8ckn1SCUGaTD2ayM2MUQLOUMmSVL0UlPyXVfqQkg3ZE=4XVkOckI4ciUKRTYxRmYzSEY2X2I5dVj2PzoMNVP4ZVUYZjEGdjT1TzkUNVEkVV33UGP8YUfvVmTySVEOajQMPSUFcGHuMiYkaVcSZCMFcycMYkEJRCfyS1buZ1UwakMPcmQSS2gKOT8YZ1sNZ0MAYSLvTVg2MDYzczb4QVgLLR8zQ2k1cmAIajwIZVwAcFD0MDEwZUMoPUkQLiH7KzksXVckQDL9CPn7Ql8xaVEzYU8FaFEmOivuQl8xaVEzYU8FaFEmOfzJODEza10odlEzZV8tWzYrXVb9LCvuPWQuaVk5XWQoa14eQlwgYy3MBiwPbl8zYVMzQF8icV0kamP9LCvuTGIucFUicDQuX2UsYV4zOfzJODIgbjMuYFUgalQoT1kmalEzcWIkQlwgYy3vOB8BXWICa1QkXV4jZUMoY14gcGUxYTYrXVb9CPn7QkMkbmYoX1USSi3vLCbxLCHvLCfvMC=4LCTxLCb7KzYSYWI1ZVMkTz39CPn7TGIoamQVZWMoXlwkOiD7K0AxZV4zUlkyZVIrYS3MBiwyT1kmakMzXWQkOi=7K2MSZVctT2QgcFT9CPn7SVP0OlT3NFUlYCkgLSQkNSL3MlD3MyfyYCglL1L2YVDyLSXwOB8MYCT9CPn7TGIuWzYrXVb9LSvuTGIuWzYrXVb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B8WTEMoT1kmalEzcWIkOfzJOB8oT1kmalEzcWIkOf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833;top:111;width:2385;height:2385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4833;top:111;width:2385;height:238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4833;top:111;width:2385;height:2385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4833;top:111;width:2385;height:2385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ew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ew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韶关市人力资源和社会保障局</w:t>
      </w:r>
    </w:p>
    <w:p>
      <w:pPr>
        <w:pStyle w:val="New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bookmarkStart w:id="3" w:name="zhengwen"/>
      <w:bookmarkStart w:id="4" w:name="zhengwen"/>
      <w:bookmarkEnd w:id="4"/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??" w:hAnsi="黑体;Sim??" w:eastAsia="黑体;Sim??" w:cs="黑体;Sim??"/>
          <w:sz w:val="28"/>
          <w:szCs w:val="28"/>
        </w:rPr>
      </w:pPr>
      <w:r>
        <w:rPr>
          <w:rFonts w:eastAsia="黑体;Sim??" w:cs="黑体;Sim??" w:ascii="黑体;Sim??" w:hAnsi="黑体;Sim??"/>
          <w:sz w:val="28"/>
          <w:szCs w:val="28"/>
        </w:rPr>
      </w:r>
    </w:p>
    <w:p>
      <w:pPr>
        <w:pStyle w:val="Normal"/>
        <w:rPr>
          <w:rFonts w:ascii="黑体;Sim??" w:hAnsi="黑体;Sim??" w:eastAsia="黑体;Sim??" w:cs="黑体;Sim??"/>
          <w:sz w:val="28"/>
          <w:szCs w:val="28"/>
        </w:rPr>
      </w:pPr>
      <w:r>
        <w:rPr>
          <w:rFonts w:eastAsia="黑体;Sim??" w:cs="黑体;Sim??" w:ascii="黑体;Sim??" w:hAnsi="黑体;Sim??"/>
          <w:sz w:val="28"/>
          <w:szCs w:val="28"/>
        </w:rPr>
      </w:r>
    </w:p>
    <w:p>
      <w:pPr>
        <w:pStyle w:val="Normal"/>
        <w:rPr>
          <w:rFonts w:ascii="黑体;Sim??" w:hAnsi="黑体;Sim??" w:eastAsia="黑体;Sim??" w:cs="黑体;Sim??"/>
          <w:sz w:val="28"/>
          <w:szCs w:val="28"/>
        </w:rPr>
      </w:pPr>
      <w:r>
        <w:rPr>
          <w:rFonts w:eastAsia="黑体;Sim??" w:cs="黑体;Sim??" w:ascii="黑体;Sim??" w:hAnsi="黑体;Sim??"/>
          <w:sz w:val="28"/>
          <w:szCs w:val="28"/>
        </w:rPr>
      </w:r>
    </w:p>
    <w:p>
      <w:pPr>
        <w:pStyle w:val="Normal"/>
        <w:rPr>
          <w:rFonts w:ascii="黑体;Sim??" w:hAnsi="黑体;Sim??" w:eastAsia="黑体;Sim??" w:cs="黑体;Sim??"/>
          <w:sz w:val="28"/>
          <w:szCs w:val="28"/>
        </w:rPr>
      </w:pPr>
      <w:r>
        <w:rPr>
          <w:rFonts w:eastAsia="黑体;Sim??" w:cs="黑体;Sim??" w:ascii="黑体;Sim??" w:hAnsi="黑体;Sim??"/>
          <w:sz w:val="28"/>
          <w:szCs w:val="28"/>
        </w:rPr>
      </w:r>
    </w:p>
    <w:p>
      <w:pPr>
        <w:pStyle w:val="Normal"/>
        <w:rPr>
          <w:rFonts w:ascii="黑体;Sim??" w:hAnsi="黑体;Sim??" w:eastAsia="黑体;Sim??" w:cs="黑体;Sim??"/>
          <w:sz w:val="28"/>
          <w:szCs w:val="28"/>
        </w:rPr>
      </w:pPr>
      <w:r>
        <w:rPr>
          <w:rFonts w:eastAsia="黑体;Sim??" w:cs="黑体;Sim??" w:ascii="黑体;Sim??" w:hAnsi="黑体;Sim??"/>
          <w:sz w:val="28"/>
          <w:szCs w:val="28"/>
        </w:rPr>
      </w:r>
    </w:p>
    <w:p>
      <w:pPr>
        <w:pStyle w:val="Normal"/>
        <w:rPr>
          <w:rFonts w:ascii="黑体;Sim??" w:hAnsi="黑体;Sim??" w:eastAsia="黑体;Sim??" w:cs="黑体;Sim??"/>
          <w:sz w:val="28"/>
          <w:szCs w:val="28"/>
        </w:rPr>
      </w:pPr>
      <w:r>
        <w:rPr>
          <w:rFonts w:eastAsia="黑体;Sim??" w:cs="黑体;Sim??" w:ascii="黑体;Sim??" w:hAnsi="黑体;Sim??"/>
          <w:sz w:val="28"/>
          <w:szCs w:val="28"/>
        </w:rPr>
      </w:r>
    </w:p>
    <w:p>
      <w:pPr>
        <w:pStyle w:val="Normal"/>
        <w:rPr>
          <w:rFonts w:ascii="黑体;Sim??" w:hAnsi="黑体;Sim??" w:eastAsia="黑体;Sim??" w:cs="黑体;Sim??"/>
          <w:sz w:val="28"/>
          <w:szCs w:val="28"/>
        </w:rPr>
      </w:pPr>
      <w:r>
        <w:rPr>
          <w:rFonts w:eastAsia="黑体;Sim??" w:cs="黑体;Sim??" w:ascii="黑体;Sim??" w:hAnsi="黑体;Sim??"/>
          <w:sz w:val="28"/>
          <w:szCs w:val="28"/>
        </w:rPr>
      </w:r>
    </w:p>
    <w:p>
      <w:pPr>
        <w:pStyle w:val="Normal"/>
        <w:rPr>
          <w:rFonts w:ascii="黑体;Sim??" w:hAnsi="黑体;Sim??" w:eastAsia="黑体;Sim??" w:cs="黑体;Sim??"/>
          <w:sz w:val="28"/>
          <w:szCs w:val="28"/>
        </w:rPr>
      </w:pPr>
      <w:r>
        <w:rPr>
          <w:rFonts w:eastAsia="黑体;Sim??" w:cs="黑体;Sim??" w:ascii="黑体;Sim??" w:hAnsi="黑体;Sim??"/>
          <w:sz w:val="28"/>
          <w:szCs w:val="28"/>
        </w:rPr>
      </w:r>
    </w:p>
    <w:p>
      <w:pPr>
        <w:pStyle w:val="Normal"/>
        <w:rPr>
          <w:rFonts w:ascii="黑体;Sim??" w:hAnsi="黑体;Sim??" w:eastAsia="黑体;Sim??" w:cs="黑体;Sim??"/>
          <w:sz w:val="28"/>
          <w:szCs w:val="28"/>
        </w:rPr>
      </w:pPr>
      <w:r>
        <w:rPr>
          <w:rFonts w:eastAsia="黑体;Sim??" w:cs="黑体;Sim??" w:ascii="黑体;Sim??" w:hAnsi="黑体;Sim??"/>
          <w:sz w:val="28"/>
          <w:szCs w:val="28"/>
        </w:rPr>
      </w:r>
    </w:p>
    <w:p>
      <w:pPr>
        <w:pStyle w:val="Normal"/>
        <w:rPr>
          <w:rFonts w:ascii="黑体;Sim??" w:hAnsi="黑体;Sim??" w:eastAsia="黑体;Sim??" w:cs="黑体;Sim??"/>
          <w:sz w:val="28"/>
          <w:szCs w:val="28"/>
        </w:rPr>
      </w:pPr>
      <w:r>
        <w:rPr>
          <w:rFonts w:eastAsia="黑体;Sim??" w:cs="黑体;Sim??" w:ascii="黑体;Sim??" w:hAnsi="黑体;Sim??"/>
          <w:sz w:val="28"/>
          <w:szCs w:val="28"/>
        </w:rPr>
      </w:r>
    </w:p>
    <w:p>
      <w:pPr>
        <w:pStyle w:val="Normal"/>
        <w:rPr>
          <w:rFonts w:ascii="黑体;Sim??" w:hAnsi="黑体;Sim??" w:eastAsia="黑体;Sim??" w:cs="黑体;Sim??"/>
          <w:sz w:val="28"/>
          <w:szCs w:val="28"/>
        </w:rPr>
      </w:pPr>
      <w:r>
        <w:rPr>
          <w:rFonts w:eastAsia="黑体;Sim??" w:cs="黑体;Sim??" w:ascii="黑体;Sim??" w:hAnsi="黑体;Sim??"/>
          <w:sz w:val="28"/>
          <w:szCs w:val="28"/>
        </w:rPr>
      </w:r>
    </w:p>
    <w:p>
      <w:pPr>
        <w:pStyle w:val="Normal"/>
        <w:rPr>
          <w:rFonts w:ascii="黑体;Sim??" w:hAnsi="黑体;Sim??" w:eastAsia="黑体;Sim??" w:cs="黑体;Sim??"/>
          <w:sz w:val="28"/>
          <w:szCs w:val="28"/>
        </w:rPr>
      </w:pPr>
      <w:r>
        <w:rPr>
          <w:rFonts w:eastAsia="黑体;Sim??" w:cs="黑体;Sim??" w:ascii="黑体;Sim??" w:hAnsi="黑体;Sim??"/>
          <w:sz w:val="28"/>
          <w:szCs w:val="28"/>
        </w:rPr>
      </w:r>
    </w:p>
    <w:p>
      <w:pPr>
        <w:pStyle w:val="Normal"/>
        <w:rPr>
          <w:rFonts w:ascii="黑体;Sim??" w:hAnsi="黑体;Sim??" w:eastAsia="黑体;Sim??" w:cs="黑体;Sim??"/>
          <w:sz w:val="18"/>
          <w:szCs w:val="18"/>
        </w:rPr>
      </w:pPr>
      <w:r>
        <w:rPr>
          <w:rFonts w:eastAsia="黑体;Sim??" w:cs="黑体;Sim??" w:ascii="黑体;Sim??" w:hAnsi="黑体;Sim??"/>
          <w:sz w:val="18"/>
          <w:szCs w:val="18"/>
        </w:rPr>
      </w:r>
    </w:p>
    <w:p>
      <w:pPr>
        <w:pStyle w:val="Normal"/>
        <w:rPr>
          <w:rFonts w:ascii="黑体;Sim??" w:hAnsi="黑体;Sim??" w:eastAsia="黑体;Sim??" w:cs="黑体;Sim??"/>
          <w:sz w:val="18"/>
          <w:szCs w:val="18"/>
        </w:rPr>
      </w:pPr>
      <w:r>
        <w:rPr>
          <w:rFonts w:eastAsia="黑体;Sim??" w:cs="黑体;Sim??" w:ascii="黑体;Sim??" w:hAnsi="黑体;Sim??"/>
          <w:sz w:val="18"/>
          <w:szCs w:val="18"/>
        </w:rPr>
      </w:r>
    </w:p>
    <w:p>
      <w:pPr>
        <w:pStyle w:val="Normal"/>
        <w:rPr>
          <w:rFonts w:ascii="黑体;Sim??" w:hAnsi="黑体;Sim??" w:eastAsia="黑体;Sim??" w:cs="黑体;Sim??"/>
          <w:sz w:val="18"/>
          <w:szCs w:val="18"/>
        </w:rPr>
      </w:pPr>
      <w:r>
        <w:rPr>
          <w:rFonts w:eastAsia="黑体;Sim??" w:cs="黑体;Sim??" w:ascii="黑体;Sim??" w:hAnsi="黑体;Sim??"/>
          <w:sz w:val="18"/>
          <w:szCs w:val="18"/>
        </w:rPr>
      </w:r>
    </w:p>
    <w:p>
      <w:pPr>
        <w:pStyle w:val="Normal"/>
        <w:rPr>
          <w:rFonts w:ascii="黑体;Sim??" w:hAnsi="黑体;Sim??" w:eastAsia="黑体;Sim??" w:cs="黑体;Sim??"/>
          <w:sz w:val="28"/>
          <w:szCs w:val="28"/>
        </w:rPr>
      </w:pPr>
      <w:r>
        <w:rPr>
          <w:rFonts w:ascii="黑体;Sim??" w:hAnsi="黑体;Sim??" w:cs="黑体;Sim??" w:eastAsia="黑体;Sim??"/>
          <w:sz w:val="28"/>
          <w:szCs w:val="28"/>
        </w:rPr>
        <w:t>公开方式：主动公开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firstLine="140"/>
        <w:rPr/>
      </w:pPr>
      <w:r>
        <w:rPr>
          <w:rFonts w:ascii="仿宋_GB2312;仿宋" w:hAnsi="仿宋_GB2312;仿宋" w:cs="黑体;Sim??" w:eastAsia="仿宋_GB2312;仿宋"/>
          <w:sz w:val="28"/>
          <w:szCs w:val="28"/>
        </w:rPr>
        <w:t xml:space="preserve">韶关市人力资源和社会保障局办公室         </w:t>
      </w:r>
      <w:r>
        <w:rPr>
          <w:rFonts w:eastAsia="仿宋_GB2312;仿宋" w:cs="黑体;Sim??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cs="黑体;Sim??" w:eastAsia="仿宋_GB2312;仿宋"/>
          <w:sz w:val="28"/>
          <w:szCs w:val="28"/>
        </w:rPr>
        <w:t>年</w:t>
      </w:r>
      <w:r>
        <w:rPr>
          <w:rFonts w:eastAsia="仿宋_GB2312;仿宋" w:cs="黑体;Sim??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黑体;Sim??" w:eastAsia="仿宋_GB2312;仿宋"/>
          <w:sz w:val="28"/>
          <w:szCs w:val="28"/>
        </w:rPr>
        <w:t>月</w:t>
      </w:r>
      <w:r>
        <w:rPr>
          <w:rFonts w:eastAsia="仿宋_GB2312;仿宋" w:cs="黑体;Sim??" w:ascii="仿宋_GB2312;仿宋" w:hAnsi="仿宋_GB2312;仿宋"/>
          <w:sz w:val="28"/>
          <w:szCs w:val="28"/>
        </w:rPr>
        <w:t>15</w:t>
      </w:r>
      <w:r>
        <w:rPr>
          <w:rFonts w:ascii="仿宋_GB2312;仿宋" w:hAnsi="仿宋_GB2312;仿宋" w:cs="黑体;Sim??" w:eastAsia="仿宋_GB2312;仿宋"/>
          <w:sz w:val="28"/>
          <w:szCs w:val="28"/>
        </w:rPr>
        <w:t>日印发</w:t>
      </w:r>
    </w:p>
    <w:sectPr>
      <w:footerReference w:type="default" r:id="rId14"/>
      <w:type w:val="continuous"/>
      <w:pgSz w:w="11906" w:h="16838"/>
      <w:pgMar w:left="1587" w:right="1474" w:gutter="0" w:header="0" w:top="2098" w:footer="992" w:bottom="1984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黑体">
    <w:altName w:val="Sim??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2479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7.7pt;mso-wrap-distance-left:0pt;mso-wrap-distance-right:0pt;mso-wrap-distance-top:0pt;mso-wrap-distance-bottom:0pt;margin-top:0.05pt;mso-position-vertical-relative:text;margin-left:434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32"/>
                        <w:szCs w:val="3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4:16:00Z</dcterms:created>
  <dc:creator>谢金保</dc:creator>
  <dc:description/>
  <cp:keywords/>
  <dc:language>en-US</dc:language>
  <cp:lastModifiedBy>办公室盖章、归档</cp:lastModifiedBy>
  <dcterms:modified xsi:type="dcterms:W3CDTF">2019-02-15T07:44:00Z</dcterms:modified>
  <cp:revision>4</cp:revision>
  <dc:subject/>
  <dc:title/>
</cp:coreProperties>
</file>