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全科医生规范化培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5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bidi="en-US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 w:bidi="en-US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val="en-US" w:eastAsia="zh-CN" w:bidi="en-US"/>
        </w:rPr>
        <w:t>一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 w:bidi="en-US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val="en-US" w:eastAsia="zh-CN" w:bidi="en-US"/>
        </w:rPr>
        <w:t>本年度评价资金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bidi="en-US"/>
        </w:rPr>
        <w:t>额度</w:t>
      </w:r>
    </w:p>
    <w:p>
      <w:pPr>
        <w:pStyle w:val="2"/>
        <w:rPr>
          <w:rFonts w:eastAsia="仿宋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共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.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至我院，用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全科医生培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 w:bidi="en-US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 w:bidi="en-US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val="en-US" w:eastAsia="zh-CN" w:bidi="en-US"/>
        </w:rPr>
        <w:t>二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 w:bidi="en-US"/>
        </w:rPr>
        <w:t>）资金分配方式</w:t>
      </w:r>
    </w:p>
    <w:p>
      <w:pPr>
        <w:pStyle w:val="2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全科医生培训人数、培训类别、培训时间、课程安排等分配项目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 w:bidi="en-US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 w:bidi="en-US"/>
        </w:rPr>
        <w:t>主要用途</w:t>
      </w:r>
    </w:p>
    <w:p>
      <w:pPr>
        <w:pStyle w:val="2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资金主要用于学员补助、带教老师津贴发放、培训考核等，有效保障了培训质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 w:bidi="en-US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val="en-US" w:eastAsia="zh-CN" w:bidi="en-US"/>
        </w:rPr>
        <w:t>扶持对象</w:t>
      </w:r>
    </w:p>
    <w:p>
      <w:pPr>
        <w:pStyle w:val="2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重点对基层医疗卫生机构中医医生进行系统化、标准化培训，提升基层中医全科医生的临床技能、中医理论素养和服务能力，满足基层医疗机构中医药服务需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 w:bidi="en-US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val="en-US" w:eastAsia="zh-CN" w:bidi="en-US"/>
        </w:rPr>
        <w:t>（五）绩效目标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val="en-US" w:eastAsia="zh-CN" w:bidi="en-US"/>
        </w:rPr>
        <w:t>设置情况</w:t>
      </w:r>
    </w:p>
    <w:p>
      <w:pPr>
        <w:pStyle w:val="2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 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完成全科岗位、转岗、助理全科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师资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培训质量：包括理论考试通过率、实践技能考核成绩等。</w:t>
      </w:r>
    </w:p>
    <w:p>
      <w:pPr>
        <w:pStyle w:val="2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学员满意度：通过问卷调查评估学员对培训内容、带教老师的满意度。</w:t>
      </w:r>
    </w:p>
    <w:p>
      <w:pPr>
        <w:pStyle w:val="Normal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.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资金使用情况：培训资金到位率和使用规范性。</w:t>
      </w:r>
    </w:p>
    <w:p>
      <w:pPr>
        <w:pStyle w:val="2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5.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社会效益：通过学员就业率，基层中医药服务改善情况等指标衡量培训的社会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二、自评</w:t>
      </w:r>
      <w:r>
        <w:rPr>
          <w:rFonts w:ascii="黑体" w:hAnsi="黑体" w:cs="Times New Roman" w:eastAsia="黑体"/>
          <w:sz w:val="32"/>
          <w:szCs w:val="32"/>
        </w:rPr>
        <w:t>情</w:t>
      </w:r>
      <w:r>
        <w:rPr>
          <w:rFonts w:ascii="黑体" w:hAnsi="黑体" w:eastAsia="黑体"/>
          <w:sz w:val="32"/>
          <w:szCs w:val="32"/>
        </w:rPr>
        <w:t>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一）自评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结论</w:t>
      </w:r>
    </w:p>
    <w:p>
      <w:pPr>
        <w:pStyle w:val="2"/>
        <w:rPr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全科中医类别医生培训任务按计划圆满完成，在提升学员综合素质、改善基层中医药服务能力方面取得了显著成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二）专项资金使用绩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1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专项资金支出情况。</w:t>
      </w:r>
    </w:p>
    <w:p>
      <w:pPr>
        <w:pStyle w:val="2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资金使用率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，资金使用规范，无挪用或浪费项目资金现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1"/>
        <w:jc w:val="both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专项资金完成绩效目标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1"/>
        <w:jc w:val="both"/>
        <w:textAlignment w:val="auto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）总体绩效目标完成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按照年初计划，完成中医类别全科岗位、转岗、助理全科培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中医全科助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师资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组织完成全科结业考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320"/>
        <w:jc w:val="both"/>
        <w:textAlignment w:val="auto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）三级绩效指标完成情况。</w:t>
      </w:r>
    </w:p>
    <w:p>
      <w:pPr>
        <w:pStyle w:val="2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 w:bidi="ar-SA"/>
        </w:rPr>
        <w:t>培训质量：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中医全科医生培训学员理论考试通过率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，学员在临床操作技能（如心肺复苏、体格检查等）方面表现优异，考核通过率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，表明培训内容与学员需求高度契合。</w:t>
      </w:r>
    </w:p>
    <w:p>
      <w:pPr>
        <w:pStyle w:val="Normal"/>
        <w:ind w:firstLine="641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 w:bidi="ar-SA"/>
        </w:rPr>
        <w:t>学员满意度：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学员对培训内容的满意度为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，认为培训内容实用性强，能够有效提升临床能力，带教老师的专业知识和教学态度得到学员一致好评，满意度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2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 w:bidi="ar-SA"/>
        </w:rPr>
        <w:t>资金使用情况：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培训资金使用率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，项目资金主要用于学员补助、带教老师津贴发放、培训考核等，有效保障了培训质量，资金规范使用，未出现资金挪用和浪费现象。</w:t>
      </w:r>
    </w:p>
    <w:p>
      <w:pPr>
        <w:pStyle w:val="Normal"/>
        <w:rPr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 w:bidi="ar-SA"/>
        </w:rPr>
        <w:t>社会效益：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学员在基层医疗服务中表现突出，提升了基层中医药技能服务能力和患者满意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1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专项资金分用途使用绩效。</w:t>
      </w:r>
    </w:p>
    <w:p>
      <w:pPr>
        <w:pStyle w:val="2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提高了中医全科医生的综合素质，确保其具备独立处理常见病、多发病的能力；通过规范化培训：培养“下得去、留得住、用得好”的中医全科医学人才；推动了基层医疗服务和中医药服务的提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三）专项资金使用绩效存在的问题</w:t>
      </w:r>
    </w:p>
    <w:p>
      <w:pPr>
        <w:pStyle w:val="2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师资力量不足：带教老师数量不足，影响教学效果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培训内容过于理论化，与实际临床工作结合不够紧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2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优化培训内容：增加实践操作课程，强化临床技能培训，确保培训内容与实际工作需求相匹配；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加强师资建设：通过定期培训、激励机制等方式提升带教老师的教学能力，扩大师资队伍。</w:t>
      </w:r>
    </w:p>
    <w:p>
      <w:pPr>
        <w:pStyle w:val="2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widowControl w:val="false"/>
      <w:spacing w:lineRule="atLeast" w:line="0" w:before="0" w:after="0"/>
      <w:ind w:left="0" w:right="0" w:hanging="0"/>
      <w:jc w:val="center"/>
    </w:pPr>
    <w:rPr>
      <w:rFonts w:ascii="Arial" w:hAnsi="Arial" w:eastAsia="黑体" w:cs="Arial"/>
      <w:kern w:val="2"/>
      <w:sz w:val="52"/>
      <w:szCs w:val="52"/>
      <w:lang w:val="en-US" w:eastAsia="zh-CN" w:bidi="ar"/>
    </w:rPr>
  </w:style>
  <w:style w:type="paragraph" w:styleId="TextBody">
    <w:name w:val="Body Text"/>
    <w:basedOn w:val="Normal"/>
    <w:next w:val="Heading"/>
    <w:pPr/>
    <w:rPr>
      <w:rFonts w:ascii="仿宋" w:hAnsi="仿宋" w:eastAsia="仿宋" w:cs="Times New Roman"/>
      <w:sz w:val="24"/>
      <w:szCs w:val="24"/>
      <w:lang w:val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atLeast" w:line="150"/>
      <w:ind w:firstLine="420"/>
      <w:textAlignment w:val="baseline"/>
    </w:pPr>
    <w:rPr>
      <w:rFonts w:ascii="Times New Roman" w:hAnsi="Times New Roman" w:eastAsia="仿宋_GB2312" w:cs="Times New Roman"/>
      <w:sz w:val="32"/>
      <w:szCs w:val="24"/>
      <w:lang w:bidi="ar-SA"/>
    </w:rPr>
  </w:style>
  <w:style w:type="paragraph" w:styleId="2">
    <w:name w:val="正文首行缩进 2"/>
    <w:basedOn w:val="TextBodyIndent"/>
    <w:next w:val="Normal"/>
    <w:qFormat/>
    <w:pPr>
      <w:spacing w:lineRule="auto" w:line="360"/>
    </w:pPr>
    <w:rPr>
      <w:rFonts w:ascii="Times New Roman" w:hAnsi="Times New Roman" w:eastAsia="宋体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7:12:00Z</dcterms:created>
  <dc:creator>崔竹英</dc:creator>
  <dc:description/>
  <dc:language>en-US</dc:language>
  <cp:lastModifiedBy>李洛淼</cp:lastModifiedBy>
  <cp:lastPrinted>2021-06-30T06:50:00Z</cp:lastPrinted>
  <dcterms:modified xsi:type="dcterms:W3CDTF">2025-08-04T07:32:15Z</dcterms:modified>
  <cp:revision>10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1514BFFFAB40DF957C2A162905A31C</vt:lpwstr>
  </property>
  <property fmtid="{D5CDD505-2E9C-101B-9397-08002B2CF9AE}" pid="3" name="KSOProductBuildVer">
    <vt:lpwstr>2052-11.8.2.11718</vt:lpwstr>
  </property>
  <property fmtid="{D5CDD505-2E9C-101B-9397-08002B2CF9AE}" pid="4" name="KSOTemplateDocerSaveRecord">
    <vt:lpwstr>eyJoZGlkIjoiMTg5ODViNmUxNjgyMTI4MjE3NzkxOWUyYTg0N2NmYjQiLCJ1c2VySWQiOiIyNzA2OTYzO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