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" w:ascii="黑体" w:hAnsi="黑体"/>
          <w:kern w:val="2"/>
          <w:sz w:val="32"/>
          <w:szCs w:val="20"/>
          <w:lang w:val="en-US" w:eastAsia="zh-CN" w:bidi="en-US"/>
        </w:rPr>
        <w:t>3</w:t>
      </w:r>
    </w:p>
    <w:p>
      <w:pPr>
        <w:pStyle w:val="Normal"/>
        <w:ind w:firstLine="21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ab/>
            </w:r>
          </w:p>
          <w:p>
            <w:pPr>
              <w:pStyle w:val="Normal"/>
              <w:spacing w:lineRule="exact" w:line="24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韶关市技师学院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4</w:t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技工院校国家助学金市级财政补助资金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目标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：中等职业教育各项国家资助按规定得到落实。目标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：教育公平显著提升，满足家庭经济困难学生基本学习生活需要。目标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：提升中职教育吸引力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我院严格按照文件规定，我院严格按文件规定，对在读全日制一、二年级符合助学金政策的学生，在名单申报成功后，及时收集学生的社保卡信息，资金到位后及时将助学金发放到位，社保卡发放不成功的，发至学生的中职资助卡。截止至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2024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月底，完成助学金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100%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发放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3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技工院校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助学金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应受助学生享受资助比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学生就业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98.93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助学金按规定及时发放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年度预算执行进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人均发放标准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2000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元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生（其中市级财政补助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15%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，即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300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元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生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)</w:t>
              <w:tab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按标准发放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减轻学生经济压力，激励学生成才成长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接受资助的家庭经济困难学生不因贫失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学生、家长抽样调查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val="en-US" w:eastAsia="zh-CN"/>
              </w:rPr>
              <w:t>99.82%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</w:pP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5:56:00Z</dcterms:created>
  <dc:creator>user</dc:creator>
  <dc:description/>
  <dc:language>en-US</dc:language>
  <cp:lastModifiedBy>刘北习</cp:lastModifiedBy>
  <cp:lastPrinted>2025-02-27T19:07:00Z</cp:lastPrinted>
  <dcterms:modified xsi:type="dcterms:W3CDTF">2025-03-12T01:5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D372BA9DC4C01BE03F2B0E64D700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