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;Nimbus Roman No9 L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;Nimbus Roman No9 L" w:ascii="黑体" w:hAnsi="黑体"/>
          <w:kern w:val="2"/>
          <w:sz w:val="32"/>
          <w:szCs w:val="20"/>
          <w:lang w:val="en-US" w:eastAsia="zh-CN" w:bidi="en-US"/>
        </w:rPr>
        <w:t>3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sz w:val="21"/>
                <w:szCs w:val="21"/>
                <w:lang w:eastAsia="zh-CN"/>
              </w:rPr>
              <w:t>人社专项活动经费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通过使用专项资金，完成市委市政府及部门职责工作安排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已完成。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举办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年韶关“丹霞杯”大赛</w:t>
            </w: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已完成。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完成项目数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宣传活动次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至少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至少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资金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资金预算测算及拨付程序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资金预算测算及拨付程序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年末预算执行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因财政紧张，送财政申请拨付资金无支付。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子项目预算超支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不超过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没有超预算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年内因就业问题发生重点群体性事件情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少于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eastAsia="zh-CN"/>
              </w:rPr>
              <w:t>参与评价公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85%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85%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23:56:00Z</dcterms:created>
  <dc:creator>user</dc:creator>
  <dc:description/>
  <dc:language>en-US</dc:language>
  <cp:lastModifiedBy>kylin</cp:lastModifiedBy>
  <cp:lastPrinted>2025-02-27T19:07:00Z</cp:lastPrinted>
  <dcterms:modified xsi:type="dcterms:W3CDTF">2025-03-13T11:3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