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>3</w:t>
      </w:r>
    </w:p>
    <w:p>
      <w:pPr>
        <w:pStyle w:val="Normal"/>
        <w:ind w:firstLine="218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韶关市技师学院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2024</w:t>
            </w: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技工院校国家免学费市级财政补助资金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目标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：中等职业教育各项国家资助按规定得到落实。目标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：教育公平显著提升，满足家庭经济困难学生基本学习生活需要。目标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：提升中职教育吸引力。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按照政策规定，切实做好国家免学费的申报工作，做到应报尽报，不虚报瞒报。使更多家庭困难而又想学一技之长的学生能够得到资助，缓解学生在校读书期间其家庭的困难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3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技工院校免学费应受助学生享受资助比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学生就业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98.93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公办学校是否按照当地物价部门批准的收费标准进行免学费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ab/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是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年度预算执行进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资金在规定时间内下达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补助标准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每人补助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3500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元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年，其中市级财政补助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15%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，即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525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元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年。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ab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按标准执行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减轻学生经济压力，激励学生成才成长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接受资助的家庭经济困难学生不因贫失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学生、家长抽样调查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99.82%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</w:pP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5:56:00Z</dcterms:created>
  <dc:creator>user</dc:creator>
  <dc:description/>
  <dc:language>en-US</dc:language>
  <cp:lastModifiedBy>刘北习</cp:lastModifiedBy>
  <cp:lastPrinted>2025-02-27T19:07:00Z</cp:lastPrinted>
  <dcterms:modified xsi:type="dcterms:W3CDTF">2025-03-12T01:59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4D372BA9DC4C01BE03F2B0E64D700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