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2101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前下达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中央对地方成品油税费改革转移支付预算和省级交通建设资金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建设国道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马头服务区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完成建设国道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线马头服务区，保障公路安全畅通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完成建设国道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G10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线马头服务区，保障公路安全畅通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工项目验收合格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工程建设验收合格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危桥修复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补助资金年度支付率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度资金支出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完成支付资金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完成支付资金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4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对经济发展有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2312" w:hAnsi="方正仿宋_GB2312" w:eastAsia="方正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宋体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群众满意度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2:1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361C8D624B59B33E675AD58B48C5_12</vt:lpwstr>
  </property>
  <property fmtid="{D5CDD505-2E9C-101B-9397-08002B2CF9AE}" pid="3" name="KSOProductBuildVer">
    <vt:lpwstr>2052-11.1.0.8894</vt:lpwstr>
  </property>
  <property fmtid="{D5CDD505-2E9C-101B-9397-08002B2CF9AE}" pid="4" name="commondata">
    <vt:lpwstr>commondata</vt:lpwstr>
  </property>
</Properties>
</file>