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18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016"/>
        <w:gridCol w:w="1319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华大道项目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南华大道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工作任务，并按时完成该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一般债券资金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南华大道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工作任务，并按时完成该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一般债券资金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005583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当年任务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南华大道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工作任务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041469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时支付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040930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金支付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4246949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按时完成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046725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实际费用是否超过其预算费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002246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道路通行能力和优质服务，提升国民经济保障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14240509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6:58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B8A5299504AA6B5374B5DE1EA6CD2</vt:lpwstr>
  </property>
  <property fmtid="{D5CDD505-2E9C-101B-9397-08002B2CF9AE}" pid="3" name="KSOProductBuildVer">
    <vt:lpwstr>2052-11.8.2.11716</vt:lpwstr>
  </property>
  <property fmtid="{D5CDD505-2E9C-101B-9397-08002B2CF9AE}" pid="4" name="ribbonExt">
    <vt:lpwstr>{"WPSExtOfficeTab":{"OnGetEnabled":false,"OnGetVisible":false}}</vt:lpwstr>
  </property>
</Properties>
</file>