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已完工道路建设项目工程尾款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保质保量地支付韶关市公路事务中心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已完工的道路建设项目的工程尾款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0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元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保质保量地支付韶关市公路事务中心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已完工的道路建设项目的工程尾款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0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元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11047526-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计划工作完成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11101125-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完成当年度工作任务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按时支付已完工的道路建设项目工程尾款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万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按时支付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12047938-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程验收合格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13047025-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项目按时完成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13048041-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支付及时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14041187-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程造价符合概算要求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14100366-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按实际完成工程量支付资金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2224239688-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道路交通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改善群众出行条件，保障人民出行安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改善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6T07:01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819ABD717475486FCD9A7D8790B7B</vt:lpwstr>
  </property>
  <property fmtid="{D5CDD505-2E9C-101B-9397-08002B2CF9AE}" pid="3" name="KSOProductBuildVer">
    <vt:lpwstr>2052-11.8.2.11716</vt:lpwstr>
  </property>
</Properties>
</file>