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粤财综〔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202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2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号，韶财综〔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202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7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202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年车辆购置税收入补助地方资金（第二批，直达部分）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-G107(K2113.900-K2122.985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安全提升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10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完成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G107(K2113.900-K2122.985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安全提升工程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202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年工作任务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886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完成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G107(K2113.900-K2122.985)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安全提升工程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2023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年工作任务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完工里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9.08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千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9.08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千米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合规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按期完成投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补助资金年度支付率（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项目款按实际完成量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改善通行服务水平群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&gt;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&gt;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0T06:2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AC41EE510442DCB2B677F9ED333E45_13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