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;黑体" w:ascii="方正小标宋简体;黑体" w:hAnsi="方正小标宋简体;黑体"/>
          <w:sz w:val="48"/>
          <w:szCs w:val="48"/>
          <w:lang w:val="en-US" w:eastAsia="zh-CN"/>
        </w:rPr>
        <w:t xml:space="preserve"> 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200"/>
        <w:jc w:val="left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项目绩效目标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2022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年车辆购置税收入补助地方资金（第七批）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-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地方公路灾毁抢修保通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主要完成国道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G535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线、省道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S247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线、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S248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线等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44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处普通国省道公路水毁抢修复工程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主要完成国道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G535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线、省道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S247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线、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S248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线等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44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处普通国省道公路水毁抢修复工程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完成水毁修复（处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资金使用合格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公路建设工程量完工率（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已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完成公路水毁抢修保通项目投资金额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已完成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经济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对经济发展的促进作用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消除公路行车安全隐患，确保公路交通安全畅通，对当地经济发展起促进作用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已完成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满足群众出行需要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消除公路行车安全隐患，确保公路交通安全畅通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已完成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可持续影响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后续管理到位率（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已完成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user</dc:creator>
  <dc:description/>
  <dc:language>en-US</dc:language>
  <cp:lastModifiedBy>Lenovo</cp:lastModifiedBy>
  <dcterms:modified xsi:type="dcterms:W3CDTF">2024-04-10T06:57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43F4E0026B4789BE375D2203A80657</vt:lpwstr>
  </property>
  <property fmtid="{D5CDD505-2E9C-101B-9397-08002B2CF9AE}" pid="3" name="KSOProductBuildVer">
    <vt:lpwstr>2052-11.8.2.11716</vt:lpwstr>
  </property>
</Properties>
</file>