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sz w:val="21"/>
                <w:szCs w:val="21"/>
              </w:rPr>
              <w:t>2024</w:t>
            </w:r>
            <w:r>
              <w:rPr>
                <w:rFonts w:cs="宋体;方正书宋_GBK"/>
                <w:color w:val="000000"/>
                <w:sz w:val="21"/>
                <w:szCs w:val="21"/>
              </w:rPr>
              <w:t>年市级农村公路日常养护补助资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农村公路养护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13927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公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完成农村公路养护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13927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  <w:t>公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完成当年度工作任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完成当年度工作任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农村公路列养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财政资金使用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基本建设程序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预算资金及时支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及时支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按标准发放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按标准发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公路安全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有所提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  <w:t>基本公共服务水平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有所提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p>
      <w:pPr>
        <w:pStyle w:val="Normal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23:56:00Z</dcterms:created>
  <dc:creator>user</dc:creator>
  <dc:description/>
  <dc:language>en-US</dc:language>
  <cp:lastModifiedBy>曹辛伟</cp:lastModifiedBy>
  <dcterms:modified xsi:type="dcterms:W3CDTF">2024-04-25T08:4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