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1168"/>
        <w:gridCol w:w="2515"/>
        <w:gridCol w:w="668"/>
        <w:gridCol w:w="973"/>
        <w:gridCol w:w="1461"/>
        <w:gridCol w:w="181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乳源上围至沙坪段改建工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新增一般债券）</w:t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乳源上围至沙坪段改建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工作任务。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乳源上围至沙坪段改建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工作任务。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00654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任务完成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4729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合格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3616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完成支付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4706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按期完成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04727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成本不超预算，开支项目合法、合规、合理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047087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04029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于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2713666664C32AFF7053E85A27AB3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