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;黑体" w:ascii="方正小标宋简体;黑体" w:hAnsi="方正小标宋简体;黑体"/>
          <w:sz w:val="48"/>
          <w:szCs w:val="48"/>
          <w:lang w:val="en-US" w:eastAsia="zh-CN"/>
        </w:rPr>
        <w:t xml:space="preserve"> 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项目绩效目标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公路养护经费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通过完成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度对公路的养护技术管理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确保管养的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1581.151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公里路段、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357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座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/15813.6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延米桥梁、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座隧道及相关设施基本处于完好状态，保障群众出行的安全、畅通及舒适，保证公路应有的公路功能等级、通行能力和服务水平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通过完成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度对公路的养护技术管理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确保管养的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1581.151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公里路段、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357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座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/15813.6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延米桥梁、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座隧道及相关设施基本处于完好状态，保障群众出行的安全、畅通及舒适，保证公路应有的公路功能等级、通行能力和服务水平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2018185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公路养护工程合格率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2099156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财政资金使用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是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3047025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项目按时完成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4047087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项目款按实际完成量支付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44242251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按标准发放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是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1099932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支持国道养护里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820.27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820.273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14238414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支持农村公路养护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km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32.96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32.966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14238413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支持普通省道养护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km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727.9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727.912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222023084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促进经济和社会的可持续发展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是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Lenovo</cp:lastModifiedBy>
  <dcterms:modified xsi:type="dcterms:W3CDTF">2024-04-16T06:55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D2E2BF66854969B5AB23175495CB29</vt:lpwstr>
  </property>
  <property fmtid="{D5CDD505-2E9C-101B-9397-08002B2CF9AE}" pid="3" name="KSOProductBuildVer">
    <vt:lpwstr>2052-11.8.2.11716</vt:lpwstr>
  </property>
</Properties>
</file>