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976"/>
        <w:gridCol w:w="1359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中央政府还贷二级公路取消收费后补助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公路养护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普通国道养护里程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里，普通省道养护里程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里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普通国道养护里程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里，普通省道养护里程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里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42384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普通省道养护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42384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普通国道养护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m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01125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9977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助资金年度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422603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99759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工项目验收合格率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100366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实际完成工程量支付资金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实际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实际支付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24226032- 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EFC14A6214CCBBEDAF708D433E54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