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016"/>
        <w:gridCol w:w="131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车辆购置税收入补助地方资金（以奖代补部分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道公路安全提升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粤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，韶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文件，完成省道公路安全提升工程，支付完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车辆购置税收入补助地方资金（以奖代补部分）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粤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，韶财综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文件，完成省道公路安全提升工程，支付完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车辆购置税收入补助地方资金（以奖代补部分）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30"/>
              <w:jc w:val="left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682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补助资金拨付到位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100366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实际完成工程量支付资金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793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验收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9977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助资金年度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3616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423412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建设工程量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4226032- 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4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D284C04514FEE97F5CE66F6CF763C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