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1641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省道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S342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线南雄全安镇至帽子峰段改建工程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按照工程进度完成资金支付工作，将资金投入到改建路段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16.090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公里建设中，推动项目实施，提升沿线群众通行水平。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省道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S342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南雄全安镇至帽子峰段改建工程路基工程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90%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，路面工程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48%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，桥涵工程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100%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，隧道土建工程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100%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，机电工程安装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40%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，征地拆迁工作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98%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。完成总体形象进度的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88%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完成省道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S342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线南雄全安镇至帽子峰段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16.090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公里（二级公路标准）的道路建设，提升沿线群众通行安全，促进南雄旅游经济发展。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省道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S342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南雄全安镇至帽子峰段改建工程路基工程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90%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，路面工程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48%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，桥涵工程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100%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，隧道土建工程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100%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，机电工程安装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40%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，征地拆迁工作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98%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。完成总体形象进度的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88%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，累计完成投资约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19260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万元，其中今年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1-12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月完成投资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5800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万元，完成了今年省厅下达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5500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万元的投资任务。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支持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普通国省道建设（公里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6.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6.090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财政资金使用合规性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合规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按期完成投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项目总投资（万元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237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23715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对经济发展的促进作用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公路安全水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生态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改善通行服务水平群众满意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90%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以上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90%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以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正"/>
    <w:basedOn w:val="Normal"/>
    <w:qFormat/>
    <w:pPr>
      <w:spacing w:lineRule="exact" w:line="560"/>
      <w:ind w:firstLine="561"/>
    </w:pPr>
    <w:rPr>
      <w:rFonts w:cs="Calibri"/>
      <w:sz w:val="28"/>
      <w:szCs w:val="28"/>
    </w:rPr>
  </w:style>
  <w:style w:type="paragraph" w:styleId="Style16">
    <w:name w:val="正文缩进"/>
    <w:basedOn w:val="Normal"/>
    <w:next w:val="Normal"/>
    <w:qFormat/>
    <w:pPr>
      <w:ind w:firstLine="42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小怕丢</cp:lastModifiedBy>
  <dcterms:modified xsi:type="dcterms:W3CDTF">2024-04-08T06:48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6C757EB764FF28F250588E1F47479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