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;黑体" w:ascii="方正小标宋简体;黑体" w:hAnsi="方正小标宋简体;黑体"/>
          <w:sz w:val="48"/>
          <w:szCs w:val="48"/>
          <w:lang w:val="en-US" w:eastAsia="zh-CN"/>
        </w:rPr>
        <w:t xml:space="preserve"> 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200"/>
        <w:jc w:val="left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项目绩效目标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006"/>
        <w:gridCol w:w="1329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shd w:fill="FFFFFF" w:val="clear"/>
                <w:lang w:eastAsia="zh-CN"/>
              </w:rPr>
              <w:t>完成情况项目</w:t>
            </w: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中央对地方成品油税费改革转移支付预算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批国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535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线乐昌乐城至桥头段</w:t>
            </w: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" w:hAnsi="黑体" w:eastAsia="黑体"/>
              </w:rPr>
              <w:t>年度绩效目标</w:t>
            </w:r>
            <w:r>
              <w:rPr>
                <w:rFonts w:ascii="黑体" w:hAnsi="黑体" w:eastAsia="黑体"/>
                <w:lang w:eastAsia="zh-CN"/>
              </w:rPr>
              <w:t>年初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国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535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乐昌乐城至桥头段改建工作任务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国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535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乐昌乐城至桥头段改建工作任务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/>
              <w:t>绩效指标</w:t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年初指标值完成情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006541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任务完成率（</w:t>
            </w: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036168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时完成支付率（</w:t>
            </w: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2047298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合格率（</w:t>
            </w: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4047271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控制成本不超预算，开支项目合法、合规、合理。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4047087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款按实际完成量支付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eastAsia="仿宋_GB2312;仿宋" w:cs="仿宋_GB2312;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14226038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经济发展的促进作用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1"/>
                <w:szCs w:val="21"/>
                <w:lang w:eastAsia="zh-CN"/>
              </w:rPr>
              <w:t>满意度指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1015332-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满意度（</w:t>
            </w: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于</w:t>
            </w: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</w:tr>
      <w:tr>
        <w:trPr>
          <w:trHeight w:val="659" w:hRule="atLeast"/>
        </w:trPr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Lenovo</cp:lastModifiedBy>
  <dcterms:modified xsi:type="dcterms:W3CDTF">2024-04-16T06:50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8D445BFA8F42238F0BD95425AC5C33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