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</w:rPr>
              <w:t>年中央政府还贷二级公路取消收费后补助资金（第二批）</w:t>
            </w:r>
            <w:r>
              <w:rPr>
                <w:rFonts w:cs="宋体"/>
                <w:color w:val="000000"/>
                <w:sz w:val="21"/>
                <w:szCs w:val="21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</w:rPr>
              <w:t>市本级普通公路养护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支持中心管养普通国省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里、普通省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0.9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里的养护任务，保持中心管养护公路基础设施良好技术状况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支持中心管养普通国省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里、普通省道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0.9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里的养护任务，保持中心管养护公路基础设施良好技术状况水平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24262440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实施路段技术状况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4101116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度资金支出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38413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支持普通省道养护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km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0.9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14238412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支持普通国道养护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km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134226031-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24226032- 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314226036- 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仿宋_GB2312;仿宋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244CC52784F5183D4BB83F775E8A8</vt:lpwstr>
  </property>
  <property fmtid="{D5CDD505-2E9C-101B-9397-08002B2CF9AE}" pid="3" name="KSOProductBuildVer">
    <vt:lpwstr>2052-11.8.2.11716</vt:lpwstr>
  </property>
</Properties>
</file>