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翁源县</w:t>
            </w: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水毁应急抢通机械清理塌方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35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5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道路阻断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清除塌方、抢通道路工作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35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5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道路阻断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清除塌方、抢通道路工作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年度任务完成率（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2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2.4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交通运输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0T07:1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2618905634D00AEEFD0EDCA0FA305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