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;Nimbus Roman No9 L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;Nimbus Roman No9 L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sz w:val="21"/>
                <w:szCs w:val="21"/>
              </w:rPr>
              <w:t>田螺冲安置区办公楼装修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完成原曲仁矿棚户田螺冲安置区商业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的办公楼装修改造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已完成。施工单位于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日提请验收，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日由建设单位、设计单位、监理单位、施工单位共同完成竣工验收。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完成原曲仁矿棚户田螺冲安置区商业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的办公楼装修改造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已完成。装修改造工程已经完工，目前正开展结算审核工作。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实际支出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Nimbus Roman No9 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Nimbus Roman No9 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97.7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改造维修完成率</w:t>
            </w:r>
            <w:r>
              <w:rPr>
                <w:rFonts w:eastAsia="仿宋_GB2312"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(%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项目按期完成率（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Nimbus Roman No9 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按实际完成量支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按实际完成量支付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维修维护计划任务完成率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(%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资金使用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Nimbus Roman No9 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224005574-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后续管理落实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  <w:t>后续管理落实到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日投入办公使用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Nimbus Roman No9 L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5:56:00Z</dcterms:created>
  <dc:creator>user</dc:creator>
  <dc:description/>
  <dc:language>en-US</dc:language>
  <cp:lastModifiedBy>user</cp:lastModifiedBy>
  <cp:lastPrinted>2024-04-26T09:41:00Z</cp:lastPrinted>
  <dcterms:modified xsi:type="dcterms:W3CDTF">2024-04-26T11:2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D146215BC48B2A279AD499E3487F6</vt:lpwstr>
  </property>
  <property fmtid="{D5CDD505-2E9C-101B-9397-08002B2CF9AE}" pid="3" name="KSOProductBuildVer">
    <vt:lpwstr>2052-11.8.2.10195</vt:lpwstr>
  </property>
</Properties>
</file>