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年车辆购置税收入补助地方资金（第二批，以奖代补奖励资金部分）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乐昌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S248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线安口桥维修加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按时完成安口桥的维修加固工程，提高桥梁安全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按时完成安口桥的维修加固工程，提高桥梁安全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危桥新（改）建、加固数量（座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资金使用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项目总预算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43.719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资金支付及时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经济效益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br/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后续管理到位率（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意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606266"/>
                <w:spacing w:val="0"/>
                <w:sz w:val="19"/>
                <w:szCs w:val="19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bcd</cp:lastModifiedBy>
  <dcterms:modified xsi:type="dcterms:W3CDTF">2024-04-08T01:5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AFEACFFCA40CCAAB133712B37C812</vt:lpwstr>
  </property>
  <property fmtid="{D5CDD505-2E9C-101B-9397-08002B2CF9AE}" pid="3" name="KSOProductBuildVer">
    <vt:lpwstr>2052-11.8.2.11716</vt:lpwstr>
  </property>
</Properties>
</file>