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黑体" w:hAnsi="黑体" w:cs="Times New Roman;Nimbus Roman No9 L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;Nimbus Roman No9 L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 xml:space="preserve"> 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18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绩效目标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;方正书宋_GBK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;方正书宋_GBK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方正书宋_GBK"/>
                <w:color w:val="00000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sz w:val="21"/>
                <w:szCs w:val="21"/>
              </w:rPr>
              <w:t>广东省韶关市韶关港及配套基础设施项目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;方正书宋_GBK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  <w:t>开工建设国道</w:t>
            </w: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  <w:t>G240</w:t>
            </w: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  <w:t>线曲江中学至乐广高速乌石出口段改建工程、省道</w:t>
            </w: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  <w:t>S521</w:t>
            </w: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  <w:t>线樟市至罗坑段路面改造工程、</w:t>
            </w: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  <w:t>S521</w:t>
            </w: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  <w:t>线沙溪至乌石段改建工程和保税物流中心项目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val="en" w:eastAsia="zh-CN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  <w:lang w:val="en" w:eastAsia="zh-CN"/>
              </w:rPr>
              <w:t>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;方正书宋_GBK"/>
                <w:color w:val="000000"/>
                <w:kern w:val="0"/>
                <w:sz w:val="21"/>
                <w:szCs w:val="21"/>
                <w:lang w:val="en" w:eastAsia="zh-CN"/>
              </w:rPr>
            </w:pPr>
            <w:r>
              <w:rPr>
                <w:rFonts w:eastAsia="黑体" w:cs="宋体;方正书宋_GBK" w:ascii="黑体" w:hAnsi="黑体"/>
                <w:color w:val="000000"/>
                <w:kern w:val="0"/>
                <w:sz w:val="21"/>
                <w:szCs w:val="21"/>
                <w:lang w:val="en"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  <w:t>开工建设国道</w:t>
            </w: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  <w:t>G240</w:t>
            </w: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  <w:t>线曲江中学至乐广高速乌石出口段改建工程、省道</w:t>
            </w: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  <w:t>S521</w:t>
            </w: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  <w:t>线樟市至罗坑段路面改造工程、</w:t>
            </w: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  <w:t>S521</w:t>
            </w: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  <w:t>线沙溪至乌石段改建工程和保税物流中心项目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  <w:lang w:val="en" w:eastAsia="zh-CN"/>
              </w:rPr>
              <w:t>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;方正书宋_GBK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;方正书宋_GBK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完工里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支持普通省道新改建和路面改造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30.1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公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val="en"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" w:eastAsia="zh-CN"/>
              </w:rPr>
              <w:t>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方正书宋_GBK"/>
                <w:color w:val="00000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sz w:val="21"/>
                <w:szCs w:val="21"/>
              </w:rPr>
              <w:t>开工建设项目数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开工建设项目数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支持配套进港道路建设项目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个及保税物流项目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" w:eastAsia="zh-CN"/>
              </w:rPr>
              <w:t>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  <w:t>完工项目合格率（</w:t>
            </w:r>
            <w:r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  <w:t>%</w:t>
            </w:r>
            <w:r>
              <w:rPr>
                <w:rFonts w:ascii="仿宋_GB2312" w:hAnsi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" w:eastAsia="zh-CN"/>
              </w:rPr>
              <w:t>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  <w:t>资金使用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  <w:t>合</w:t>
            </w:r>
            <w:r>
              <w:rPr>
                <w:rFonts w:ascii="仿宋_GB2312" w:hAnsi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  <w:t>规性（</w:t>
            </w:r>
            <w:r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  <w:t>%</w:t>
            </w:r>
            <w:r>
              <w:rPr>
                <w:rFonts w:ascii="仿宋_GB2312" w:hAnsi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" w:eastAsia="zh-CN"/>
              </w:rPr>
              <w:t>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项目按期完成率（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" w:eastAsia="zh-CN"/>
              </w:rPr>
              <w:t>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资金支付率（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" w:eastAsia="zh-CN"/>
              </w:rPr>
              <w:t>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资金支出及时性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及时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" w:eastAsia="zh-CN"/>
              </w:rPr>
              <w:t>完成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经济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对经济发展有促进作用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促进经济发展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" w:eastAsia="zh-CN"/>
              </w:rPr>
              <w:t>完成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生态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可持续影响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满意度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85" w:footer="0" w:bottom="1871"/>
          <w:pgNumType w:fmt="decimal"/>
          <w:formProt w:val="false"/>
          <w:textDirection w:val="lrTb"/>
          <w:docGrid w:type="linesAndChars" w:linePitch="590" w:charSpace="4294966271"/>
        </w:sectPr>
        <w:pStyle w:val="Normal"/>
        <w:spacing w:lineRule="exact" w:line="240"/>
        <w:rPr>
          <w:rFonts w:ascii="Times New Roman;Nimbus Roman No9 L" w:hAnsi="Times New Roman;Nimbus Roman No9 L"/>
        </w:rPr>
      </w:pPr>
      <w:r>
        <w:rPr>
          <w:rFonts w:ascii="Times New Roman;Nimbus Roman No9 L" w:hAnsi="Times New Roman;Nimbus Roman No9 L"/>
        </w:rPr>
      </w:r>
    </w:p>
    <w:p>
      <w:pPr>
        <w:pStyle w:val="Normal"/>
        <w:rPr>
          <w:rFonts w:ascii="Times New Roman;Nimbus Roman No9 L" w:hAnsi="Times New Roman;Nimbus Roman No9 L"/>
        </w:rPr>
      </w:pPr>
      <w:r>
        <w:rPr>
          <w:rFonts w:ascii="Times New Roman;Nimbus Roman No9 L" w:hAnsi="Times New Roman;Nimbus Roman No9 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altName w:val="Nimbus Roman No9 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7:56:00Z</dcterms:created>
  <dc:creator>user</dc:creator>
  <dc:description/>
  <dc:language>en-US</dc:language>
  <cp:lastModifiedBy>user</cp:lastModifiedBy>
  <dcterms:modified xsi:type="dcterms:W3CDTF">2024-04-26T09:53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