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2101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省道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S347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线新丰县梅坑至回龙段路面改造工程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积极有计划完成省道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S347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线新丰县梅坑至回龙段路面改造工程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完成省道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S347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线新丰县梅坑至回龙段路面改造工程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产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出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计划工作完成率（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宋体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公路管理事项审批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率（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宋体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项目按时完成率（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宋体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工程造价符合概算要求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工程造价不超过批复预算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工程造价不超过批复预算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社会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资源节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有利于节约资源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有利于节约资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生态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节能减排效果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有利于节能减排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有利于节能减排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群众满意度（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Administrator</cp:lastModifiedBy>
  <dcterms:modified xsi:type="dcterms:W3CDTF">2024-04-08T02:10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E361C8D624B59B33E675AD58B48C5_12</vt:lpwstr>
  </property>
  <property fmtid="{D5CDD505-2E9C-101B-9397-08002B2CF9AE}" pid="3" name="KSOProductBuildVer">
    <vt:lpwstr>2052-11.1.0.8894</vt:lpwstr>
  </property>
  <property fmtid="{D5CDD505-2E9C-101B-9397-08002B2CF9AE}" pid="4" name="commondata">
    <vt:lpwstr>commondata</vt:lpwstr>
  </property>
</Properties>
</file>