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</w:rPr>
              <w:t>年中央政府还贷二级公路取消收费后补助资金－市本级普通公路养护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支持普通国道养护不少于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23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公里、普通省道养护不少于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公里，保持管养国省道基础设施良好技术状况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支持普通国道养护不少于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23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公里、普通省道养护不少于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公里，保持管养国省道基础设施良好技术状况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1114238413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支持普通省道养护（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km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1114238412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支持普通国道养护（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km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23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112101243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完成项目质量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合格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1134226031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114044251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项目成本控制不超预算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2214226038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 xml:space="preserve">2224226032- 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222003673-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</w:rPr>
              <w:t xml:space="preserve">3314226036- </w:t>
            </w:r>
            <w:r>
              <w:rPr>
                <w:rFonts w:cs="宋体"/>
                <w:color w:val="000000"/>
                <w:kern w:val="0"/>
                <w:sz w:val="15"/>
                <w:szCs w:val="15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  <w:t>大于</w:t>
            </w:r>
            <w:r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8CB0DB9AC42A4B1F9C2A44D9FA82E</vt:lpwstr>
  </property>
  <property fmtid="{D5CDD505-2E9C-101B-9397-08002B2CF9AE}" pid="3" name="KSOProductBuildVer">
    <vt:lpwstr>2052-11.8.2.11716</vt:lpwstr>
  </property>
</Properties>
</file>