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黑体" w:hAnsi="黑体" w:cs="Times New Roman;Nimbus Roman No9 L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;Nimbus Roman No9 L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绩效目标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;方正书宋_GBK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;方正书宋_GBK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sz w:val="21"/>
                <w:szCs w:val="21"/>
              </w:rPr>
              <w:t>韶关市综合立体交通网规划编制费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;方正书宋_GBK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完成韶关市综合立体交通网规划编制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;方正书宋_GBK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完成韶关市综合立体交通网规划编制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;方正书宋_GBK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;方正书宋_GBK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完成当年度工作任务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完成当年度工作任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财政资金使用合规性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合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预算资金及时支付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及时支付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实际资金支付率（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项目按期完成率（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项目款按实际完成量支付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项目款按实际完成量支付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经济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基本公共服务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有所提高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生态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可持续影响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Times New Roman;Nimbus Roman No9 L" w:hAnsi="Times New Roman;Nimbus Roman No9 L"/>
        </w:rPr>
      </w:pPr>
      <w:r>
        <w:rPr>
          <w:rFonts w:ascii="Times New Roman;Nimbus Roman No9 L" w:hAnsi="Times New Roman;Nimbus Roman No9 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56:00Z</dcterms:created>
  <dc:creator>user</dc:creator>
  <dc:description/>
  <dc:language>en-US</dc:language>
  <cp:lastModifiedBy>曹辛伟</cp:lastModifiedBy>
  <dcterms:modified xsi:type="dcterms:W3CDTF">2024-04-26T10:29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