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2101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新丰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年车辆购置税收入补助地方资金（第六批）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地方公路灾毁抢修保通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完成国道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G105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线、国道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G220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线灾毁抢通工作， 保障公路安全畅通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完成国道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G105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线、国道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G220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线灾毁抢通工作， 保障公路安全畅通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产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出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年度任务完成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财政资金使用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合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合规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按期完成投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完成公路水毁抢修保通项目投资金额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4.4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4.491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  <w:b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设计功能恢复率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＞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8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＞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晨晨</cp:lastModifiedBy>
  <dcterms:modified xsi:type="dcterms:W3CDTF">2024-04-08T03:29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E361C8D624B59B33E675AD58B48C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