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812"/>
        <w:gridCol w:w="829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shd w:fill="FFFFFF" w:val="clear"/>
                <w:lang w:eastAsia="zh-CN"/>
              </w:rPr>
              <w:t>完成情况项目</w:t>
            </w: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车辆购置税收入补助地方资金（以奖代补部分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25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线黄岭亭至汤湖段公路改建工程</w:t>
            </w: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" w:hAnsi="黑体" w:eastAsia="黑体"/>
              </w:rPr>
              <w:t>年度绩效目标</w:t>
            </w:r>
            <w:r>
              <w:rPr>
                <w:rFonts w:ascii="黑体" w:hAnsi="黑体" w:eastAsia="黑体"/>
                <w:lang w:eastAsia="zh-CN"/>
              </w:rPr>
              <w:t>年初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依据粤财综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，韶财综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6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文件，完成省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25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黄岭亭至汤湖段公路改建工程，支付完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车辆购置税收入补助地方资金（以奖代补部分）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171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依据粤财综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，韶财综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6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文件，完成省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25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黄岭亭至汤湖段公路改建工程，支付完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车辆购置税收入补助地方资金（以奖代补部分）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/>
              <w:t>绩效指标</w:t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年初指标值完成情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4234125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路建设工程量完成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047938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验收合格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046825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政补助资金拨付到位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099773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补助资金年度支付率（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036168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时完成支付率（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100366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实际完成工程量支付资金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24226032- 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升</w:t>
            </w:r>
          </w:p>
        </w:tc>
      </w:tr>
      <w:tr>
        <w:trPr>
          <w:trHeight w:val="126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6T06:49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F3F82541EE4A3BB2C6D75E9A512C35</vt:lpwstr>
  </property>
  <property fmtid="{D5CDD505-2E9C-101B-9397-08002B2CF9AE}" pid="3" name="KSOProductBuildVer">
    <vt:lpwstr>2052-11.8.2.11716</vt:lpwstr>
  </property>
  <property fmtid="{D5CDD505-2E9C-101B-9397-08002B2CF9AE}" pid="4" name="ribbonExt">
    <vt:lpwstr>{"WPSExtOfficeTab":{"OnGetEnabled":false,"OnGetVisible":false}}</vt:lpwstr>
  </property>
</Properties>
</file>