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2101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车辆购置税收入补助地方资金（第二批，直达部分）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-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碗窑下大桥危旧桥改造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碗窑下大桥危旧桥改造工程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碗窑下大桥危旧桥改造工程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完成危桥改造数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座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补助资金年度支付率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dministrator</cp:lastModifiedBy>
  <dcterms:modified xsi:type="dcterms:W3CDTF">2024-04-08T02:2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E361C8D624B59B33E675AD58B48C5_12</vt:lpwstr>
  </property>
  <property fmtid="{D5CDD505-2E9C-101B-9397-08002B2CF9AE}" pid="3" name="KSOProductBuildVer">
    <vt:lpwstr>2052-11.1.0.8894</vt:lpwstr>
  </property>
  <property fmtid="{D5CDD505-2E9C-101B-9397-08002B2CF9AE}" pid="4" name="commondata">
    <vt:lpwstr>commondata</vt:lpwstr>
  </property>
</Properties>
</file>