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656"/>
        <w:gridCol w:w="2846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仁化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2023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年车辆购置税收入补助地方资金（第六批）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-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地方公路灾毁抢修保通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年度绩效目标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用于韶关市仁化县国道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G106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线、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G535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线、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G323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线、省道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S246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线等路段抢通工程，清除塌方，抢通道路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实施周期绩效目标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用于韶关市仁化县国道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G106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线、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G535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线、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G323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线、省道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S246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线等路段抢通工程，清除塌方，抢通道路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一级指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二级指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完成情况</w:t>
            </w:r>
          </w:p>
        </w:tc>
      </w:tr>
      <w:tr>
        <w:trPr>
          <w:trHeight w:val="71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产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br/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出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br/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指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br/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数量指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年度任务完成率（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%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100%</w:t>
            </w:r>
          </w:p>
        </w:tc>
      </w:tr>
      <w:tr>
        <w:trPr>
          <w:trHeight w:val="79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质量指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中断公路抢通率（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%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100%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100%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合规</w:t>
            </w:r>
          </w:p>
        </w:tc>
      </w:tr>
      <w:tr>
        <w:trPr>
          <w:trHeight w:val="71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时效指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100%</w:t>
            </w:r>
          </w:p>
        </w:tc>
      </w:tr>
      <w:tr>
        <w:trPr>
          <w:trHeight w:val="8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成本指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11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11.4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效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br/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益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br/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指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br/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经济效益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br/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指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社会效益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br/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指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生态效益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可持续影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满意度指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服务对象满意度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 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＞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＞</w:t>
            </w:r>
            <w:r>
              <w:rPr>
                <w:rFonts w:eastAsia="黑体" w:cs="宋体" w:ascii="黑体" w:hAnsi="黑体"/>
                <w:color w:val="000000"/>
                <w:sz w:val="21"/>
                <w:szCs w:val="21"/>
                <w:shd w:fill="FFFFFF" w:val="clear"/>
                <w:lang w:eastAsia="zh-CN"/>
              </w:rPr>
              <w:t>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周大鑫_xin </cp:lastModifiedBy>
  <dcterms:modified xsi:type="dcterms:W3CDTF">2024-04-10T08:4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6B23C96124193B51F756FE7601F6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