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63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  <w:lang w:val="en"/>
              </w:rPr>
            </w:pPr>
            <w:r>
              <w:rPr>
                <w:rFonts w:cs="宋体"/>
                <w:color w:val="000000"/>
                <w:sz w:val="21"/>
                <w:szCs w:val="21"/>
                <w:lang w:val="en"/>
              </w:rPr>
              <w:t>浈江区犁市镇沿武江河段道路提升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浈江区犁市镇沿武江河段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年道路提升工程建设工作，改善群众出行条件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浈江区犁市镇沿武江河段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年道路提升工程建设及竣工工作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已完成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工程建设工作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实际支出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公路建设工程量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工程合格率（</w:t>
            </w:r>
            <w:r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仿宋_GB2312" w:hAnsi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资金支付及时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项目按时完成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成本控制不超过预算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社会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道路交通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群众出行条件，保障出行安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群众出行条件，保障出行安全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56:00Z</dcterms:created>
  <dc:creator>user</dc:creator>
  <dc:description/>
  <dc:language>en-US</dc:language>
  <cp:lastModifiedBy>Trenchrat</cp:lastModifiedBy>
  <cp:lastPrinted>2024-04-08T10:24:00Z</cp:lastPrinted>
  <dcterms:modified xsi:type="dcterms:W3CDTF">2024-04-08T02:3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9BE54ADC542F088FF4F01309657A5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