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996"/>
        <w:gridCol w:w="133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用地报批处罚缴纳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时完成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用地报批处罚缴纳金的缴纳，推进项目用地报批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时完成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用地报批处罚缴纳金的缴纳，推进项目用地报批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2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12040930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资金支付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4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14101116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年度资金支出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按时支付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按时支付。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1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11101125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完成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完成 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3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13022790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实际资金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支付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319045200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元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支付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319045200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元。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22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222099107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提升交通运输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提升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提升。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22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2224234122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道路通达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提升道路通达情况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提升道路通达情况。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31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3314226036- 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大于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B09B6C4F349A3A03F4F6113126CE4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