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黑体" w:hAnsi="黑体" w:cs="Times New Roman;Nimbus Roman No9 L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;Nimbus Roman No9 L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" w:ascii="方正小标宋简体" w:hAnsi="方正小标宋简体"/>
          <w:sz w:val="48"/>
          <w:szCs w:val="48"/>
          <w:lang w:val="en-US" w:eastAsia="zh-CN"/>
        </w:rPr>
        <w:t xml:space="preserve"> 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20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绩效目标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;方正书宋_GBK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;方正书宋_GBK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方正书宋_GBK"/>
                <w:color w:val="00000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sz w:val="21"/>
                <w:szCs w:val="21"/>
              </w:rPr>
              <w:t>2024</w:t>
            </w:r>
            <w:r>
              <w:rPr>
                <w:rFonts w:cs="宋体;方正书宋_GBK"/>
                <w:color w:val="000000"/>
                <w:sz w:val="21"/>
                <w:szCs w:val="21"/>
              </w:rPr>
              <w:t>年六费替代收入固定基数资金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;方正书宋_GBK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  <w:t>完成农村公路养护（含地养省道）</w:t>
            </w: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  <w:t>14736.1</w:t>
            </w: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  <w:t>公里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val="en" w:eastAsia="zh-CN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  <w:lang w:val="en" w:eastAsia="zh-CN"/>
              </w:rPr>
              <w:t>已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;方正书宋_GBK"/>
                <w:color w:val="000000"/>
                <w:kern w:val="0"/>
                <w:sz w:val="21"/>
                <w:szCs w:val="21"/>
                <w:lang w:val="en" w:eastAsia="zh-CN"/>
              </w:rPr>
            </w:pPr>
            <w:r>
              <w:rPr>
                <w:rFonts w:eastAsia="黑体" w:cs="宋体;方正书宋_GBK" w:ascii="黑体" w:hAnsi="黑体"/>
                <w:color w:val="000000"/>
                <w:kern w:val="0"/>
                <w:sz w:val="21"/>
                <w:szCs w:val="21"/>
                <w:lang w:val="en" w:eastAsia="zh-CN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;方正书宋_GBK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  <w:t>完成农村公路养护（含地养省道）</w:t>
            </w: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  <w:t>14736.1</w:t>
            </w: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  <w:t>公里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  <w:lang w:val="en" w:eastAsia="zh-CN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;方正书宋_GBK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;方正书宋_GBK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完成当年度工作任务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  <w:t>完成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eastAsia="zh-CN"/>
              </w:rPr>
              <w:t>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  <w:t>财政资金使用合规性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  <w:t>合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  <w:t>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  <w:t>基本建设程序合格率</w:t>
            </w: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  <w:t>%</w:t>
            </w: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  <w:t>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项目按期完成率（</w:t>
            </w: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eastAsia="zh-CN"/>
              </w:rPr>
              <w:t>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预算资金及时支付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  <w:t>及时支付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eastAsia="zh-CN"/>
              </w:rPr>
              <w:t>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按标准发放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eastAsia="zh-CN"/>
              </w:rPr>
              <w:t>按标准发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eastAsia="zh-CN"/>
              </w:rPr>
              <w:t>完成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经济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基本公共服务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eastAsia="zh-CN"/>
              </w:rPr>
              <w:t>有所提高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eastAsia="zh-CN"/>
              </w:rPr>
              <w:t>完成</w:t>
            </w:r>
          </w:p>
        </w:tc>
      </w:tr>
      <w:tr>
        <w:trPr>
          <w:trHeight w:val="448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生态效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可持续影响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满意度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服务对象满意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Times New Roman;Nimbus Roman No9 L" w:hAnsi="Times New Roman;Nimbus Roman No9 L"/>
        </w:rPr>
      </w:pPr>
      <w:r>
        <w:rPr>
          <w:rFonts w:ascii="Times New Roman;Nimbus Roman No9 L" w:hAnsi="Times New Roman;Nimbus Roman No9 L"/>
        </w:rPr>
      </w:r>
    </w:p>
    <w:p>
      <w:pPr>
        <w:pStyle w:val="Normal"/>
        <w:rPr>
          <w:rFonts w:ascii="Times New Roman;Nimbus Roman No9 L" w:hAnsi="Times New Roman;Nimbus Roman No9 L"/>
        </w:rPr>
      </w:pPr>
      <w:r>
        <w:rPr>
          <w:rFonts w:ascii="Times New Roman;Nimbus Roman No9 L" w:hAnsi="Times New Roman;Nimbus Roman No9 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;Nimbus Roman No9 L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5:56:00Z</dcterms:created>
  <dc:creator>user</dc:creator>
  <dc:description/>
  <dc:language>en-US</dc:language>
  <cp:lastModifiedBy>曹辛伟</cp:lastModifiedBy>
  <dcterms:modified xsi:type="dcterms:W3CDTF">2024-04-23T15:15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