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;黑体" w:ascii="方正小标宋简体;黑体" w:hAnsi="方正小标宋简体;黑体"/>
          <w:sz w:val="48"/>
          <w:szCs w:val="48"/>
          <w:lang w:val="en-US" w:eastAsia="zh-CN"/>
        </w:rPr>
        <w:t xml:space="preserve"> 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200"/>
        <w:jc w:val="left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项目绩效目标</w:t>
      </w: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eastAsia="zh-CN"/>
              </w:rPr>
              <w:t>乳源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2023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年车辆购置税收入补助地方资金（第六批）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地方公路灾毁抢修保通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eastAsia="zh-CN"/>
              </w:rPr>
              <w:t>完成韶关市乳源县国道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G240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线、国道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G323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线、省道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S248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线等路段抢通工程，保障公路安全畅通。完成韶关市乳源县国省道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G240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线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K2264+450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处灾毁修复工程，保障灾毁后路面修复完好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eastAsia="zh-CN"/>
              </w:rPr>
              <w:t>已完成韶关市乳源县国道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G240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线、国道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G323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线、省道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S248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线等路段抢通工程。已完成韶关市乳源县国省道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G240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线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K2264+450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处灾毁修复工程。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eastAsia="zh-CN"/>
              </w:rPr>
              <w:t>完成韶关市乳源县国道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G240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线、国道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G323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线、省道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S248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线等路段抢通工程，保障公路安全畅通。完成韶关市乳源县国省道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G240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线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K2264+450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处灾毁修复工程，保障灾毁后路面修复完好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eastAsia="zh-CN"/>
              </w:rPr>
              <w:t>已完成韶关市乳源县国道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G240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线、国道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G323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线、省道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S248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线等路段抢通工程。已完成韶关市乳源县国省道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G240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线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K2264+450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处灾毁修复工程。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产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出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完成公路水毁修复工程数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  <w:t>财政资金使用合规性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  <w:t>合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  <w:t>合规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按期完成投资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完成公路水毁抢修保通项目投资金额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68.02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68.029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经济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公路安全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提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提升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设计功能恢复率（</w:t>
            </w: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%</w:t>
            </w: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生态效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Arial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可持续影响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满意度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服务对象满意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改善通行服务水平群众满意度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＞</w:t>
            </w: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8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＞</w:t>
            </w: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8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dc:language>en-US</dc:language>
  <cp:lastModifiedBy>Lenovo</cp:lastModifiedBy>
  <dcterms:modified xsi:type="dcterms:W3CDTF">2024-04-10T06:40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89987B9EBC4BCAA568B0E369D169C8_12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</Properties>
</file>