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前下达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年中央对地方成品油税费改革转移支付预算和省级交通建设资金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国道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线乐昌坳至早禾田段路面预防养护及功能性修复养护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按时完成国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乐昌坳至早禾田段路面预防养护及功能性修复养护工程，保障公路安全畅通。本次预防养护项目实际处治路段为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2+28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3+00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5+999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8+16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共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.89km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按时完成国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乐昌坳至早禾田段路面预防养护及功能性修复养护工程，保障公路安全畅通。本次预防养护项目实际处治路段为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2+28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3+00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5+999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8+16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共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.89km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支持普通国道养护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km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2.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工项目验收合格率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补助资金年度支付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不超预算金额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社会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群众满意度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bcd</cp:lastModifiedBy>
  <dcterms:modified xsi:type="dcterms:W3CDTF">2024-04-08T01:5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7D403EA0A44ADAFAB2285ABEC169D</vt:lpwstr>
  </property>
  <property fmtid="{D5CDD505-2E9C-101B-9397-08002B2CF9AE}" pid="3" name="KSOProductBuildVer">
    <vt:lpwstr>2052-11.8.2.11716</vt:lpwstr>
  </property>
</Properties>
</file>