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国道</w:t>
            </w:r>
            <w:r>
              <w:rPr>
                <w:rFonts w:cs="宋体"/>
                <w:color w:val="000000"/>
                <w:sz w:val="21"/>
                <w:szCs w:val="21"/>
              </w:rPr>
              <w:t>G323</w:t>
            </w:r>
            <w:r>
              <w:rPr>
                <w:rFonts w:cs="宋体"/>
                <w:color w:val="000000"/>
                <w:sz w:val="21"/>
                <w:szCs w:val="21"/>
              </w:rPr>
              <w:t>线乳源上围至沙坪段改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G3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线乳源上围至沙坪段改建工程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工作任务，并按时完成该项目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一般债券资金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已完成 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G3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线乳源上围至沙坪段改建工程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工作任务，并按时完成该项目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一般债券资金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40930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41469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按时支付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005583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当年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线乳源上围至沙坪段改建工程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工作任务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。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046725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实际费用是否超过其预算费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4246949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按时完成率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22002246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道路通行能力和优质服务，提升国民经济保障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3314240509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受益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394748E924293AA5795766250A2CD</vt:lpwstr>
  </property>
  <property fmtid="{D5CDD505-2E9C-101B-9397-08002B2CF9AE}" pid="3" name="KSOProductBuildVer">
    <vt:lpwstr>2052-11.8.2.11716</vt:lpwstr>
  </property>
</Properties>
</file>