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促进知识产权创新发展和强化知识产权保护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新认定市级以上知识产权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</w:rPr>
        <w:t>优势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</w:rPr>
        <w:t>示范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企业奖励（资助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表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53"/>
        <w:gridCol w:w="1620"/>
        <w:gridCol w:w="1318"/>
        <w:gridCol w:w="1353"/>
      </w:tblGrid>
      <w:tr>
        <w:trPr>
          <w:trHeight w:val="3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助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国家知识产权示范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  <w:t>企业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国家知识产权优势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  <w:t>企业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广东省知识产权示范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  <w:t>企业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  <w:t>韶关市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知识产权示范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  <w:t>企业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（在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打√）</w:t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认定文件及文件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（万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43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认定文件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营业执照或统一社会信用代码证或社会团体法人登记证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事业单位应提供对公账户（开户许可证复印件）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2776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。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若出现隐瞒真实情况、提供虚假材料，本单位愿承担由此引发的一切法律后果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人：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1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 </w:t>
      </w:r>
    </w:p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。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</w:t>
      </w:r>
    </w:p>
    <w:p>
      <w:pPr>
        <w:pStyle w:val="Normal"/>
        <w:spacing w:lineRule="auto" w:line="240"/>
        <w:rPr>
          <w:rFonts w:ascii="宋体" w:hAnsi="宋体" w:eastAsia="仿宋" w:cs="宋体"/>
          <w:sz w:val="24"/>
          <w:szCs w:val="24"/>
          <w:lang w:val="en-US" w:eastAsia="zh-CN"/>
        </w:rPr>
      </w:pPr>
      <w:r>
        <w:rPr>
          <w:rFonts w:eastAsia="仿宋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15-09-07T10:45:00Z</cp:lastPrinted>
  <dcterms:modified xsi:type="dcterms:W3CDTF">2024-09-02T07:36:25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3F0EAB52C423EB63943F933FE2299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