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知识产权质押融资贴息补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325"/>
        <w:gridCol w:w="45"/>
        <w:gridCol w:w="648"/>
        <w:gridCol w:w="1616"/>
        <w:gridCol w:w="46"/>
        <w:gridCol w:w="2629"/>
      </w:tblGrid>
      <w:tr>
        <w:trPr>
          <w:trHeight w:val="30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质押权人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质押登记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质押登记号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评估值（万元）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贷款金额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贷款利息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出质知识产权证书、质押合同及质押登记通知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贷款凭证、还款凭证及利息支付凭证复印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风险补偿项目备案证明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592" w:hRule="atLeast"/>
        </w:trPr>
        <w:tc>
          <w:tcPr>
            <w:tcW w:w="9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    </w:t>
      </w:r>
    </w:p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09T17:29:00Z</cp:lastPrinted>
  <dcterms:modified xsi:type="dcterms:W3CDTF">2024-09-02T07:37:17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CC6FCDE1A42CD872BC166A52823CB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