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韶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促进知识产权创新发展和强化知识产权保护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奖励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知识产权许可转让补助（资助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请表</w:t>
      </w:r>
    </w:p>
    <w:p>
      <w:pPr>
        <w:pStyle w:val="Contents2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编号：</w:t>
      </w:r>
      <w:bookmarkStart w:id="0" w:name="prp_no"/>
      <w:bookmarkEnd w:id="0"/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45"/>
        <w:gridCol w:w="608"/>
        <w:gridCol w:w="1375"/>
        <w:gridCol w:w="245"/>
        <w:gridCol w:w="1318"/>
        <w:gridCol w:w="1469"/>
      </w:tblGrid>
      <w:tr>
        <w:trPr>
          <w:trHeight w:val="33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名称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助</w:t>
            </w:r>
            <w:r>
              <w:rPr>
                <w:rFonts w:ascii="仿宋" w:hAnsi="仿宋" w:cs="仿宋" w:eastAsia="仿宋"/>
                <w:sz w:val="28"/>
                <w:szCs w:val="28"/>
              </w:rPr>
              <w:t>类型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利许可转让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万以上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利许可转让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万至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万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利许可转让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万以下 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en-US" w:eastAsia="zh-CN"/>
              </w:rPr>
              <w:t>（在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en-US" w:eastAsia="zh-CN"/>
              </w:rPr>
              <w:t>打√）</w:t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许可转让专利情况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auto" w:line="240"/>
              <w:ind w:left="0" w:hanging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专利转让金额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auto" w:line="240"/>
              <w:ind w:left="0" w:hanging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实际支付金额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国知局备案号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资助金额（万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款单位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及账号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957" w:hRule="atLeast"/>
        </w:trPr>
        <w:tc>
          <w:tcPr>
            <w:tcW w:w="10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附件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材料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交易运用合同及合同付款凭证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国家知识产权局登记备案证明材料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纳税证明材料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实施应用证明或实施应用计划及承诺函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非关联主体关系声明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营业执照或统一社会信用代码证或社会团体法人登记证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事业单位应提供对公账户（开户许可证复印件）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注：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所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提交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复印件需加盖公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070" w:hRule="atLeast"/>
        </w:trPr>
        <w:tc>
          <w:tcPr>
            <w:tcW w:w="10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请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2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表及提供的材料内容真实有效、准确完整。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若出现隐瞒真实情况、提供虚假材料，本单位愿承担由此引发的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一切法律后果。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法定代表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人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：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（单位盖章）  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0" w:after="156"/>
              <w:ind w:firstLine="562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　　　　　　　　　　　　　　　　　　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年    月    日 </w:t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电话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知识产权局知识产权促进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2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15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。  </w:t>
      </w:r>
    </w:p>
    <w:p>
      <w:pPr>
        <w:pStyle w:val="Normal"/>
        <w:spacing w:lineRule="auto" w:line="240"/>
        <w:rPr/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地址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浈江区北江中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号。       </w:t>
      </w:r>
    </w:p>
    <w:sectPr>
      <w:type w:val="nextPage"/>
      <w:pgSz w:w="11906" w:h="16838"/>
      <w:pgMar w:left="1800" w:right="1800" w:gutter="0" w:header="0" w:top="986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firstLine="630"/>
    </w:pPr>
    <w:rPr>
      <w:rFonts w:ascii="黑体" w:hAnsi="黑体" w:eastAsia="黑体" w:cs="Times New Roman"/>
      <w:sz w:val="21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hi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1:00Z</dcterms:created>
  <dc:creator>潘允雄</dc:creator>
  <dc:description/>
  <dc:language>en-US</dc:language>
  <cp:lastModifiedBy>桂思骅</cp:lastModifiedBy>
  <cp:lastPrinted>2022-06-13T10:18:00Z</cp:lastPrinted>
  <dcterms:modified xsi:type="dcterms:W3CDTF">2024-09-02T07:37:20Z</dcterms:modified>
  <cp:revision>4</cp:revision>
  <dc:subject/>
  <dc:title>清远市专利费用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FCE6695F4377AB5D7D1946250EB0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