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对获得国家、广东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</w:rPr>
        <w:t>专利奖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的奖励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033"/>
        <w:gridCol w:w="1620"/>
        <w:gridCol w:w="1318"/>
        <w:gridCol w:w="1353"/>
      </w:tblGrid>
      <w:tr>
        <w:trPr>
          <w:trHeight w:val="30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国家专利金奖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国家专利银奖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国家专利优秀奖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广东省专利金奖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广东省专利银奖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广东省专利优秀奖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广东省发明人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   （在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认定文件及文件号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营业执照或统一社会信用代码证或社会团体法人登记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事业单位应提供对公账户（开户许可证复印件）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认定文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</w:rPr>
              <w:t> 　</w:t>
            </w:r>
          </w:p>
        </w:tc>
      </w:tr>
      <w:tr>
        <w:trPr>
          <w:trHeight w:val="2776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。若出现隐瞒真实情况、提供虚假材料，本单位愿承担由此引发的一切法律后果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8177158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号。 </w:t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22-06-09T17:24:00Z</cp:lastPrinted>
  <dcterms:modified xsi:type="dcterms:W3CDTF">2024-09-02T07:37:18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A12F97DD642A195B7268A9B006DB4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