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eastAsia="zh-CN"/>
        </w:rPr>
        <w:t>韶关市全市性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;Nimbus Roman No9 L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;Nimbus Roman No9 L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;Nimbus Roman No9 L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;Nimbus Roman No9 L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;Nimbus Roman No9 L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;Nimbus Roman No9 L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韶关市全市性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;Nimbus Roman No9 L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931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869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韶关市全市性社会组织评估委员会核定意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（市民政局代）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;Nimbus Roman No9 L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普通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教育培训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科技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;Nimbus Roman No9 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74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54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韶关市全市性社会组织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35:00Z</dcterms:created>
  <dc:creator>Lenovo User</dc:creator>
  <dc:description/>
  <dc:language>en-US</dc:language>
  <cp:lastModifiedBy>kylin</cp:lastModifiedBy>
  <cp:lastPrinted>2015-05-14T08:35:00Z</cp:lastPrinted>
  <dcterms:modified xsi:type="dcterms:W3CDTF">2024-04-29T17:08:5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