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华文中宋" w:hAnsi="华文中宋" w:eastAsia="华文中宋" w:cs="华文中宋"/>
          <w:b/>
          <w:b/>
          <w:bCs/>
          <w:sz w:val="36"/>
          <w:szCs w:val="36"/>
        </w:rPr>
      </w:pPr>
      <w:r>
        <w:rPr>
          <w:rFonts w:ascii="华文中宋" w:hAnsi="华文中宋" w:cs="华文中宋" w:eastAsia="华文中宋"/>
          <w:b/>
          <w:bCs/>
          <w:sz w:val="36"/>
          <w:szCs w:val="36"/>
        </w:rPr>
        <w:t>城市时光机之</w:t>
      </w:r>
      <w:r>
        <w:rPr>
          <w:rFonts w:ascii="华文中宋" w:hAnsi="华文中宋" w:cs="华文中宋" w:eastAsia="华文中宋"/>
          <w:b/>
          <w:bCs/>
          <w:sz w:val="36"/>
          <w:szCs w:val="36"/>
          <w:lang w:eastAsia="zh-CN"/>
        </w:rPr>
        <w:t>“</w:t>
      </w:r>
      <w:r>
        <w:rPr>
          <w:rFonts w:ascii="华文中宋" w:hAnsi="华文中宋" w:cs="华文中宋" w:eastAsia="华文中宋"/>
          <w:b/>
          <w:bCs/>
          <w:sz w:val="36"/>
          <w:szCs w:val="36"/>
        </w:rPr>
        <w:t>不惑的五月”</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台标】阳光正好，微风不燥，紧贴耳边，传递温暖——畅快</w:t>
      </w:r>
      <w:r>
        <w:rPr>
          <w:rFonts w:eastAsia="宋体" w:cs="宋体" w:ascii="宋体" w:hAnsi="宋体"/>
          <w:sz w:val="24"/>
        </w:rPr>
        <w:t>975</w:t>
      </w:r>
      <w:r>
        <w:rPr>
          <w:rFonts w:ascii="宋体" w:hAnsi="宋体" w:cs="宋体"/>
          <w:sz w:val="24"/>
        </w:rPr>
        <w:t>，</w:t>
      </w:r>
      <w:r>
        <w:rPr>
          <w:rFonts w:eastAsia="宋体" w:cs="宋体" w:ascii="宋体" w:hAnsi="宋体"/>
          <w:sz w:val="24"/>
        </w:rPr>
        <w:t>GO FM</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版头</w:t>
      </w:r>
      <w:r>
        <w:rPr>
          <w:rFonts w:eastAsia="宋体" w:cs="宋体" w:ascii="宋体" w:hAnsi="宋体"/>
          <w:sz w:val="24"/>
        </w:rPr>
        <w:t>1</w:t>
      </w:r>
      <w:r>
        <w:rPr>
          <w:rFonts w:ascii="宋体" w:hAnsi="宋体" w:cs="宋体"/>
          <w:sz w:val="24"/>
        </w:rPr>
        <w:t>】你有多久没有抬起头看看天上的云？你有多久没有用心地看看身边的人？——城市时光机，穿梭于城市街头，重拾一段温暖的记忆。</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主持人周韵珊（以下简称周）：各位听众，大家好！您现正收听到的是</w:t>
      </w:r>
      <w:r>
        <w:rPr>
          <w:rFonts w:eastAsia="宋体" w:cs="宋体" w:ascii="宋体" w:hAnsi="宋体"/>
          <w:sz w:val="24"/>
        </w:rPr>
        <w:t>FM97.5</w:t>
      </w:r>
      <w:r>
        <w:rPr>
          <w:rFonts w:ascii="宋体" w:hAnsi="宋体" w:cs="宋体"/>
          <w:sz w:val="24"/>
        </w:rPr>
        <w:t>韶关交通旅游广播《城市时光机》节目，我是您的老朋友周韵珊。说起“时光”，今天已经是</w:t>
      </w:r>
      <w:r>
        <w:rPr>
          <w:rFonts w:eastAsia="宋体" w:cs="宋体" w:ascii="宋体" w:hAnsi="宋体"/>
          <w:sz w:val="24"/>
        </w:rPr>
        <w:t>2022</w:t>
      </w:r>
      <w:r>
        <w:rPr>
          <w:rFonts w:ascii="宋体" w:hAnsi="宋体" w:cs="宋体"/>
          <w:sz w:val="24"/>
        </w:rPr>
        <w:t>年</w:t>
      </w:r>
      <w:r>
        <w:rPr>
          <w:rFonts w:eastAsia="宋体" w:cs="宋体" w:ascii="宋体" w:hAnsi="宋体"/>
          <w:sz w:val="24"/>
        </w:rPr>
        <w:t>12</w:t>
      </w:r>
      <w:r>
        <w:rPr>
          <w:rFonts w:ascii="宋体" w:hAnsi="宋体" w:cs="宋体"/>
          <w:sz w:val="24"/>
        </w:rPr>
        <w:t>月</w:t>
      </w:r>
      <w:r>
        <w:rPr>
          <w:rFonts w:eastAsia="宋体" w:cs="宋体" w:ascii="宋体" w:hAnsi="宋体"/>
          <w:sz w:val="24"/>
        </w:rPr>
        <w:t>31</w:t>
      </w:r>
      <w:r>
        <w:rPr>
          <w:rFonts w:ascii="宋体" w:hAnsi="宋体" w:cs="宋体"/>
          <w:sz w:val="24"/>
        </w:rPr>
        <w:t>日，来到今年的最后一天。不知您是否正在感叹：时光飞逝，一年又将过去！在此问问大家，你们知道古人是怎么形容“时光”的？作为一档文化类节目的主持人，我想给大家“卖弄”一下：曹操在《短歌行》中说到“譬如朝露，去日苦多”；陶渊明在《惜时》中说到“盛年不重来，一日难再晨”；杨慎在《临江仙</w:t>
      </w:r>
      <w:r>
        <w:rPr>
          <w:rFonts w:eastAsia="宋体" w:cs="宋体" w:ascii="宋体" w:hAnsi="宋体"/>
          <w:sz w:val="24"/>
        </w:rPr>
        <w:t>·</w:t>
      </w:r>
      <w:r>
        <w:rPr>
          <w:rFonts w:ascii="宋体" w:hAnsi="宋体" w:cs="宋体"/>
          <w:sz w:val="24"/>
        </w:rPr>
        <w:t>滚滚长江东逝水》中感叹“青山依旧在，几度夕阳红”。而作为韶关人，我想大家最熟悉的一定是张九龄在《望月怀远》一诗中的千古名句“海上生明月，天涯共此时”。作为《唐诗三百首》的开篇之作，这首诗已经成为了中华诗词文化的其中一个重要符号，古往今来，一直深深印刻在人们的脑海里。但是，您知不知道，近日，除了这一千古名句之外，还有我们韶关本土诗人的新诗同样都印刻在我们韶关新地标——韶州公园的诗歌步道上呢？</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说起这条诗歌步道，我们就要请出今天光临直播间的这位特别嘉宾，他既是一位媒体人，同时都是一位诗人，更是在国内诗坛中赫赫有名的五月诗社的社长冯春华。</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版头</w:t>
      </w:r>
      <w:r>
        <w:rPr>
          <w:rFonts w:eastAsia="宋体" w:cs="宋体" w:ascii="宋体" w:hAnsi="宋体"/>
          <w:sz w:val="24"/>
        </w:rPr>
        <w:t>2</w:t>
      </w:r>
      <w:r>
        <w:rPr>
          <w:rFonts w:ascii="宋体" w:hAnsi="宋体" w:cs="宋体"/>
          <w:sz w:val="24"/>
        </w:rPr>
        <w:t>】城市时光机之“不惑的五月”</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周：冯老师，你好！</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冯春华（以下简称冯）：周韵珊，你好！</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周：首先多谢冯老师光临我们的直播室。我知道今年</w:t>
      </w:r>
      <w:r>
        <w:rPr>
          <w:rFonts w:eastAsia="宋体" w:cs="宋体" w:ascii="宋体" w:hAnsi="宋体"/>
          <w:sz w:val="24"/>
        </w:rPr>
        <w:t>9</w:t>
      </w:r>
      <w:r>
        <w:rPr>
          <w:rFonts w:ascii="宋体" w:hAnsi="宋体" w:cs="宋体"/>
          <w:sz w:val="24"/>
        </w:rPr>
        <w:t>月，在党的二十大召开之前，五月诗社应武江区文化馆的邀请，在韶州公园的步道上创作了一条“诗路”，是吗？</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冯：是的，说到这条“诗路”，我们都有感触，觉得是一件很开心的事情。诗歌步道在韶州公园张九龄雕塑落成后，市民觉得应该有属于韶关人自己的东西，于是武江区的领导希望五月诗社创作以武江为题材的新诗，刻在诗歌步道上，以增加诗歌步道的时代性、文化性和可读性。</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周：张九龄的诗词流传这么久很多人都很熟悉了，但怎样通过现代诗来表达韶关的建设成就呢？</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冯：这应该是我们这些诗人的职责和担当，我们组织五月诗社的诗友创作了十几首的新诗刻在步道上。</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周：刻在地上？市民走到上面，就好像“曹植七步成诗”那样子。</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冯：对啊，一边散步一边看着我们韶关诗人写的诗，大家都会觉得很有意义。</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周：一种很新颖的表达形式。冯老师，可否给我们听众朋友念一首刻在步道上的新诗呢？</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冯：好啊，这首是我们诗社韶关土生土长的诗人邓妙蓉创作的新诗，诗歌的名字叫做《芙蓉新城话西联》</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当明月从九龄公园升起</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芙蓉仙子不只是传说</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她变成了巨大的金蝴蝶</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在韶关大道立交桥上飞翔</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昔日的西联小镇 如今</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已蜕变成一座现代新城</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庞大的交通枢纽中心  工业园   科技园完美组合</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孟洲坝的地摊经济</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点燃了整个城市的夜生活</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叫卖声 笑声 歌声处处充满人间烟火</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粤北这座古老的山城   在武江</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在西联   正完成了</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一次华丽的转身</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周：（掌声）好的好的。这是一首很贴题很有本土特色的新诗。</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冯：很少地方有现代诗刻在地上的，去到全国各地看到只是一些格律诗、古体诗。现在韶关的诗歌步道弄好了，我们都觉得这是一种创新，也是五月诗社的一个发展方向，用这种方式来提升韶关的文化自信。</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周：如果大家有机会来到韶关，去到韶州公园，有兴趣的话也可以去参观一下这条“诗路”。</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版头</w:t>
      </w:r>
      <w:r>
        <w:rPr>
          <w:rFonts w:eastAsia="宋体" w:cs="宋体" w:ascii="宋体" w:hAnsi="宋体"/>
          <w:sz w:val="24"/>
        </w:rPr>
        <w:t>2</w:t>
      </w:r>
      <w:r>
        <w:rPr>
          <w:rFonts w:ascii="宋体" w:hAnsi="宋体" w:cs="宋体"/>
          <w:sz w:val="24"/>
        </w:rPr>
        <w:t>】城市时光机之“不惑的五月”</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周：</w:t>
      </w:r>
      <w:r>
        <w:rPr>
          <w:rFonts w:eastAsia="宋体" w:cs="宋体" w:ascii="宋体" w:hAnsi="宋体"/>
          <w:sz w:val="24"/>
        </w:rPr>
        <w:t>1982</w:t>
      </w:r>
      <w:r>
        <w:rPr>
          <w:rFonts w:ascii="宋体" w:hAnsi="宋体" w:cs="宋体"/>
          <w:sz w:val="24"/>
        </w:rPr>
        <w:t>年</w:t>
      </w:r>
      <w:r>
        <w:rPr>
          <w:rFonts w:eastAsia="宋体" w:cs="宋体" w:ascii="宋体" w:hAnsi="宋体"/>
          <w:sz w:val="24"/>
        </w:rPr>
        <w:t>5</w:t>
      </w:r>
      <w:r>
        <w:rPr>
          <w:rFonts w:ascii="宋体" w:hAnsi="宋体" w:cs="宋体"/>
          <w:sz w:val="24"/>
        </w:rPr>
        <w:t>月，在韶关，有几个工人诗友创办了五月诗社，当时之所以取名“五月”，不止是因为五月有工人自己的节日，这些工人也渴望如同五月花开，在时代前进的浪潮中有不一样的姿态。</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冯：确实，五月诗社成立的时候才十几人，到现在是</w:t>
      </w:r>
      <w:r>
        <w:rPr>
          <w:rFonts w:eastAsia="宋体" w:cs="宋体" w:ascii="宋体" w:hAnsi="宋体"/>
          <w:sz w:val="24"/>
        </w:rPr>
        <w:t>102</w:t>
      </w:r>
      <w:r>
        <w:rPr>
          <w:rFonts w:ascii="宋体" w:hAnsi="宋体" w:cs="宋体"/>
          <w:sz w:val="24"/>
        </w:rPr>
        <w:t>人，无论在外面多远的诗友，到了每年年初四的聚会，大家都会赶回来韶关，这个证明我们的吸引力和凝聚力。</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周：“文艺”在八十年代对于年轻人来说是很“潮”的一件事，那时很时兴写朦胧诗，当时很多年轻人都以能成为五月诗社一员为荣，但是，起步的艰辛相信到了现在，您还是历历在目吧？</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冯：是的！当时真的很艰苦！我记得是在</w:t>
      </w:r>
      <w:r>
        <w:rPr>
          <w:rFonts w:eastAsia="宋体" w:cs="宋体" w:ascii="宋体" w:hAnsi="宋体"/>
          <w:sz w:val="24"/>
        </w:rPr>
        <w:t>1982</w:t>
      </w:r>
      <w:r>
        <w:rPr>
          <w:rFonts w:ascii="宋体" w:hAnsi="宋体" w:cs="宋体"/>
          <w:sz w:val="24"/>
        </w:rPr>
        <w:t>年</w:t>
      </w:r>
      <w:r>
        <w:rPr>
          <w:rFonts w:eastAsia="宋体" w:cs="宋体" w:ascii="宋体" w:hAnsi="宋体"/>
          <w:sz w:val="24"/>
        </w:rPr>
        <w:t>5</w:t>
      </w:r>
      <w:r>
        <w:rPr>
          <w:rFonts w:ascii="宋体" w:hAnsi="宋体" w:cs="宋体"/>
          <w:sz w:val="24"/>
        </w:rPr>
        <w:t>月，韶关市群众艺术馆举办了诗歌文学创作辅导班，辅导班结束后，在老师桂汉标的倡导组织下成立了五月诗社。我们十几个学员当时都是在职的工人，我们用业余时间来进行创作和交流。当时是没有经费的，所有活动的费用都是自己“掏腰包”的，大家知道当时八十年代初我们的工资是很低的，我记得当时只有二十多块钱。</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周：二十多块钱是一个月？</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冯：对，一个月。去参加活动的费用都是自己掏钱包。</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周：自费都要坚持下来，当时是什么信念支撑你们走下去的呢？</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冯：一腔热情！五月诗社起步之初，我们走过的道路与其他文学社团大同小异。如果说有什么不同，就是我们比较注重深入基层采风，由于韶关是广东工业重镇，诗友大多来自各大厂矿，那时的韶关有八大厂矿，包括我自己，当时是在印刷厂。当时我们就规定一条：每两周组织一次去到不同的厂矿活动，这每两个星期进行一次的活动坚持了四十年！</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周：坚持四十年都风雨不改？</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冯：风雨不改！当时年轻，很喜欢出去玩，去韶钢、韶冶、十里亭等，我最记得去犁市</w:t>
      </w:r>
      <w:r>
        <w:rPr>
          <w:rFonts w:eastAsia="宋体" w:cs="宋体" w:ascii="宋体" w:hAnsi="宋体"/>
          <w:sz w:val="24"/>
        </w:rPr>
        <w:t>309</w:t>
      </w:r>
      <w:r>
        <w:rPr>
          <w:rFonts w:ascii="宋体" w:hAnsi="宋体" w:cs="宋体"/>
          <w:sz w:val="24"/>
        </w:rPr>
        <w:t>厂找赵婧，赵婧后来成为中国作家协会的会员。</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周：就是我们韶关人？五月诗社出来的？</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冯：对的。当时她是</w:t>
      </w:r>
      <w:r>
        <w:rPr>
          <w:rFonts w:eastAsia="宋体" w:cs="宋体" w:ascii="宋体" w:hAnsi="宋体"/>
          <w:sz w:val="24"/>
        </w:rPr>
        <w:t>309</w:t>
      </w:r>
      <w:r>
        <w:rPr>
          <w:rFonts w:ascii="宋体" w:hAnsi="宋体" w:cs="宋体"/>
          <w:sz w:val="24"/>
        </w:rPr>
        <w:t>厂的播音员，她踩单车参加完诗社的活动后就连夜赶回去，男诗友送她回去就是一件很开心的事。</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周：男诗友可能当时在想：一来一回就是“两回”了。</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冯：大家觉得送她回去是一种义务。当时我们对诗歌狂热的追求是现在的年轻人无法理解的。</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周：理解不到。</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冯：但我们依然乐此不疲。我们最早出的诗集是油印，自己手写的，当时印出来很高兴，自费出诗集，虽然没有刊号但是属于五月诗社自己的第一本合集就这样诞生了。现在在网上都有出售，当年我们卖</w:t>
      </w:r>
      <w:r>
        <w:rPr>
          <w:rFonts w:eastAsia="宋体" w:cs="宋体" w:ascii="宋体" w:hAnsi="宋体"/>
          <w:sz w:val="24"/>
        </w:rPr>
        <w:t>5</w:t>
      </w:r>
      <w:r>
        <w:rPr>
          <w:rFonts w:ascii="宋体" w:hAnsi="宋体" w:cs="宋体"/>
          <w:sz w:val="24"/>
        </w:rPr>
        <w:t>毛钱一本，现在在网上卖是</w:t>
      </w:r>
      <w:r>
        <w:rPr>
          <w:rFonts w:eastAsia="宋体" w:cs="宋体" w:ascii="宋体" w:hAnsi="宋体"/>
          <w:sz w:val="24"/>
        </w:rPr>
        <w:t>50</w:t>
      </w:r>
      <w:r>
        <w:rPr>
          <w:rFonts w:ascii="宋体" w:hAnsi="宋体" w:cs="宋体"/>
          <w:sz w:val="24"/>
        </w:rPr>
        <w:t>元一本。</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周：翻了十倍。从最早的自费出版油印的诗集开始，到自费出无刊号系列的个人诗集，再到一辑辑的个人作品集。这是许多诗社的轨迹，五月诗社也是如此，只是许多诗社没有坚持，而你们坚持下来了。</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冯：正是有多年的坚持，才有今日的成绩。</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周：刚才听冯老师说的都是一些琐琐碎碎的事情，一些点点滴滴的回忆，汇聚成你们四十年来每一次聚会叠加起来的累并快乐着的感受。</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冯：是啊！我很同意你说的“累并快乐着”。</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版头</w:t>
      </w:r>
      <w:r>
        <w:rPr>
          <w:rFonts w:eastAsia="宋体" w:cs="宋体" w:ascii="宋体" w:hAnsi="宋体"/>
          <w:sz w:val="24"/>
        </w:rPr>
        <w:t>2</w:t>
      </w:r>
      <w:r>
        <w:rPr>
          <w:rFonts w:ascii="宋体" w:hAnsi="宋体" w:cs="宋体"/>
          <w:sz w:val="24"/>
        </w:rPr>
        <w:t>】城市时光机之“不惑的五月”</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周：如果你刚打开收音机听到我们的节目，告诉你：你现在收听到的是《城市时光机之“不惑的五月”》这个特别节目，今天在节目中我们邀请到韶关五月诗社的社长冯春华老师来聊聊天。</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冯老师，我还知道你们在</w:t>
      </w:r>
      <w:r>
        <w:rPr>
          <w:rFonts w:eastAsia="宋体" w:cs="宋体" w:ascii="宋体" w:hAnsi="宋体"/>
          <w:sz w:val="24"/>
        </w:rPr>
        <w:t>2017</w:t>
      </w:r>
      <w:r>
        <w:rPr>
          <w:rFonts w:ascii="宋体" w:hAnsi="宋体" w:cs="宋体"/>
          <w:sz w:val="24"/>
        </w:rPr>
        <w:t>年参加在新加坡举行的全球“华文诗会”，把韶关和韶关五月诗社展示在世人面前，同时也都延续着诗歌的薪火不息，令韶关一度被称为“诗城”。</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冯：是啊！当时在世界华文诗会里，叫五月诗社的有三个，新加坡五月诗社的社长说：韶关是一个山清水秀的好地方，韶关人很热情。他希望两个五月诗社有更多的文化交流和合作的契机，推动全球华文文化的发展尽一份力量，这是我们诗人的责任。可以说，五月诗社和海内外诗人的交流，推动了粤北文化的发展，唱响了韶关诗城的名字。</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周：一直以来，五月诗社为众多文学青年提供了一个创作和发展的平台，让年轻人从文学上认识韶关、热爱韶关并且愿意留在韶关。朱华茂就是其中的一个代表，他是</w:t>
      </w:r>
      <w:r>
        <w:rPr>
          <w:rFonts w:eastAsia="宋体" w:cs="宋体" w:ascii="宋体" w:hAnsi="宋体"/>
          <w:sz w:val="24"/>
        </w:rPr>
        <w:t>1992</w:t>
      </w:r>
      <w:r>
        <w:rPr>
          <w:rFonts w:ascii="宋体" w:hAnsi="宋体" w:cs="宋体"/>
          <w:sz w:val="24"/>
        </w:rPr>
        <w:t>年从江西赣州来到韶关打工的，他从小就喜欢文学，但由于个性内向，家人很担心他生活都成问题，但是到了韶关之后，一次偶然的机会，他认识了一帮志同道合的“五月诗友”。</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出录音】朱华茂：我是一名装修涂饰工，白天刮灰刷漆，夜晚吟风弄月，每两周一次的诗友聚会就是我最欢乐的时光。</w:t>
      </w:r>
      <w:r>
        <w:rPr>
          <w:rFonts w:eastAsia="宋体" w:cs="宋体" w:ascii="宋体" w:hAnsi="宋体"/>
          <w:sz w:val="24"/>
        </w:rPr>
        <w:t>1996</w:t>
      </w:r>
      <w:r>
        <w:rPr>
          <w:rFonts w:ascii="宋体" w:hAnsi="宋体" w:cs="宋体"/>
          <w:sz w:val="24"/>
        </w:rPr>
        <w:t>年，我在全国畅销的打工杂志发表文章，其中一位读者在看到我的故事后，竟然从笔友发展成了女友，现在结婚已经</w:t>
      </w:r>
      <w:r>
        <w:rPr>
          <w:rFonts w:eastAsia="宋体" w:cs="宋体" w:ascii="宋体" w:hAnsi="宋体"/>
          <w:sz w:val="24"/>
        </w:rPr>
        <w:t>20</w:t>
      </w:r>
      <w:r>
        <w:rPr>
          <w:rFonts w:ascii="宋体" w:hAnsi="宋体" w:cs="宋体"/>
          <w:sz w:val="24"/>
        </w:rPr>
        <w:t>多年，两个孩子都念大学了。虽然我现在还是做着装修工，但我觉得很充实很快乐！我从五月诗社征联大赛一等奖获得者成长为最年轻的副社长，也从当初的“沉默是金”蜕变成“超级话痨”，是五月诗社锻造了我的家国情怀，也开启了我的自信人生。</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冯：像朱华茂这样的例子，五月诗社还有很多。我自己也是因为参加五月诗社的活动，文学创作而走上编辑的岗位，五月诗社给了我一个很大的平台。</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周：可以讲文学改变了你们的人生，而你们就象发现了一个全新的自己，也似乎找到了打开人生另一道门的钥匙。</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出录音】已故爱国人士何铭思先生</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韦丘和我们这样上了年纪的人，对粤北教育文化建设，已经做了大量工作了，我们这些老人家，对社会应该是无所欠负的了。希望诸位，包括同学们，同我们一起，为山区老区的教育文化事业做好实事，多谢！</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周：刚才听到是已故爱国人士何铭思先生在二十年前来韶关参加“五月诗社”的聚会上讲的一番话。当时何铭思先生说要在当年战斗过的粤北山区支持文教事业，为牺牲的老战友还愿，于是在韶关成立基金会办事处，老人家希望五月诗社能够加入这项公益事务中。</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版头</w:t>
      </w:r>
      <w:r>
        <w:rPr>
          <w:rFonts w:eastAsia="宋体" w:cs="宋体" w:ascii="宋体" w:hAnsi="宋体"/>
          <w:sz w:val="24"/>
        </w:rPr>
        <w:t>2</w:t>
      </w:r>
      <w:r>
        <w:rPr>
          <w:rFonts w:ascii="宋体" w:hAnsi="宋体" w:cs="宋体"/>
          <w:sz w:val="24"/>
        </w:rPr>
        <w:t>】城市时光机之“不惑的五月”</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周：几十年来，五月诗社不懈地坚持做公益事业，在粤北大地栽下“梧桐树”，引来一批批的“金凤凰”。</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冯：是的！这是其他文学社团没有做过的公益。</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周：用文学创作这种方式带动文艺的兴起以及对公益事业的推动。</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冯：没错！推动公益事业是五月诗社后期很重要的一项工作。我们先是引来的著名诗人、曾任广东作协副主席的韦丘；其后又引来了东江纵队老战士何铭思，以及何铭思的好朋友霍英东先生。</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霍英东先生成立了一个“粤北文学扶贫基金”，除了出版大批的文学丛书外 ，我们还举行过</w:t>
      </w:r>
      <w:r>
        <w:rPr>
          <w:rFonts w:eastAsia="宋体" w:cs="宋体" w:ascii="宋体" w:hAnsi="宋体"/>
          <w:sz w:val="24"/>
        </w:rPr>
        <w:t>5</w:t>
      </w:r>
      <w:r>
        <w:rPr>
          <w:rFonts w:ascii="宋体" w:hAnsi="宋体" w:cs="宋体"/>
          <w:sz w:val="24"/>
        </w:rPr>
        <w:t>次全国性以及国际性的大型诗歌活动；举办了（第）</w:t>
      </w:r>
      <w:r>
        <w:rPr>
          <w:rFonts w:eastAsia="宋体" w:cs="宋体" w:ascii="宋体" w:hAnsi="宋体"/>
          <w:sz w:val="24"/>
        </w:rPr>
        <w:t>46</w:t>
      </w:r>
      <w:r>
        <w:rPr>
          <w:rFonts w:ascii="宋体" w:hAnsi="宋体" w:cs="宋体"/>
          <w:sz w:val="24"/>
        </w:rPr>
        <w:t>届诗歌文学夏令营，参加人数达</w:t>
      </w:r>
      <w:r>
        <w:rPr>
          <w:rFonts w:eastAsia="宋体" w:cs="宋体" w:ascii="宋体" w:hAnsi="宋体"/>
          <w:sz w:val="24"/>
        </w:rPr>
        <w:t>6000</w:t>
      </w:r>
      <w:r>
        <w:rPr>
          <w:rFonts w:ascii="宋体" w:hAnsi="宋体" w:cs="宋体"/>
          <w:sz w:val="24"/>
        </w:rPr>
        <w:t>人以上，带动了全市</w:t>
      </w:r>
      <w:r>
        <w:rPr>
          <w:rFonts w:eastAsia="宋体" w:cs="宋体" w:ascii="宋体" w:hAnsi="宋体"/>
          <w:sz w:val="24"/>
        </w:rPr>
        <w:t>100</w:t>
      </w:r>
      <w:r>
        <w:rPr>
          <w:rFonts w:ascii="宋体" w:hAnsi="宋体" w:cs="宋体"/>
          <w:sz w:val="24"/>
        </w:rPr>
        <w:t>多个校园文学社团的发展，这个就是因为有了“粤北文学扶贫基金”。后来，何铭思先生还在韶关设立了铭源基金办事处，专门负责使用霍英东先生的基金，以五月诗社为依托开展兴建“希望学校”的公益慈善活动。霍英东、何铭思、韦丘他们当时都已经是</w:t>
      </w:r>
      <w:r>
        <w:rPr>
          <w:rFonts w:eastAsia="宋体" w:cs="宋体" w:ascii="宋体" w:hAnsi="宋体"/>
          <w:sz w:val="24"/>
        </w:rPr>
        <w:t>80</w:t>
      </w:r>
      <w:r>
        <w:rPr>
          <w:rFonts w:ascii="宋体" w:hAnsi="宋体" w:cs="宋体"/>
          <w:sz w:val="24"/>
        </w:rPr>
        <w:t>多岁的老人了，还在为粤北的文化事业奔走，我们年轻的一代有什么理由不努力呢？</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周：《粤北文学丛书》每年印刷出版要几十万元，并不是小数目，其实这些经费的背后是一个多达上亿元的基金，这个基金的背后，就是三位对山区文教事业倾尽所有的老人家。</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冯：五月诗社越来越深度介入了社会公益的活动，奔走在粤赣湘边红三角的崇山峻岭之间，后来，诗社成员们还个人出钱捐给小孩子。</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周：你们当年捐赠的孩子到现在还有联络吗？</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冯：有啊，有些还会写信给我们。同时我们还推动包括韶关学院英东生物工程学院在内的五十项希望工程，可以讲我们让诗歌成为扶贫的奇迹，在粤赣湘边“红三角”的青山绿水间，到处播下诗与希望的种子。</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周：听说接受过你们捐赠的孩子到了结婚的时候也会请你们去喝喜酒，你们看着他们从一棵棵小草然后茁壮成长，再到成家立室，很欣慰吧？</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冯：听到这些喜讯是很欣慰！毕竟我们诗社很多人都是五六十岁的了，看着他们一批批人成长起来，是我们最开心的事情。</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版头</w:t>
      </w:r>
      <w:r>
        <w:rPr>
          <w:rFonts w:eastAsia="宋体" w:cs="宋体" w:ascii="宋体" w:hAnsi="宋体"/>
          <w:sz w:val="24"/>
        </w:rPr>
        <w:t>2</w:t>
      </w:r>
      <w:r>
        <w:rPr>
          <w:rFonts w:ascii="宋体" w:hAnsi="宋体" w:cs="宋体"/>
          <w:sz w:val="24"/>
        </w:rPr>
        <w:t>】城市时光机之“不惑的五月”</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周：党的二十大提出“推进文化自信自强，铸就社会主义文化新辉煌”战略部署，鼓舞人心、催人奋进。冯老师，四十年来，五月诗社一直坚持走文化自信与文化发展之路，接下来怎样展示我们的文化自信呢？</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冯：走过四十年的五月诗社，我们是很自豪的。韶关有源远流长的诗歌文化，我希望这个文化在我们这一代发扬光大，并传承下去。五月诗社从成立到现在，它的存在和发展，已不止单纯作为一个诗歌社团的意义。它对中国诗歌传统的继承和发扬、特别是在推动青少年素质教育的实施都提供了宝贵的经验和全新的模式，对粤北以及“红三角”地区文化发展和社会进步起到了一定的积极作用，特别是在群众中树立了文化自信的理念。</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 xml:space="preserve">周：四十年是里程碑，更是一个新的起点。俗话说，四十不惑，来到不惑之年的五月诗社，接下来将如何继续以文化人，以文铸魂，你们有什么打算呢？  </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冯：首先我们是不会停止创作，因为作品是一个文学社团的生命力；社会活动是我们第二个必须要做的。现在五月诗社已经有自己的网站、公众号等新媒体，跟上了时代的步伐。</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周：可以说你们是守正创新，因应时代的改变，既有自己传统的东西，还不断有新元素的注入。</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冯：传统的《五月诗笺》我们还会继续出版，这些都是我们必须要坚持和完善的。同时我们还要努力把五月诗社打造成诗歌创作的团体外，还要把我们练就成很有自信的，在粤北甚至在全省、全国有影响的社会团体。</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我们现在有基础、有品牌，还有实力，再加上地方政府的支持，我们很有信心在第二个四十年的起步中，我们会更加用心用情写好五月诗社的韶关故事。</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周：好的，我们也期待能够早日看到冯老师以及五月诗社所有诗友们的新作、大作，祝愿你们在这条“诗路”越走越宽，读者越来越多，让大家可以从中看到一个悠久而年轻、厚重而活力的岭南重地、粤北韶关。再次感谢冯老师的光临，谢谢！</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 xml:space="preserve">冯：多谢大家！ </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版头</w:t>
      </w:r>
      <w:r>
        <w:rPr>
          <w:rFonts w:eastAsia="宋体" w:cs="宋体" w:ascii="宋体" w:hAnsi="宋体"/>
          <w:sz w:val="24"/>
        </w:rPr>
        <w:t>2</w:t>
      </w:r>
      <w:r>
        <w:rPr>
          <w:rFonts w:ascii="宋体" w:hAnsi="宋体" w:cs="宋体"/>
          <w:sz w:val="24"/>
        </w:rPr>
        <w:t>】城市时光机之“不惑的五月”</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周：刚才来自五月诗社的冯春华社长跟我们畅谈了五月诗社的昨天、今天和明天。近年来网络上有一句流行语：生活不只是眼前的苟且，还有诗和远方的田野。的确，在物质生活相对充裕的今天，我们已经不缺柴米油盐，我们可以更从容地去追求更高层面的精神生活，塑造更有意义的灵魂世界。</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习近平总书记说过，文化是一个国家、一个民族的灵魂；文化自信是一个国家、一个民族发展中最基本、最深沉、最持久的力量。有空的话，我们不妨读读古诗词，从中吸收往圣先贤们留下来的精神食粮。如果你是一位诗词爱好者的话，还可以象五月诗社的诗友们一样，书写时代，讴歌生活，用文化滋润心灵、充实生活。我相信，随着广大人民群众文化素质的整体提升，必将成为推进中华民族伟大复兴的一股巨大动力。</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节目最后，借五月诗社的诗友们自己填词、作曲和演唱的《在五月天空下》结束今天的节目时间。在即将要进入新的一年里祝大家事事如意，新年快乐！</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ascii="宋体" w:hAnsi="宋体" w:cs="宋体"/>
          <w:sz w:val="24"/>
        </w:rPr>
        <w:t>【压混歌曲】《在五月天空下》</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rPr>
      </w:pPr>
      <w:r>
        <w:rPr>
          <w:rFonts w:eastAsia="宋体" w:cs="宋体" w:ascii="宋体" w:hAnsi="宋体"/>
          <w:sz w:val="24"/>
        </w:rPr>
      </w:r>
    </w:p>
    <w:sectPr>
      <w:footerReference w:type="default" r:id="rId2"/>
      <w:type w:val="nextPage"/>
      <w:pgSz w:w="11906" w:h="16838"/>
      <w:pgMar w:left="1417" w:right="1417" w:gutter="0" w:header="0" w:top="1417" w:footer="992"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Calibri" w:hAnsi="Calibri" w:eastAsia="宋体" w:cs="Times New Roman"/>
      <w:kern w:val="2"/>
      <w:sz w:val="18"/>
      <w:szCs w:val="18"/>
    </w:rPr>
  </w:style>
  <w:style w:type="character" w:styleId="Char1">
    <w:name w:val="页脚 Char"/>
    <w:basedOn w:val="Style14"/>
    <w:qFormat/>
    <w:rPr>
      <w:rFonts w:ascii="Calibri" w:hAnsi="Calibri" w:eastAsia="宋体" w:cs="Times New Roman"/>
      <w:kern w:val="2"/>
      <w:sz w:val="18"/>
      <w:szCs w:val="18"/>
    </w:rPr>
  </w:style>
  <w:style w:type="character" w:styleId="Char2">
    <w:name w:val="页眉 Char"/>
    <w:basedOn w:val="Style14"/>
    <w:qFormat/>
    <w:rPr>
      <w:rFonts w:ascii="Calibri" w:hAnsi="Calibri"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6T05:49:00Z</dcterms:created>
  <dc:creator>周韵珊</dc:creator>
  <dc:description/>
  <dc:language>en-US</dc:language>
  <cp:lastModifiedBy>森小兔窝</cp:lastModifiedBy>
  <cp:lastPrinted>2023-12-25T15:06:00Z</cp:lastPrinted>
  <dcterms:modified xsi:type="dcterms:W3CDTF">2024-01-09T03:02:4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D145D687AA4D70AE3E9ADB29CB707F_13</vt:lpwstr>
  </property>
  <property fmtid="{D5CDD505-2E9C-101B-9397-08002B2CF9AE}" pid="3" name="KSOProductBuildVer">
    <vt:lpwstr>2052-12.1.0.16120</vt:lpwstr>
  </property>
  <property fmtid="{D5CDD505-2E9C-101B-9397-08002B2CF9AE}" pid="4" name="commondata">
    <vt:lpwstr>commondata</vt:lpwstr>
  </property>
</Properties>
</file>