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高硫高钙含铝汽车用钢在我市实现量产</w:t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  <w:lang w:val="en-US" w:eastAsia="zh-CN" w:bidi="ar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</w:rPr>
        <w:t>“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韶关制造”打破外国技术垄断</w:t>
      </w:r>
    </w:p>
    <w:p>
      <w:pPr>
        <w:pStyle w:val="Normal"/>
        <w:keepNext w:val="false"/>
        <w:keepLines w:val="false"/>
        <w:widowControl/>
        <w:pBdr/>
        <w:spacing w:before="0" w:after="0"/>
        <w:ind w:left="0" w:right="0" w:hanging="0"/>
        <w:jc w:val="left"/>
        <w:rPr>
          <w:rFonts w:ascii="宋体" w:hAnsi="宋体" w:eastAsia="宋体" w:cs="宋体"/>
          <w:b/>
          <w:b/>
          <w:bCs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360" w:before="0" w:after="0"/>
        <w:ind w:left="0" w:right="0" w:firstLine="480"/>
        <w:jc w:val="left"/>
        <w:textAlignment w:val="auto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宝武集团中南股份坚持技术创新，通过持续工艺攻关，近日成功突破国外技术垄断，批量稳定生产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SAE154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高硫高钙含铝汽车用钢，填补了国内的生产空白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SAE154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高硫高钙含铝汽车用钢的强韧性高，可切削性好，主要用于汽车控制臂、拉杆用钢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,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可用于制造重负荷条件下工作的零件。该钢种成分要求高硫高钙含铝，多元素要求窄成分控制，并对残余元素、各项理化指标要求严格，且在生产中易出现流动性差、表面裂纹倾向性大、偏析严重等情况，生产工艺复杂，控制难度极大，之前该品种钢一直依靠进口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中南股份制造管理部（技术研究中心）产品首席研究员 龙鹄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出录音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这个技术国外对我们是相当保密封锁的，我们的博士团队带来了一个非常创新的思路，初生牛犊不怕虎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发的精神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去推进试验的开展，前期大概四、五个月的时间开展了将近二三十次的试验，然后逐渐地推向生产，最后形成产品。在研发的初期，我们的产品到客户端进行试用，产品的性能优于进口材料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录音止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br/>
      </w:r>
      <w:r>
        <w:rPr>
          <w:rFonts w:cs="宋体" w:ascii="宋体" w:hAnsi="宋体"/>
          <w:kern w:val="0"/>
          <w:sz w:val="24"/>
          <w:szCs w:val="24"/>
          <w:lang w:val="en-US" w:eastAsia="zh-CN" w:bidi="ar"/>
        </w:rPr>
        <w:t xml:space="preserve">    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中南股份炼钢工艺人员经过两年多的研发时间，通过多轮工艺试验，持续优化工艺，突破技术瓶颈，打通了增硫工艺、增钙工艺路线，解决了钢水流动性差和铸坯表面质量问题，最终成功研发出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t>SAE1541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高硫高钙含铝非调质钢。经严格检测，产品外型尺寸良好，化学成分均匀，力学性能等均满足要求，钢材低倍组织及表面质量良好，综合性能良好，产品质量得到客户认可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br/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 w:bidi="ar"/>
        </w:rPr>
        <w:t>龙鹄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：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出录音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目前是解决了所有的技术难点问题，是打破了国外的技术垄断，让我们对于高端材料的制造有了更多的信心和话语权。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（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录音止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）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"/>
        </w:rPr>
        <w:br/>
        <w:br/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台记者钟敏霞报道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Verdan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000066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HTML1">
    <w:name w:val="HTML 变量"/>
    <w:basedOn w:val="Style14"/>
    <w:qFormat/>
    <w:rPr>
      <w:b w:val="false"/>
      <w:i w:val="false"/>
    </w:rPr>
  </w:style>
  <w:style w:type="character" w:styleId="InternetLink">
    <w:name w:val="Hyperlink"/>
    <w:basedOn w:val="Style14"/>
    <w:rPr>
      <w:color w:val="003366"/>
      <w:u w:val="none"/>
    </w:rPr>
  </w:style>
  <w:style w:type="character" w:styleId="HTML2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basedOn w:val="Style14"/>
    <w:qFormat/>
    <w:rPr>
      <w:b w:val="false"/>
      <w:i w:val="false"/>
    </w:rPr>
  </w:style>
  <w:style w:type="character" w:styleId="Recordsinfoblock">
    <w:name w:val="recordsinfoblock"/>
    <w:basedOn w:val="Style14"/>
    <w:qFormat/>
    <w:rPr>
      <w:rFonts w:ascii="Verdana" w:hAnsi="Verdana" w:cs="Verdana"/>
    </w:rPr>
  </w:style>
  <w:style w:type="character" w:styleId="Space">
    <w:name w:val="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6:54:08Z</dcterms:created>
  <dc:creator>Administrator</dc:creator>
  <dc:description/>
  <dc:language>en-US</dc:language>
  <cp:lastModifiedBy>陳記酱油</cp:lastModifiedBy>
  <dcterms:modified xsi:type="dcterms:W3CDTF">2024-01-03T04:3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AA0ABD38FA4B96B4444D6561FD07A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