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21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  <w:lang w:val="en-US" w:eastAsia="zh-CN"/>
        </w:rPr>
        <w:t xml:space="preserve">  </w:t>
      </w:r>
      <w:r>
        <w:rPr>
          <w:rFonts w:ascii="华文中宋" w:hAnsi="华文中宋" w:cs="华文中宋" w:eastAsia="华文中宋"/>
          <w:b/>
          <w:bCs/>
          <w:color w:val="000000"/>
          <w:sz w:val="36"/>
          <w:szCs w:val="36"/>
          <w:lang w:val="en-US" w:eastAsia="zh-CN"/>
        </w:rPr>
        <w:t>韶关“心中有数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1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）动态海报文字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标题文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】收集韶关算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标题文案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】韶关心中有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文案】“计到尽”传承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 xml:space="preserve">【人物】交通银行韶关分行营运员 黄惠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旁白】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年银行工作，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365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天跟钱打交道，算钱又快又准，因为我心中有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文案】专注力满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人物】华韶数据谷运维工程师 吴嘉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旁白】极致算力的信徒，稳定运行的可靠伙伴，细致服务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0.1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度，因为我心中有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文案】数字敏感体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人物】北江实验中学学生 徐铮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旁白】数字敏感刻在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DNA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里，编程拿奖有手就行，因为我心中有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文案】精打细算高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人物】保利嘉荣超市电商拣货员 刘梓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【旁白】购物车的触屏官家，云端贴心更懂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TA</w:t>
      </w:r>
      <w:r>
        <w:rPr>
          <w:rFonts w:ascii="宋体" w:hAnsi="宋体" w:cs="宋体" w:eastAsia="宋体"/>
          <w:b w:val="false"/>
          <w:bCs w:val="false"/>
          <w:sz w:val="24"/>
          <w:szCs w:val="24"/>
          <w:lang w:val="en-US" w:eastAsia="zh-CN"/>
        </w:rPr>
        <w:t>，市民需求快准鲜直达，因为我心中有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2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）原创歌曲《韶关心中有数》说唱歌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韶关算什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算资历？排第几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2000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多年建城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工业辉煌有底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中国第一架飞机、风扇统统产自这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粤语旁白：讲呢啲！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过去的威水统统成为传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客家话】我们现在算东又算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粤语旁白：搞咩啊？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搞算力，数字经济出奇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东部数据传到西部去算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超级工程 韶关也有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韶关算什么 算东又算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大数据 新赛道 绿色转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Update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（更新）新的外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建设国家数据中心集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粤语】韶关 心中有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粤语】加快大湾区的发展速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【粤语旁白：个个有料到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>~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韶关算什么 算东又算西……（重复，渐弱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（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3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）微信公众号文章文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1.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《韶关人都收到了这个神秘弹窗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点击播放音乐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韶关心中有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原创歌曲片段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点击播放 </w:t>
      </w:r>
      <w:r>
        <w:rPr>
          <w:rFonts w:ascii="宋体" w:hAnsi="宋体" w:cs="宋体" w:eastAsia="宋体"/>
          <w:sz w:val="24"/>
          <w:szCs w:val="24"/>
        </w:rPr>
        <w:t>▶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收集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叮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字幕滚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突发事件 突发事件 突发事件 突发事件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电脑屏幕出现多个神秘弹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怎么关都关不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</w:rPr>
        <w:t>全城寻人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为韶关收集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态海报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找人启事 找数据达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精打细算高手 数字敏感体质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“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计到尽”传承人 专注力满格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你是达人 认识达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告诉我们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嗯？？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什么！大家都被召唤了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uu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们，疯狂弹窗是发生了什么事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算力是个啥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韶关为什么要收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.....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Emmm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，字面理解，应该要找很会“算数”的人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真的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!!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做会计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年，谁比我会算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?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拿过珠算比赛一等奖，我是不是他们要找的人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冲冲冲不管咯，先报个名再说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风力、水力、火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大家都听得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其实，算力也是一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非常高科技的生产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能做很多你想不到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又和你生活息息相关的事情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这股力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everyday everywhere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围绕着你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不太懂？没事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!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但只要你有以下的特质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“计到尽”传承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专注力满格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精打细算高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动图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数字敏感体质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总之，你很会“算”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那就是我们要找的数据达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如果你是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如果你认识的人是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识别下方二维码告诉我们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二维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</w:rPr>
        <w:t>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点击显示</w:t>
      </w:r>
      <w:r>
        <w:rPr>
          <w:rFonts w:ascii="宋体" w:hAnsi="宋体" w:cs="宋体" w:eastAsia="宋体"/>
          <w:sz w:val="24"/>
          <w:szCs w:val="24"/>
        </w:rPr>
        <w:t>】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彩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这次收集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要和韶关一起干大事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所以 数据达人 赶紧找我们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2.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《韶关街头广告屏一夜上新：算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-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什么</w:t>
      </w: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-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东西？》</w:t>
      </w:r>
    </w:p>
    <w:p>
      <w:pPr>
        <w:pStyle w:val="Heading1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21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eastAsia="华文中宋" w:cs="华文中宋" w:ascii="华文中宋" w:hAnsi="华文中宋"/>
          <w:b/>
          <w:bCs/>
          <w:kern w:val="2"/>
          <w:sz w:val="28"/>
          <w:szCs w:val="28"/>
          <w:lang w:val="en-US" w:eastAsia="zh-CN" w:bidi="ar-SA"/>
        </w:rPr>
        <w:t xml:space="preserve">      </w:t>
      </w:r>
      <w:r>
        <w:rPr>
          <w:rFonts w:ascii="华文中宋" w:hAnsi="华文中宋" w:cs="华文中宋" w:eastAsia="华文中宋"/>
          <w:b/>
          <w:bCs/>
          <w:kern w:val="2"/>
          <w:sz w:val="28"/>
          <w:szCs w:val="28"/>
          <w:lang w:val="en-US" w:eastAsia="zh-CN" w:bidi="ar-SA"/>
        </w:rPr>
        <w:t>《街头广告屏被围观：收集韶关算力？要搞大事？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速来围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韶关街头广告屏被“霸”了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【点击播放音乐】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韶关心中有数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原创歌曲片段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点击播放 </w:t>
      </w:r>
      <w:r>
        <w:rPr>
          <w:rFonts w:ascii="宋体" w:hAnsi="宋体" w:cs="宋体" w:eastAsia="宋体"/>
          <w:sz w:val="24"/>
          <w:szCs w:val="24"/>
        </w:rPr>
        <w:t>▶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收集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字幕滚动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sz w:val="24"/>
          <w:szCs w:val="24"/>
        </w:rPr>
        <w:t>怎么回事 怎么回事 怎么回事 怎么回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继上周多位市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电脑收到神秘的弹窗后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韶关大街小巷的</w:t>
      </w:r>
      <w:r>
        <w:rPr>
          <w:rFonts w:eastAsia="宋体" w:cs="宋体" w:ascii="宋体" w:hAnsi="宋体"/>
          <w:sz w:val="24"/>
          <w:szCs w:val="24"/>
        </w:rPr>
        <w:t>LED</w:t>
      </w:r>
      <w:r>
        <w:rPr>
          <w:rFonts w:ascii="宋体" w:hAnsi="宋体" w:cs="宋体" w:eastAsia="宋体"/>
          <w:sz w:val="24"/>
          <w:szCs w:val="24"/>
        </w:rPr>
        <w:t>广告屏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夜之间上新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你看到了吗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动态海报</w:t>
      </w:r>
      <w:r>
        <w:rPr>
          <w:rFonts w:ascii="宋体" w:hAnsi="宋体" w:cs="宋体" w:eastAsia="宋体"/>
          <w:sz w:val="24"/>
          <w:szCs w:val="24"/>
          <w:lang w:eastAsia="zh-CN"/>
        </w:rPr>
        <w:t>】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算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什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东西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韶关丹霞机场、韶关站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百年东街、风度名城商圈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广东北江实验学校……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各路不明真相的“吃瓜群众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自觉停下来围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韶关站</w:t>
      </w:r>
      <w:r>
        <w:rPr>
          <w:rFonts w:ascii="宋体" w:hAnsi="宋体" w:cs="宋体" w:eastAsia="宋体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点击显示</w:t>
      </w:r>
      <w:r>
        <w:rPr>
          <w:rFonts w:ascii="宋体" w:hAnsi="宋体" w:cs="宋体" w:eastAsia="宋体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保利广场</w:t>
      </w:r>
      <w:r>
        <w:rPr>
          <w:rFonts w:ascii="宋体" w:hAnsi="宋体" w:cs="宋体" w:eastAsia="宋体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点击显示</w:t>
      </w:r>
      <w:r>
        <w:rPr>
          <w:rFonts w:ascii="宋体" w:hAnsi="宋体" w:cs="宋体" w:eastAsia="宋体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什么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广东北江实验中学</w:t>
      </w:r>
      <w:r>
        <w:rPr>
          <w:rFonts w:ascii="宋体" w:hAnsi="宋体" w:cs="宋体" w:eastAsia="宋体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点击显示</w:t>
      </w:r>
      <w:r>
        <w:rPr>
          <w:rFonts w:ascii="宋体" w:hAnsi="宋体" w:cs="宋体" w:eastAsia="宋体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东西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sz w:val="24"/>
          <w:szCs w:val="24"/>
          <w:lang w:val="en-US" w:eastAsia="zh-CN"/>
        </w:rPr>
        <w:t>风度名城</w:t>
      </w:r>
      <w:r>
        <w:rPr>
          <w:rFonts w:ascii="宋体" w:hAnsi="宋体" w:cs="宋体" w:eastAsia="宋体"/>
          <w:sz w:val="24"/>
          <w:szCs w:val="24"/>
          <w:lang w:eastAsia="zh-CN"/>
        </w:rPr>
        <w:t>【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点击显示</w:t>
      </w:r>
      <w:r>
        <w:rPr>
          <w:rFonts w:ascii="宋体" w:hAnsi="宋体" w:cs="宋体" w:eastAsia="宋体"/>
          <w:sz w:val="24"/>
          <w:szCs w:val="24"/>
          <w:lang w:eastAsia="zh-CN"/>
        </w:rPr>
        <w:t>】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-12345678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算什么东西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满屏变个不停还“看不懂”的数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还说收集韶关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韶关是有大事发生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再透露个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明天街头广告还有新变化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这次是谁霸屏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说不定是你认识的人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2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210"/>
        <w:ind w:left="0" w:right="0" w:hanging="0"/>
        <w:jc w:val="center"/>
        <w:textAlignment w:val="auto"/>
        <w:rPr>
          <w:rFonts w:ascii="华文中宋" w:hAnsi="华文中宋" w:eastAsia="华文中宋" w:cs="华文中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华文中宋" w:hAnsi="华文中宋" w:cs="华文中宋" w:eastAsia="华文中宋"/>
          <w:b/>
          <w:bCs/>
          <w:kern w:val="2"/>
          <w:sz w:val="28"/>
          <w:szCs w:val="28"/>
          <w:lang w:val="en-US" w:eastAsia="zh-CN" w:bidi="ar-SA"/>
        </w:rPr>
        <w:t>《明天开“算力盒”，韶关人先</w:t>
      </w:r>
      <w:r>
        <w:rPr>
          <w:rFonts w:eastAsia="华文中宋" w:cs="华文中宋" w:ascii="华文中宋" w:hAnsi="华文中宋"/>
          <w:b/>
          <w:bCs/>
          <w:kern w:val="2"/>
          <w:sz w:val="28"/>
          <w:szCs w:val="28"/>
          <w:lang w:val="en-US" w:eastAsia="zh-CN" w:bidi="ar-SA"/>
        </w:rPr>
        <w:t>RAP</w:t>
      </w:r>
      <w:r>
        <w:rPr>
          <w:rFonts w:ascii="华文中宋" w:hAnsi="华文中宋" w:cs="华文中宋" w:eastAsia="华文中宋"/>
          <w:b/>
          <w:bCs/>
          <w:kern w:val="2"/>
          <w:sz w:val="28"/>
          <w:szCs w:val="28"/>
          <w:lang w:val="en-US" w:eastAsia="zh-CN" w:bidi="ar-SA"/>
        </w:rPr>
        <w:t>起来》</w:t>
      </w:r>
    </w:p>
    <w:p>
      <w:pPr>
        <w:pStyle w:val="Heading1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210"/>
        <w:ind w:left="0" w:right="0" w:firstLine="1962"/>
        <w:jc w:val="both"/>
        <w:textAlignment w:val="auto"/>
        <w:rPr>
          <w:rFonts w:ascii="华文中宋" w:hAnsi="华文中宋" w:eastAsia="华文中宋" w:cs="华文中宋"/>
          <w:b/>
          <w:b/>
          <w:bCs/>
          <w:kern w:val="2"/>
          <w:sz w:val="28"/>
          <w:szCs w:val="28"/>
          <w:lang w:val="en-US" w:eastAsia="zh-CN" w:bidi="ar-SA"/>
        </w:rPr>
      </w:pPr>
      <w:r>
        <w:rPr>
          <w:rFonts w:ascii="华文中宋" w:hAnsi="华文中宋" w:cs="华文中宋" w:eastAsia="华文中宋"/>
          <w:b/>
          <w:bCs/>
          <w:kern w:val="2"/>
          <w:sz w:val="28"/>
          <w:szCs w:val="28"/>
          <w:lang w:val="en-US" w:eastAsia="zh-CN" w:bidi="ar-SA"/>
        </w:rPr>
        <w:t>《请大数据把这首「算力」神曲推给韶关人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今天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韶关街头的广告屏又上新了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动态海报】收集韶关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还有之前的神秘弹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记得吗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动图】全城寻人 为韶关收集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是的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韶关连续多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「收集算力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每个人理解的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各不相同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但是大家都知道算力很重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为了支持韶关干！大！事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韶关人纷纷出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我专注力满级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我会精打细算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我可能是超会算达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其中我们发现了四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在不同领域算力过人的朋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动图】会算账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动图】会运维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动图】会调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动图】会编程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还有人把他理解的算力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创作成一首歌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超洗脑的旋律和歌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点开就停不下来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MUSIC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视频】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《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韶关心中有数</w:t>
      </w:r>
      <w:r>
        <w:rPr>
          <w:rFonts w:ascii="宋体" w:hAnsi="宋体" w:cs="宋体"/>
          <w:b w:val="false"/>
          <w:bCs w:val="false"/>
          <w:kern w:val="0"/>
          <w:sz w:val="24"/>
          <w:szCs w:val="24"/>
          <w:lang w:val="en-US" w:eastAsia="zh-CN" w:bidi="ar"/>
        </w:rPr>
        <w:t>》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原创歌曲完整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MV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歌曲版权归韶关广播电视台所有，侵权必究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那就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RAP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起来！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到底如何理解「算力」呢？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明天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5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月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29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日）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“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算联全球</w:t>
      </w: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·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数聚韶关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首届“东数西算”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粤港澳大湾区（广东）算力产业大会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超多院士、专家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和业内领军企业负责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都将来到现场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参加主题演讲、高峰对话等活动。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  <w:t>▼</w:t>
      </w: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直播间已经准备好了 扫码进入▼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【二维码】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eastAsia="宋体" w:cs="宋体" w:ascii="宋体" w:hAnsi="宋体"/>
          <w:b w:val="false"/>
          <w:bCs w:val="false"/>
          <w:kern w:val="0"/>
          <w:sz w:val="24"/>
          <w:szCs w:val="24"/>
          <w:lang w:val="en-US" w:eastAsia="zh-CN" w:bidi="ar"/>
        </w:rPr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届时一起开启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「韶关专属算力盒子」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b w:val="false"/>
          <w:bCs w:val="false"/>
          <w:kern w:val="0"/>
          <w:sz w:val="24"/>
          <w:szCs w:val="24"/>
          <w:lang w:val="en-US" w:eastAsia="zh-CN" w:bidi="ar"/>
        </w:rPr>
        <w:t>告诉你答案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华文中宋" w:hAnsi="华文中宋" w:eastAsia="华文中宋" w:cs="华文中宋"/>
          <w:b/>
          <w:b/>
          <w:bCs/>
          <w:sz w:val="28"/>
          <w:szCs w:val="28"/>
          <w:lang w:val="en-US" w:eastAsia="zh-CN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  <w:lang w:val="en-US" w:eastAsia="zh-CN"/>
        </w:rPr>
        <w:t>4.</w:t>
      </w:r>
      <w:r>
        <w:rPr>
          <w:rFonts w:ascii="华文中宋" w:hAnsi="华文中宋" w:cs="华文中宋" w:eastAsia="华文中宋"/>
          <w:b/>
          <w:bCs/>
          <w:sz w:val="28"/>
          <w:szCs w:val="28"/>
          <w:lang w:val="en-US" w:eastAsia="zh-CN"/>
        </w:rPr>
        <w:t>《接下国家超级工程，韶关“心中有数”！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街头被数字霸屏多日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人的算力蠢蠢欲动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说吧！要怎么算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上彩蛋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（开篇就彩蛋，没见过吧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~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 点图展开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点击韶关专属算力盒子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今天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直接算力拉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站在了广东算力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C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首届“东数西算”粤港澳大湾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广东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力产业大会在韶关举办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此次大会是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国家“东数西算”工程正式启动以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召开的第一个全国性大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视频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目前韶关作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中国“东数西算”工程中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粤港澳大湾区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唯一数据中心集聚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将承接广深等地实时性算力需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引导温冷业务向西部迁移构建辐射华南乃至全国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实时性算力中心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内蒙古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宁夏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甘肃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成渝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贵州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京津冀松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长三角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粤港澳大湾区枢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什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?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力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?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水力是农耕时代的动能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电力是工业时代的血液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数字经济时代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力是取胜的筹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但算力是讲条件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爱算 懂算 会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这些条件韶关都有吗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?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有！韶关很会算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的算力有多少呢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?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在韶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有超多计算“高手”卧虎藏龙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低调隐身在各行各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不久前我们发出征集令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收集韶关算力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全城寻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为韶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收集算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身怀“绝技”的数据达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纷纷现身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为韶关“充值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"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 w:val="false"/>
          <w:bCs w:val="false"/>
          <w:kern w:val="2"/>
          <w:sz w:val="24"/>
          <w:szCs w:val="24"/>
          <w:lang w:val="en-US" w:eastAsia="zh-CN" w:bidi="ar-SA"/>
        </w:rPr>
        <w:t>韶关算力检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达人来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4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数字敏感刻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DNA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编程拿奖 有手就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 点图展开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北江实验中学学生徐铮鸣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数字敏感体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数字敏感刻在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DNA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编程拿奖有手就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因力我心中有数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计到尽”传承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钱又快又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 点图展开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黄惠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计到尽 传承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交通银行韶关分行营运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年银行工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6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天跟钱打交道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钱又快又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6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精打细算高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购物车的触屏管家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 点图展开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保利嘉荣超市刘梓宸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精打细算高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电商拣货员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购物车的触屏管家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云端贴心更懂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TA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市民需求快准鲜直达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因力我心中有数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7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日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专注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极致算力的信徒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 点图展开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华留数据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运维工程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吴嘉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专注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专注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平稳运行的可靠伙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细致服务到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0.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因力我心中有数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手云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从民间到高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力由内而外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全面焕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编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0751“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六边形”战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六大技能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算力检测：收集成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力档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编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: 075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力值 五颗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主角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防御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连通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续航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覆盖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后发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独家沃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主角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政策优势加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是目前粤港澳大湾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唯一数据中心集聚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将建设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个标准机架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地理护盾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防御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天然散热神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年平均气温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8.8°C-21.6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可降低数据机房能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伤害免疫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处于低烈度地震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地质灾害少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基本没有台风等自然灾害影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”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水陆空”组合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连通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已融入粤港澳大湾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一小时经济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便于总部穗港深单位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对设在韶关的数据中心进行管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京珠 大广武深等高速路网贯穿全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千吨级船舶可从港澳直达韶关市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加上韶关丹霞机场通航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已构建粤北地区唯一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“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水陆空”立体化交通网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b/>
          <w:b/>
          <w:bCs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 xml:space="preserve">韶关往返广州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45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分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往返深圳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90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分钟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平价”大碗”电能续航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年发电量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7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亿度 富余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亿度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大工业电价全省最低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绿电产业保障充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毫秒时延神速通道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覆盖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与广州 深圳同等级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国家枢纽数据网络节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打造“市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1ms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 xml:space="preserve">大湾区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5ms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 xml:space="preserve">省内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ms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枢纽中心和主要省会城市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ms”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高速算力时延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人才天团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后发力满格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现有技能人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3.8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近年来每年新增技能人才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0.9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技工院校每年培养输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大数据产业相关专业毕业生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68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人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看到这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你明白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算东算西是什么了吧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东数西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数——数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算一一算力 即对数据的处理能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东一一将东部算力需求有序引导到西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西一一让西部的算力资源更加充分地支撑东部数据的运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全国一体化算力网络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粤港澳大湾区国家枢纽节点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数据中心集群建设项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将于今年开工建设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一座算力堡垒正在崛起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!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以“华南数谷”为载体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大数据龙头企业进驻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创新型企业不断培育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大数据产业体系逐渐完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构建“数据资源—软件开发—应用服务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产业体系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华韶数据谷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建设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8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平方米的大数据信息港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大数据产业孵化加速基地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个机柜为基点的超大规模数据中心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中电鹰硕数据中心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项目建设用地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.18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平方米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规划建筑面积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9.66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平方米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建设可容纳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76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个标准机架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大数据中心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广东联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BPO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中国联通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个全国性客服中心之一，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逐步构建覆盖智能技术研究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软硬件智能产品开发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服务人员人工智能训练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智能云呼叫中心等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BPO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全产业生态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力争到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年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数据中心集群将建成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 xml:space="preserve">万架标准机架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台服务器规模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投资超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亿元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打造千亿级的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电子信息和大数据产业集群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爱算 懂算 会算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立足数字经济时代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韶关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center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心中有数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b/>
          <w:bCs/>
          <w:kern w:val="2"/>
          <w:sz w:val="24"/>
          <w:szCs w:val="24"/>
          <w:lang w:val="en-US" w:eastAsia="zh-CN" w:bidi="ar-SA"/>
        </w:rPr>
        <w:t>配图 点图展开</w:t>
      </w:r>
      <w:r>
        <w:rPr>
          <w:rFonts w:eastAsia="宋体" w:cs="宋体" w:ascii="宋体" w:hAnsi="宋体"/>
          <w:b/>
          <w:bCs/>
          <w:kern w:val="2"/>
          <w:sz w:val="24"/>
          <w:szCs w:val="24"/>
          <w:lang w:val="en-US" w:eastAsia="zh-CN" w:bidi="ar-SA"/>
        </w:rPr>
        <w:t>]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厉害哦！发现了彩蛋里的彩蛋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大数据产业“信心大礼包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&gt;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广东省第十三次党代会报告指出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: “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要强化数字经济引领，建设国家数字经济创新发展试验区，推进全国一体化算力网络韶关数据中心集群建设，实施数字化转型促进行动，为现代产业体系建设插上腾飞的翅膀”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《韶关市加快促进电子信息制造业招商引资若干支持政策（试行）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自建厂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: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每平方米补助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元，，单个开发主体建设补助金额每年最高不超过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租赁标准厂房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: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每平米补贴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元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/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月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新购买的生产、科研设备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 xml:space="preserve">: 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按购买价格的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%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给予次性补贴，最高达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0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元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彩蛋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]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《韶关新时代“百团千才万匠”人才工程实施意见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从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-2025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年（试行），总投入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亿元以上，计划引进和培育南岭团队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个以上，单个团队给予最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元支持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计划引培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名创新创业人才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名专业技术人才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0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名青年人才等，分别给予最高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1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元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5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元、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3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万元的津贴。引培百名风采工匠、干名技师、万名能手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360" w:before="0" w:after="0"/>
        <w:jc w:val="left"/>
        <w:textAlignment w:val="auto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我市《大数据产业人才振兴计划》，获省“扬帆计划”三年（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2021-2023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年）共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4500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 xml:space="preserve">万元资金支持，专门用于培育大数据高端领军人才及团队 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[</w:t>
      </w:r>
      <w:r>
        <w:rPr>
          <w:rFonts w:ascii="宋体" w:hAnsi="宋体" w:cs="宋体" w:eastAsia="宋体"/>
          <w:kern w:val="2"/>
          <w:sz w:val="24"/>
          <w:szCs w:val="24"/>
          <w:lang w:val="en-US" w:eastAsia="zh-CN" w:bidi="ar-SA"/>
        </w:rPr>
        <w:t>点击返回</w:t>
      </w: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t>]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kern w:val="2"/>
          <w:sz w:val="21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01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Calibri" w:hAnsi="Calibri" w:eastAsia="宋体" w:cs="Times New Roman"/>
    </w:rPr>
  </w:style>
  <w:style w:type="character" w:styleId="Emphasis">
    <w:name w:val="Emphasis"/>
    <w:basedOn w:val="Style13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0:52:09Z</dcterms:created>
  <dc:creator>huan</dc:creator>
  <dc:description/>
  <dc:language>en-US</dc:language>
  <cp:lastModifiedBy>陳記酱油</cp:lastModifiedBy>
  <dcterms:modified xsi:type="dcterms:W3CDTF">2024-01-04T11:16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012D0180584FA0806B3FE92B80B5CF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