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val="en-US" w:eastAsia="zh-CN"/>
        </w:rPr>
        <w:t>奖励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知识产权许可转让补助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Contents2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编号：</w:t>
      </w:r>
      <w:bookmarkStart w:id="0" w:name="prp_no"/>
      <w:bookmarkEnd w:id="0"/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45"/>
        <w:gridCol w:w="608"/>
        <w:gridCol w:w="1375"/>
        <w:gridCol w:w="245"/>
        <w:gridCol w:w="1318"/>
        <w:gridCol w:w="1469"/>
      </w:tblGrid>
      <w:tr>
        <w:trPr>
          <w:trHeight w:val="332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利许可转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万以上 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利许可转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万至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万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利许可转让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万以下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  <w:t>（在</w:t>
            </w:r>
            <w:r>
              <w:rPr>
                <w:rFonts w:ascii="仿宋" w:hAnsi="仿宋" w:cs="仿宋" w:eastAsia="仿宋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4"/>
                <w:szCs w:val="24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许可转让专利情况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auto" w:line="240"/>
              <w:ind w:left="0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专利转让金额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spacing w:lineRule="auto" w:line="240"/>
              <w:ind w:left="0" w:hanging="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实际支付金额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国知局备案号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957" w:hRule="atLeast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交易运用合同及合同付款凭证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国家知识产权局登记备案证明材料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纳税证明材料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实施应用证明或实施应用计划及承诺函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非关联主体关系声明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营业执照或统一社会信用代码证或社会团体法人登记证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事业单位应提供对公账户（开户许可证复印件）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070" w:hRule="atLeast"/>
        </w:trPr>
        <w:tc>
          <w:tcPr>
            <w:tcW w:w="10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。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若出现隐瞒真实情况、提供虚假材料，本单位愿承担由此引发的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一切法律后果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：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15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 </w:t>
      </w:r>
    </w:p>
    <w:p>
      <w:pPr>
        <w:pStyle w:val="Normal"/>
        <w:spacing w:lineRule="auto" w:line="240"/>
        <w:rPr/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号。       </w:t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22-06-13T10:18:00Z</cp:lastPrinted>
  <dcterms:modified xsi:type="dcterms:W3CDTF">2024-02-01T08:57:32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FCE6695F4377AB5D7D1946250EB0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