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5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52"/>
          <w:lang w:val="en-US" w:eastAsia="zh-CN"/>
        </w:rPr>
      </w:pPr>
      <w:r>
        <w:rPr>
          <w:rFonts w:ascii="宋体" w:hAnsi="宋体" w:cs="宋体"/>
          <w:b/>
          <w:bCs/>
          <w:sz w:val="44"/>
          <w:szCs w:val="52"/>
          <w:lang w:val="en-US" w:eastAsia="zh-CN"/>
        </w:rPr>
        <w:t>邓炜杰同志简要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邓炜杰同志自参加工作以来，始终坚守初心、践行使命，在思想方面做到自觉锤炼党性修养，始终坚定理想信念；在工作方面立足岗位履职尽责，务实重干勇于创新；在廉洁方面主动筑牢思想防线，恪守廉洁自律底线。从县财政局到县扶贫办再到县财政局的履职过程中，积极发挥个人主观能动性和创造性，实现始兴县扶贫资金支出进度长期位列全市第一，省级涉农资金连续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在当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底前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支出，排名全市第一的好成绩。主动对接协调，创新资金使用方式，通过投入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万元涉农风险补偿基金，直接撬动乡村产业振兴方面金融资金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.1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亿元，间接撬动乡村振兴领域金融资金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亿元，开创金融资本助力实现乡村振兴新局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21:24Z</dcterms:created>
  <dc:creator>Administrator</dc:creator>
  <dc:description/>
  <dc:language>en-US</dc:language>
  <cp:lastModifiedBy>Administrator</cp:lastModifiedBy>
  <dcterms:modified xsi:type="dcterms:W3CDTF">2023-11-13T02:2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1BB397CC4484E9E3B13A85EFAC2E4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