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云浮石材产业集群数字化转型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制造业数字化转型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2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" w:eastAsia="en"/>
              </w:rPr>
              <w:t>计划完成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26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</w:t>
            </w:r>
          </w:p>
        </w:tc>
      </w:tr>
      <w:tr>
        <w:trPr>
          <w:trHeight w:val="55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项目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21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sz w:val="21"/>
                <w:szCs w:val="21"/>
              </w:rPr>
              <w:t>（一）总体路径</w:t>
            </w:r>
          </w:p>
          <w:p>
            <w:pPr>
              <w:pStyle w:val="Normal"/>
              <w:widowControl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云浮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石材产业集群数字化转型总体实施路径主要分为以下几点。</w:t>
            </w:r>
          </w:p>
          <w:p>
            <w:pPr>
              <w:pStyle w:val="Normal"/>
              <w:ind w:firstLine="421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现状调研：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集群深调研，梳理集群共性痛点。</w:t>
            </w:r>
          </w:p>
          <w:p>
            <w:pPr>
              <w:pStyle w:val="Normal"/>
              <w:ind w:firstLine="421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方案设计：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针对产业集群的数字化需求，设计解决方案。</w:t>
            </w:r>
          </w:p>
          <w:p>
            <w:pPr>
              <w:pStyle w:val="Normal"/>
              <w:ind w:firstLine="421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平台建设：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平台基础框架建设、数字化应用开发、数字化应用集成、平台商业模式设计。</w:t>
            </w:r>
          </w:p>
          <w:p>
            <w:pPr>
              <w:pStyle w:val="Normal"/>
              <w:ind w:firstLine="421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标杆打造：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包括设备升级改造、数字化方案应用实施、线下可参观的示范线、石材材料体验中心。</w:t>
            </w:r>
          </w:p>
          <w:p>
            <w:pPr>
              <w:pStyle w:val="Normal"/>
              <w:ind w:firstLine="421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平台推广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：数字化转型宣贯、标杆案例参观、平台宣传、数字化解决方案实施。</w:t>
            </w:r>
          </w:p>
          <w:p>
            <w:pPr>
              <w:pStyle w:val="Normal"/>
              <w:ind w:firstLine="421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  <w:t>6.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人才培训：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企业家数字化意识培训、工人数字化技能培训、数字化开发人才培训、行业设计人才培训。</w:t>
            </w:r>
          </w:p>
          <w:p>
            <w:pPr>
              <w:pStyle w:val="Heading2"/>
              <w:ind w:firstLine="421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sz w:val="21"/>
                <w:szCs w:val="21"/>
              </w:rPr>
              <w:t>（二）重点任务</w:t>
            </w:r>
          </w:p>
          <w:p>
            <w:pPr>
              <w:pStyle w:val="Normal"/>
              <w:ind w:firstLine="421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石材产业链协同创新平台建设运营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平台架构方案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针对石材行业数字化需求，建设石材产业链协同创新平台，为石材行业提供全流程的数字化解决方案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平台建设主体及方式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平台由牵头单位承担主要建设责任，部分功能由牵头单位与生态合作伙伴合作开发或引入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运营方式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前期由牵头单位成立运营团队开展运营工作，后期根据项目开发、实施进度进行调整，可邀请牵头单位与生态合作伙伴一起成立运营公司开展工作。</w:t>
            </w:r>
          </w:p>
          <w:p>
            <w:pPr>
              <w:pStyle w:val="Normal"/>
              <w:ind w:firstLine="421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  <w:t xml:space="preserve">2. 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石材企业数字化转型标杆案例打造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责任主体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由牵头单位和生态合作伙伴联合协议进行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案例对象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选定示范公司（工厂）进行标杆打造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案例效果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示范公司（工厂）建设。通过数字化改造，实现产线自动化、管理数字化，呈现智能化、柔性化、规模化石材加工场景，展示石材生产企业数字化转型的高效、低成本优势。消费端到工厂的生产示范线建设。</w:t>
            </w:r>
          </w:p>
          <w:p>
            <w:pPr>
              <w:pStyle w:val="Normal"/>
              <w:ind w:firstLine="421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石材产业链协同创新平台推广应用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会议论坛宣传；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石材行业专题展览；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标杆案例推广。</w:t>
            </w:r>
          </w:p>
          <w:p>
            <w:pPr>
              <w:pStyle w:val="Normal"/>
              <w:ind w:firstLine="421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行业设备研发及技术升级改造行动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升级设备对象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针对自动化切割设备、自动补胶设备、自动打磨设备、自动扫描仪等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设备升级企业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要面向云浮石材的规上企业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设备升级方式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采用租赁或成本价购买方式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设备升级推广方式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变革先锋企业示范、规上企业参观、设备升级及人员培训，最终由规上企业决定是否进行设备升级改造。</w:t>
            </w:r>
          </w:p>
          <w:p>
            <w:pPr>
              <w:pStyle w:val="Normal"/>
              <w:ind w:firstLine="421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1"/>
                <w:szCs w:val="21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行业人才培训体系建设和人才培育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培训体系建设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包括石材技工人才标准、石材技工培训基地、石材线上培训平台、石材行业技能评价制度等，形成完整的人才培训体系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人才培育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培训对象与内容包括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企业家数字化意识培训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产业工人数字化技能培训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施工人员安装技能水平评定；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室内装饰设计师培训和认定。</w:t>
            </w:r>
          </w:p>
        </w:tc>
      </w:tr>
      <w:tr>
        <w:trPr>
          <w:trHeight w:val="184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项目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产业集群层面：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搭建产业链协同创新云平台基础架构，完成线上功能模块的开发和上线，制定完成平台的运营管理制度，组建平台运营团队，完成平台的初步推广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在标杆示范线的打造上，完成协同生产示范线的机械设备（石材扫描仪、智能生产线）研发和生产，完成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家数字化转型标杆案例和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条消费端到工厂端的示范生产线的企业对象选定和方案制定。培训行业复合型人才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）协同生产示范线的机械设备（石材扫描仪、智能生产线）正常投入生产使用，建设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个打通消费者与工厂的协同生产示范线，建设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个具有影响力的集自动化、数字化于一体的石材行业示范工厂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集群企业层面：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实现数字化转型企业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家以上；打造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个行业标杆企业；企业内部降本增效显著改善，至少培养不少于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人能够运用数字化新技术进行加工生产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有效市场与有为政府机制层面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与基层政府开展深入的调研讨论，组织专题座谈会、行业调研、共同研究制定深化行业数字化转型政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仿宋_GB2312" w:cs="黑体"/>
      <w:kern w:val="2"/>
      <w:sz w:val="32"/>
      <w:szCs w:val="22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spacing w:lineRule="exact" w:line="560"/>
      <w:ind w:firstLine="200"/>
      <w:jc w:val="left"/>
    </w:pPr>
    <w:rPr>
      <w:rFonts w:eastAsia="仿宋_GB2312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6:26:00Z</dcterms:created>
  <dc:creator>禤维强</dc:creator>
  <dc:description/>
  <dc:language>en-US</dc:language>
  <cp:lastModifiedBy>greatwall</cp:lastModifiedBy>
  <dcterms:modified xsi:type="dcterms:W3CDTF">2023-10-26T19:04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