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人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有效身份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全职在粤工作证明（劳动合同、意向合同、工作证明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历学位证书（应包含学历认证或学信网认证材料，境外学历应包含教育部留学中心认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工作经历佐证（每一段应有相应的佐证材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业绩成果佐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专业技术专长佐证（</w:t>
      </w:r>
      <w:r>
        <w:rPr>
          <w:rFonts w:eastAsia="仿宋_GB2312" w:cs="仿宋_GB2312" w:ascii="仿宋_GB2312" w:hAnsi="仿宋_GB2312"/>
          <w:sz w:val="32"/>
          <w:szCs w:val="32"/>
        </w:rPr>
        <w:t>5-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5-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5-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完成项目榜单的技术解决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与揭榜要求相关的其他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企业出具风险评估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企业出具形式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营业执照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27:00Z</dcterms:created>
  <dc:creator>Administrator</dc:creator>
  <dc:description/>
  <dc:language>en-US</dc:language>
  <cp:lastModifiedBy>Administrator</cp:lastModifiedBy>
  <dcterms:modified xsi:type="dcterms:W3CDTF">2023-11-07T05:3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</Properties>
</file>