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9</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市庆悦电子商贸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长期，成立后均未依法报送企业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依法报送企业年度报告的事实。</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询问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hanging="0"/>
        <w:jc w:val="both"/>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3T01:06:07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47150C6F4DF4B7D4A358608C98D1_12</vt:lpwstr>
  </property>
  <property fmtid="{D5CDD505-2E9C-101B-9397-08002B2CF9AE}" pid="3" name="KSOProductBuildVer">
    <vt:lpwstr>2052-12.1.0.15712</vt:lpwstr>
  </property>
  <property fmtid="{D5CDD505-2E9C-101B-9397-08002B2CF9AE}" pid="4" name="commondata">
    <vt:lpwstr>commondata</vt:lpwstr>
  </property>
</Properties>
</file>