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  车站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镇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街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莲花山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村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社区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驻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>社区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律师：刘丹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96"/>
        <w:gridCol w:w="6034"/>
        <w:gridCol w:w="21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春节期间人员流动性增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社区疫情防控责任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协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助社区宣传春节期间疫情防控措施的相关政策，以通讯工具服务为主，在线上渠道开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展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宣传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-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8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法典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通过讲座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派发宣传单等形式向居民宣传民法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03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协助居委对签订的经济合同进行审议或补充修改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在居委开展专题法律咨询服务，解答法律问题，利用微信及时对合同进行审查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参与重大合同签订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91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社区物业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纠纷调解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参与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调解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并提供法律意见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将常见纠纷以案例形式对居民进行宣传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09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成年人保护法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针对未成年人开展未成年人保护相关的专题讲座，提升未成年人法治意识，同时普及假期用火、用电、出行安全的相关内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8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80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宪法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利用宪法宣传月对宪法知识进行普法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  车站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镇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街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大塘路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村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社区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驻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>社区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律师：刘丹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96"/>
        <w:gridCol w:w="6034"/>
        <w:gridCol w:w="21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春节期间人员流动性增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社区疫情防控责任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协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助社区宣传春节期间疫情防控措施的相关政策，以通讯工具服务为主，在线上渠道开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展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宣传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-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法典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通过讲座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派发宣传单等形式向居民宣传民法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8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协助居委对签订的经济合同进行审议或补充修改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在居委开展专题法律咨询服务，解答法律问题，利用微信及时对合同进行审查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参与重大合同签订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1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社区物业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纠纷调解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参与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调解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并提供法律意见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将常见纠纷以案例形式对居民进行宣传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07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成年人保护法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针对未成年人开展未成年人保护相关的专题讲座，提升未成年人法治意识，同时普及假期用火、用电、出行安全的相关内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8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宪法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利用宪法宣传月对宪法知识进行普法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  十里亭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镇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街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碧桂园东区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村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社区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驻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>社区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律师：刘丹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96"/>
        <w:gridCol w:w="6034"/>
        <w:gridCol w:w="21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春节期间人员流动性增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社区疫情防控责任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协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助社区宣传春节期间疫情防控措施的相关政策，以通讯工具服务为主，在线上渠道开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展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宣传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-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法典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通过讲座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派发宣传单等形式向居民宣传民法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72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协助居委对签订的经济合同进行审议或补充修改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在居委开展专题法律咨询服务，解答法律问题，利用微信及时对合同进行审查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参与重大合同签订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1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社区物业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纠纷调解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参与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调解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并提供法律意见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将常见纠纷以案例形式对居民进行宣传。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对社区管家和物业人员进行民法典物权编的培训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提高管家和物业人员的调解能力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202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38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成年人保护法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针对未成年人开展未成年人保护相关的专题讲座，提升未成年人法治意识，同时普及假期用火、用电、出行安全的相关内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8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宪法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利用宪法宣传月对宪法知识进行普法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  十里亭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镇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街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碧桂园南区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村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社区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驻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>社区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律师：刘丹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96"/>
        <w:gridCol w:w="6034"/>
        <w:gridCol w:w="21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春节期间人员流动性增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社区疫情防控责任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协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助社区宣传春节期间疫情防控措施的相关政策，以通讯工具服务为主，在线上渠道开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展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宣传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-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法典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通过讲座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派发宣传单等形式向居民宣传民法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7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协助居委对签订的经济合同进行审议或补充修改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在居委开展专题法律咨询服务，解答法律问题，利用微信及时对合同进行审查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参与重大合同签订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1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社区物业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纠纷调解及社区调解员培训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参与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调解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并提供法律意见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将常见纠纷以案例形式对居民进行宣传。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对社区管家和物业人员进行民法典物权编的培训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提高管家和物业人员的调解能力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202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成年人保护法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针对未成年人开展未成年人保护相关的专题讲座，提升未成年人法治意识，同时普及假期用火、用电、出行安全的相关内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8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宪法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利用宪法宣传月对宪法知识进行普法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  十里亭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镇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街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碧桂园西区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村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>(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社区</w:t>
      </w:r>
      <w:r>
        <w:rPr>
          <w:rFonts w:eastAsia="仿宋_GB2312;仿宋" w:cs="仿宋_GB2312;仿宋" w:ascii="仿宋_GB2312;仿宋" w:hAnsi="仿宋_GB2312;仿宋"/>
          <w:sz w:val="44"/>
          <w:szCs w:val="44"/>
          <w:lang w:eastAsia="zh-CN" w:bidi="ar-SA"/>
        </w:rPr>
        <w:t xml:space="preserve">)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驻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>社区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律师：刘丹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96"/>
        <w:gridCol w:w="6034"/>
        <w:gridCol w:w="2154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82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春节期间人员流动性增强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社区疫情防控责任大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协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助社区宣传春节期间疫情防控措施的相关政策，以通讯工具服务为主，在线上渠道开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展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相关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宣传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eastAsia="zh-CN" w:bidi="ar-SA"/>
              </w:rPr>
              <w:t>-2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1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民法典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通过讲座</w:t>
            </w:r>
            <w:r>
              <w:rPr>
                <w:rFonts w:ascii="宋体" w:hAnsi="宋体" w:cs="宋体"/>
                <w:kern w:val="2"/>
                <w:sz w:val="24"/>
                <w:szCs w:val="24"/>
                <w:lang w:eastAsia="zh-CN" w:bidi="ar-SA"/>
              </w:rPr>
              <w:t>、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派发宣传单等形式向居民宣传民法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协助居委对签订的经济合同进行审议或补充修改。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在居委开展专题法律咨询服务，解答法律问题，利用微信及时对合同进行审查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参与重大合同签订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全年</w:t>
            </w:r>
          </w:p>
        </w:tc>
      </w:tr>
      <w:tr>
        <w:trPr>
          <w:trHeight w:val="116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社区物业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纠纷调解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参与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调解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并提供法律意见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将常见纠纷以案例形式对居民进行宣传。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对社区管家和物业人员进行民法典物权编的培训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提高管家和物业人员的调解能力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202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eastAsia="zh-CN" w:bidi="ar-SA"/>
              </w:rPr>
              <w:t>5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10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未成年人保护法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针对未成年人开展未成年人保护相关的专题讲座，提升未成年人法治意识，同时普及假期用火、用电、出行安全的相关内容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7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-8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  <w:tr>
        <w:trPr>
          <w:trHeight w:val="699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宪法宣传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利用宪法宣传月对宪法知识进行普法</w:t>
            </w:r>
            <w:r>
              <w:rPr>
                <w:rFonts w:ascii="宋体" w:hAnsi="宋体" w:cs="宋体"/>
                <w:sz w:val="24"/>
                <w:szCs w:val="24"/>
                <w:lang w:eastAsia="zh-CN" w:bidi="ar-SA"/>
              </w:rPr>
              <w:t>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17:41:00Z</dcterms:created>
  <dc:creator>AutoBVT</dc:creator>
  <dc:description/>
  <dc:language>en-US</dc:language>
  <cp:lastModifiedBy>一枚安静的咸鸭蛋</cp:lastModifiedBy>
  <dcterms:modified xsi:type="dcterms:W3CDTF">2022-02-28T06:25:4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CFA96736C45C7823C53AF81A06E78</vt:lpwstr>
  </property>
  <property fmtid="{D5CDD505-2E9C-101B-9397-08002B2CF9AE}" pid="3" name="KSOProductBuildVer">
    <vt:lpwstr>2052-11.1.0.11294</vt:lpwstr>
  </property>
</Properties>
</file>