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十里亭镇金凤坪村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 xml:space="preserve">           驻村律师：冯水清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44"/>
        <w:gridCol w:w="5935"/>
        <w:gridCol w:w="2505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113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春节期间人员流动性增强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社区疫情防控责任大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协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助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村委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宣传春节期间疫情防控措施的相关政策，以通讯工具服务为主，在线上渠道开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展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相关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宣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-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</w:p>
        </w:tc>
      </w:tr>
      <w:tr>
        <w:trPr>
          <w:trHeight w:val="8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仿宋_GB2312;仿宋" w:cs="宋体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民法典宣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退役军人法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宣讲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通过讲座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派发宣传单等形式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民宣传民法典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退役军人法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103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乡村振兴法治课堂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按村委干部群众实际需求开展宣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91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eastAsia="zh-CN" w:bidi="ar-SA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涉农法律咨询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按村委干部群众实际需求开展宣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139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助力实施乡村“法律明白人”培养工程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提前安排和通知村委干部群众法律顾问坐班服务时间，面对面为村民提供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矛盾纠纷排查化解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的法律咨询服务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全年</w:t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十里亭镇腊石村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 xml:space="preserve">           驻村律师：冯水清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44"/>
        <w:gridCol w:w="5871"/>
        <w:gridCol w:w="2569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117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春节期间人员流动性增强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社区疫情防控责任大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协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助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村委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宣传春节期间疫情防控措施的相关政策，以通讯工具服务为主，在线上渠道开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展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相关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宣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-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</w:p>
        </w:tc>
      </w:tr>
      <w:tr>
        <w:trPr>
          <w:trHeight w:val="8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民法典宣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退役军人法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宣讲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通过讲座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派发宣传单等形式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民宣传民法典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退役军人法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103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乡村振兴法治课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按村委干部群众实际需求开展宣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91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eastAsia="zh-CN" w:bidi="ar-SA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涉农法律咨询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按村委干部群众实际需求开展宣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14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助力实施乡村“法律明白人”培养工程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提前安排和通知村委干部群众法律顾问坐班服务时间，面对面为村民提供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矛盾纠纷排查化解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的法律咨询服务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全年</w:t>
            </w:r>
          </w:p>
        </w:tc>
      </w:tr>
    </w:tbl>
    <w:p>
      <w:pPr>
        <w:sectPr>
          <w:type w:val="nextPage"/>
          <w:pgSz w:orient="landscape" w:w="16838" w:h="11906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韶关市一村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(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社区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bidi="ar-SA"/>
        </w:rPr>
        <w:t>)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一法律顾问工作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  <w:lang w:bidi="ar-SA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bidi="ar-SA"/>
        </w:rPr>
        <w:t>精准法律服务清单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sz w:val="32"/>
          <w:szCs w:val="32"/>
          <w:lang w:bidi="ar-SA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(20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bidi="ar-SA"/>
        </w:rPr>
        <w:t>年度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ar-SA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  <w:sz w:val="44"/>
          <w:szCs w:val="44"/>
          <w:lang w:eastAsia="zh-CN" w:bidi="ar-SA"/>
        </w:rPr>
      </w:pP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>单位： 韶关市浈江区十里亭镇湾头村</w:t>
      </w:r>
      <w:r>
        <w:rPr>
          <w:rFonts w:ascii="仿宋_GB2312;仿宋" w:hAnsi="仿宋_GB2312;仿宋" w:cs="仿宋_GB2312;仿宋" w:eastAsia="仿宋_GB2312;仿宋"/>
          <w:sz w:val="44"/>
          <w:szCs w:val="44"/>
          <w:lang w:val="en-US" w:eastAsia="zh-CN" w:bidi="ar-SA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44"/>
          <w:szCs w:val="44"/>
          <w:lang w:eastAsia="zh-CN" w:bidi="ar-SA"/>
        </w:rPr>
        <w:t xml:space="preserve">           驻村律师：冯水清</w:t>
      </w:r>
    </w:p>
    <w:tbl>
      <w:tblPr>
        <w:tblW w:w="14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711"/>
        <w:gridCol w:w="5855"/>
        <w:gridCol w:w="2618"/>
      </w:tblGrid>
      <w:tr>
        <w:trPr/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序号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法律服务需求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律师服务方案、措施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  <w:lang w:bidi="ar-SA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  <w:lang w:bidi="ar-SA"/>
              </w:rPr>
              <w:t>完成时间</w:t>
            </w:r>
          </w:p>
        </w:tc>
      </w:tr>
      <w:tr>
        <w:trPr>
          <w:trHeight w:val="113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Calibri" w:hAnsi="Calibri" w:eastAsia="宋体" w:cs="Times New Roman"/>
                <w:kern w:val="2"/>
                <w:position w:val="0"/>
                <w:sz w:val="28"/>
                <w:sz w:val="28"/>
                <w:szCs w:val="28"/>
                <w:vertAlign w:val="baseline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春节期间人员流动性增强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，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社区疫情防控责任大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协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助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村委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宣传春节期间疫情防控措施的相关政策，以通讯工具服务为主，在线上渠道开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展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相关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宣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0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-</w:t>
            </w:r>
            <w:r>
              <w:rPr>
                <w:rFonts w:eastAsia="仿宋_GB2312;仿宋" w:ascii="仿宋_GB2312;仿宋" w:hAnsi="仿宋_GB2312;仿宋"/>
                <w:sz w:val="32"/>
                <w:szCs w:val="32"/>
                <w:lang w:eastAsia="zh-CN"/>
              </w:rPr>
              <w:t>3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月</w:t>
            </w:r>
          </w:p>
        </w:tc>
      </w:tr>
      <w:tr>
        <w:trPr>
          <w:trHeight w:val="87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民法典宣传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退役军人法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宣讲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通过讲座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派发宣传单等形式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村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民宣传民法典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退役军人法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1036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乡村振兴法治课堂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按村委干部群众实际需求开展宣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913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 w:bidi="ar-SA"/>
              </w:rPr>
            </w:pPr>
            <w:r>
              <w:rPr>
                <w:rFonts w:cs="宋体" w:ascii="宋体" w:hAnsi="宋体"/>
                <w:sz w:val="28"/>
                <w:szCs w:val="28"/>
                <w:lang w:eastAsia="zh-CN" w:bidi="ar-SA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涉农法律咨询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按村委干部群众实际需求开展宣讲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val="en-US" w:eastAsia="zh-CN"/>
              </w:rPr>
              <w:t>全年</w:t>
            </w:r>
          </w:p>
        </w:tc>
      </w:tr>
      <w:tr>
        <w:trPr>
          <w:trHeight w:val="149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助力实施乡村“法律明白人”培养工程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提前安排和通知村委干部群众法律顾问坐班服务时间，面对面为村民提供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矛盾纠纷排查化解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的法律咨询服务</w:t>
            </w: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全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01:41:00Z</dcterms:created>
  <dc:creator>AutoBVT</dc:creator>
  <dc:description/>
  <dc:language>en-US</dc:language>
  <cp:lastModifiedBy>广东向晓律师事务所</cp:lastModifiedBy>
  <cp:lastPrinted>2022-02-16T17:30:00Z</cp:lastPrinted>
  <dcterms:modified xsi:type="dcterms:W3CDTF">2022-02-16T09:30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443DF1B5EC4CCDA529847325D0764A</vt:lpwstr>
  </property>
  <property fmtid="{D5CDD505-2E9C-101B-9397-08002B2CF9AE}" pid="3" name="KSOProductBuildVer">
    <vt:lpwstr>2052-11.1.0.11294</vt:lpwstr>
  </property>
</Properties>
</file>