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主要由预算编制、财会、财政所等部门共同完成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及时组织人员传达工作精神，明确相关人员工作职责，对整体收入支出、项目基本情况、绩效表现等进行自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、报告表填写真实准确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认真完成自评工作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制定绩效目标方面业务知识掌握不够，对绩效目标前期制定的标准思考不够全面，未能充分发挥好绩效工作效用，使自评工作难度加大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加强制定部门整体支出绩效目标、项目绩效目标等业务指导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斗笔</cp:lastModifiedBy>
  <dcterms:modified xsi:type="dcterms:W3CDTF">2023-04-19T08:24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BD2DAD09E40458517BC4ABF23B98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