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/>
        </w:rPr>
        <w:t>浈江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区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年公益性岗位公开招聘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outlineLvl w:val="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转发关于修订印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&lt;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广东省兜底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类公益性岗位开发管理办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&gt;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通知》（韶人社〔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和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关于进一步明确和优化就业补助资金使用管理的通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韶人社函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有关规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照“公开、公正、公平”的原则，受用人单位委托，决定面向社会招聘浈江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兜底安置类公益性岗位工作人员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现将有关事项公告如下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招聘对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浈江区户籍</w:t>
      </w:r>
      <w:r>
        <w:rPr>
          <w:rFonts w:ascii="仿宋" w:hAnsi="仿宋" w:cs="仿宋" w:eastAsia="仿宋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的就业困难人员</w:t>
      </w:r>
      <w:r>
        <w:rPr>
          <w:rFonts w:ascii="仿宋" w:hAnsi="仿宋" w:cs="仿宋" w:eastAsia="仿宋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有劳动能力和就业意愿的脱贫户劳动力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招聘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要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法定劳动年龄内（即</w:t>
      </w:r>
      <w:r>
        <w:rPr>
          <w:rFonts w:eastAsia="仿宋" w:cs="仿宋" w:ascii="仿宋" w:hAnsi="仿宋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</w:t>
      </w:r>
      <w:r>
        <w:rPr>
          <w:rFonts w:ascii="仿宋" w:hAnsi="仿宋" w:cs="仿宋" w:eastAsia="仿宋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周岁以上，男性</w:t>
      </w:r>
      <w:r>
        <w:rPr>
          <w:rFonts w:eastAsia="仿宋" w:cs="仿宋" w:ascii="仿宋" w:hAnsi="仿宋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0</w:t>
      </w:r>
      <w:r>
        <w:rPr>
          <w:rFonts w:ascii="仿宋" w:hAnsi="仿宋" w:cs="仿宋" w:eastAsia="仿宋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周岁以下，女性</w:t>
      </w:r>
      <w:r>
        <w:rPr>
          <w:rFonts w:eastAsia="仿宋" w:cs="仿宋" w:ascii="仿宋" w:hAnsi="仿宋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0</w:t>
      </w:r>
      <w:r>
        <w:rPr>
          <w:rFonts w:ascii="仿宋" w:hAnsi="仿宋" w:cs="仿宋" w:eastAsia="仿宋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周岁以下），能遵守用人单位管理制度及服从工作安排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招聘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单位及岗位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招聘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单位及岗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浈江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兜底安置类公益性岗位信息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报名办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报名时间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至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报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方式：采取现场报名方式，报名具体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地址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联系人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电话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浈江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兜底安置类公益性岗位信息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报名人员需按照岗位具体要求提交以下资料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代有效居民身份证原件（原件审核后退回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留复印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份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相对贫困户退出核查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原件及复印件（原件审核后退回，复印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份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需村委加盖公章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就业困难人员需提供就业创业证原件（原件审核后退回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留复印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份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浈江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区公益性岗位公开招聘人员报名表》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原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份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见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自行下载或在报名处领取空表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五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面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面试由用人单位自行组织，具体形式、地点、时间由用人单位自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安排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用人单位在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前完成报名人员的面试工作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六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公示与聘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面试合格的人员，统一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浈江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区政府信息网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网址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http://www.sgzj.gov.cn/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公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工作日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公示无异议的，用人单位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聘用人员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依法签订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以上劳动合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其中，乡村公益性岗位人员劳动合同或劳务协议统一由镇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民政府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与聘用人员签订，劳动合同或劳务协议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最长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期限不超过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。用人单位在招聘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工作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完成后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工作日内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聘用人员情况报送浈江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力资源和社会保障局备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七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其他事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本次招聘活动不收取任何报名费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凡弄虚作假者，不论何时发现，一经查实，即取消资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本次招聘如某些岗位无人报名，符合条件的人员可随时到用人单位报名应聘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直到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3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日为止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浈江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兜底安置类公益性岗位信息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浈江区公益性岗位公开招聘人员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　韶关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浈江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区人力资源和社会保障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　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　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680585</wp:posOffset>
              </wp:positionH>
              <wp:positionV relativeFrom="paragraph">
                <wp:posOffset>-1238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9.75pt;mso-position-vertical-relative:text;margin-left:368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3:03:44Z</dcterms:created>
  <dc:creator>Administrator</dc:creator>
  <dc:description/>
  <dc:language>en-US</dc:language>
  <cp:lastModifiedBy>陈秋伊</cp:lastModifiedBy>
  <cp:lastPrinted>2021-12-03T16:35:00Z</cp:lastPrinted>
  <dcterms:modified xsi:type="dcterms:W3CDTF">2022-12-13T02:3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D6110AE544354ADD570930F9753B8</vt:lpwstr>
  </property>
  <property fmtid="{D5CDD505-2E9C-101B-9397-08002B2CF9AE}" pid="3" name="KSOProductBuildVer">
    <vt:lpwstr>2052-11.8.2.11716</vt:lpwstr>
  </property>
</Properties>
</file>