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樟市镇</w:t>
      </w:r>
      <w:r>
        <w:rPr>
          <w:rFonts w:ascii="方正小标宋简体" w:hAnsi="方正小标宋简体" w:cs="宋体" w:eastAsia="方正小标宋简体"/>
          <w:sz w:val="44"/>
          <w:szCs w:val="44"/>
        </w:rPr>
        <w:t>部门整体支出绩效自评报告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樟市镇人民政府的主要职责是贯彻执行党和国家的各项方针、政策及法律、法规，依法制定行政措施和实施方案；研究制定、执行本镇经济建设和社会发展规划、政策，执行本行政区域内的经济和社会发展计划、预算；负责执行本级人民代表大会的决议和区人民政府的决定和命令，对本级人民代表大会和区人民政府负责并报告工作；负责本行政区域内的经济管理工作，负责农村基础设施建设、经济建设、农业生产和综合开发；推动全镇物质文明、政治文明、精神文明协调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樟市镇人民政府行政编制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名，下设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党政机构，分别是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党政综合办公室，承担镇党委、政府日常事务，负责文电、会务、机要保密统计、档案、接待、综合协调、督察督办、政务公开、对外联络、后勤保障等工作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人大办公室，负责组织召开镇人大会议及闭会期间的日常工作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党建办公室（组织人事办公室），负责基层党的政治建设、组织建设、宣传、统战、意识形态、精神文明建设等工作；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纪检监察办公室，承担镇党的纪律检查等有关工作；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公共服务办公室（党群服务中心，统筹负责公共服务、党群服务、社会事务、政务服务等工作；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综合治理办公室，负责维护辖区内社会秩序稳定，做好社会治安治理、平安建设、信访维稳、法制宣传教育、人民调解等工作；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综合行政执法办公室（综合行政执法队），负责辖区内综合行政执法工作；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规划建设办公室（生态环境保护办公室），承担建设规划的编制和报批；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应急管理办公室，负责安全生产、防风防汛防旱等工作；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农业农村办公室（经济发展办公室），负责扶贫开发、移民、农业等方面工作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属事业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：财政所、公共服务中心、退役军人服务站、敬老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、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实有财政供养行政在职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（含机关工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、参公管理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），财政供养事业在职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离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退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财政拨款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79.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年末支出决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79.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31.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2.7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.7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严格按照预算编制管理的相关规定和上级部门预算编制要求，科学合理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，按时完成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预算编制工作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部门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86.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6.9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9.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部门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9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</w:rPr>
        <w:t>支持樟市镇公房费用</w:t>
      </w:r>
      <w:r>
        <w:rPr>
          <w:rFonts w:ascii="仿宋_GB2312" w:hAnsi="仿宋_GB2312" w:cs="宋体" w:eastAsia="仿宋_GB2312"/>
          <w:sz w:val="32"/>
          <w:lang w:eastAsia="zh-CN"/>
        </w:rPr>
        <w:t>项目：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修缮公房、退还老干部使用公房押金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宿舍后勤维修、乡村振兴驻镇工作队宿舍修缮，改善提升干部宿舍住房环境为单位干部提供更安全、舒适的宿舍居住环境，保障公房的持续正常使用，进一步</w:t>
      </w:r>
      <w:r>
        <w:rPr>
          <w:rFonts w:ascii="仿宋_GB2312" w:hAnsi="仿宋_GB2312" w:cs="仿宋_GB2312" w:eastAsia="仿宋_GB2312"/>
          <w:sz w:val="32"/>
          <w:szCs w:val="32"/>
        </w:rPr>
        <w:t>加强樟市镇公房使用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</w:rPr>
        <w:t>拨付樟市镇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“</w:t>
      </w:r>
      <w:r>
        <w:rPr>
          <w:rFonts w:eastAsia="仿宋_GB2312" w:cs="宋体" w:ascii="仿宋_GB2312" w:hAnsi="仿宋_GB2312"/>
          <w:sz w:val="32"/>
        </w:rPr>
        <w:t>6·9”</w:t>
      </w:r>
      <w:r>
        <w:rPr>
          <w:rFonts w:ascii="仿宋_GB2312" w:hAnsi="仿宋_GB2312" w:cs="宋体" w:eastAsia="仿宋_GB2312"/>
          <w:sz w:val="32"/>
        </w:rPr>
        <w:t>水灾水毁公路、桥梁应急抢修工程款</w:t>
      </w:r>
      <w:r>
        <w:rPr>
          <w:rFonts w:ascii="仿宋_GB2312" w:hAnsi="仿宋_GB2312" w:cs="宋体" w:eastAsia="仿宋_GB2312"/>
          <w:sz w:val="32"/>
          <w:lang w:eastAsia="zh-CN"/>
        </w:rPr>
        <w:t>项目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6070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6070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支付樟市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·9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灾水毁公路、桥梁应急抢修部分工程款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有效修复水毁公路、桥梁，保障了人民群众生命财产安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</w:rPr>
        <w:t>樟市镇敬老院专项资金</w:t>
      </w:r>
      <w:r>
        <w:rPr>
          <w:rFonts w:ascii="仿宋_GB2312" w:hAnsi="仿宋_GB2312" w:cs="宋体" w:eastAsia="仿宋_GB2312"/>
          <w:sz w:val="32"/>
          <w:lang w:eastAsia="zh-CN"/>
        </w:rPr>
        <w:t>项目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敬老院娱乐活动室内活动器材、敬老院室外健身器材等购置，为居住在敬老院的老年人提供更多样化的活动健身器材，满足老年人生活的多种需求，提升敬老院老人生活质量，推动樟市镇敬老院养老事业健康发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本部门财政拨款安排“三公”经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.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支出比例较上年有所下降，主要原因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报废了两辆经常需要维修的旧公务用车、更新了公务接待统计方法、减少了会议的召开，支出减少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于部门整体支出绩效目标没有很好地按工作部门分解，部门整体支出取得的社会效益较好，在经济效益上不明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下一步将加强制定部门整体支出绩效目标的相关知识学习，提升我镇部门整体支出绩效目标制定的科学性、合理性、有针对性，充分发挥绩效工作效用。制定绩效目标前做好各业务部门工作的细分，认真分析汇总后制定整体支出目标，以便后期更好地绩效评价，进一步改进提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YUTING</cp:lastModifiedBy>
  <cp:lastPrinted>2018-10-25T10:57:00Z</cp:lastPrinted>
  <dcterms:modified xsi:type="dcterms:W3CDTF">2022-04-20T03:10:34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1636</vt:lpwstr>
  </property>
</Properties>
</file>