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主要由预算编制、财会、财政所等部门共同完成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及时组织人员召开会议传达工作精神，明确相关人员工作职责，对整体收入支出、项目基本情况、绩效表现等进行自评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报送完整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信息、报告表填写真实准确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认真完成自评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在制定绩效目标方面业务知识掌握不够，对绩效目标前期制定的标准思考不够全面，未能充分发挥好绩效工作效用，使自评工作难度加大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加强制定部门整体支出绩效目标、项目绩效目标等业务指导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YUTING</cp:lastModifiedBy>
  <dcterms:modified xsi:type="dcterms:W3CDTF">2022-04-20T03:27:1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AC6A704824349BF2EBE55520EF8CA</vt:lpwstr>
  </property>
  <property fmtid="{D5CDD505-2E9C-101B-9397-08002B2CF9AE}" pid="3" name="KSOProductBuildVer">
    <vt:lpwstr>2052-11.1.0.11636</vt:lpwstr>
  </property>
</Properties>
</file>