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樟市镇敬老院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新冠疫情影响，养老机构处于封闭式管理状态，敬老院内老人日常活动形式单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追加</w:t>
      </w:r>
      <w:r>
        <w:rPr>
          <w:rFonts w:ascii="仿宋_GB2312" w:hAnsi="仿宋_GB2312" w:cs="宋体" w:eastAsia="仿宋_GB2312"/>
          <w:sz w:val="32"/>
        </w:rPr>
        <w:t>樟市镇敬老院专项资金</w:t>
      </w:r>
      <w:r>
        <w:rPr>
          <w:rFonts w:ascii="仿宋_GB2312" w:hAnsi="仿宋_GB2312" w:cs="宋体" w:eastAsia="仿宋_GB2312"/>
          <w:sz w:val="32"/>
          <w:lang w:eastAsia="zh-CN"/>
        </w:rPr>
        <w:t>项目用于完善活动设施器材，改善老年人生活质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樟市镇敬老院添置活动器材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敬老院娱乐活动室内活动器材、敬老院室外健身器材等购置，改善敬老院老年人日常娱乐活动单一的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居住在敬老院的老年人提供更多样化的活动健身器材，满足老年人生活的多种需求，提升敬老院老人生活质量，推动樟市镇敬老院养老事业健康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YUTING</cp:lastModifiedBy>
  <cp:lastPrinted>2018-10-25T10:57:00Z</cp:lastPrinted>
  <dcterms:modified xsi:type="dcterms:W3CDTF">2022-04-20T02:47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636</vt:lpwstr>
  </property>
</Properties>
</file>