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拨付李国疆同志遗属人民警察伤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特殊补助金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的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财政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局下属单位韶关市强制隔离戒毒所人民警察李国疆同志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死亡，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局党组会议研究确定其为因公牺牲，后经韶关市浈江区退役军人事务局复核，认定李国疆同志因公牺牲。按照《人民警察伤亡特殊补助金管理办法》（财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的相关规定，现向贵单位申请拨付李国疆同志遗属人民警察伤亡特殊补助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此函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韶关市司法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22:00Z</dcterms:created>
  <dc:creator>华海霞</dc:creator>
  <dc:description/>
  <dc:language>en-US</dc:language>
  <cp:lastModifiedBy>华海霞</cp:lastModifiedBy>
  <cp:lastPrinted>2021-03-26T10:10:00Z</cp:lastPrinted>
  <dcterms:modified xsi:type="dcterms:W3CDTF">2021-03-26T02:16:22Z</dcterms:modified>
  <cp:revision>6</cp:revision>
  <dc:subject/>
  <dc:title>关于补发李福初等33位退休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ribbonExt">
    <vt:lpwstr>{"WPSExtOfficeTab":{"OnGetEnabled":false,"OnGetVisible":false}}</vt:lpwstr>
  </property>
</Properties>
</file>