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b/>
          <w:b/>
          <w:bCs/>
          <w:color w:val="FF0000"/>
        </w:rPr>
      </w:pPr>
      <w:r>
        <w:rPr>
          <w:rFonts w:eastAsia="方正小标宋简体;Arial Unicode MS" w:cs="方正小标宋简体;Arial Unicode MS" w:ascii="方正小标宋简体;Arial Unicode MS" w:hAnsi="方正小标宋简体;Arial Unicode MS"/>
          <w:b/>
          <w:bCs/>
          <w:color w:val="FF0000"/>
        </w:rPr>
      </w:r>
    </w:p>
    <w:p>
      <w:pPr>
        <w:pStyle w:val="Normal"/>
        <w:jc w:val="center"/>
        <w:rPr>
          <w:rFonts w:ascii="方正小标宋简体;Arial Unicode MS" w:hAnsi="方正小标宋简体;Arial Unicode MS" w:eastAsia="方正小标宋简体;Arial Unicode MS" w:cs="方正小标宋简体;Arial Unicode MS"/>
          <w:b/>
          <w:b/>
          <w:bCs/>
          <w:color w:val="FF0000"/>
        </w:rPr>
      </w:pPr>
      <w:r>
        <w:rPr>
          <w:rFonts w:eastAsia="方正小标宋简体;Arial Unicode MS" w:cs="方正小标宋简体;Arial Unicode MS" w:ascii="方正小标宋简体;Arial Unicode MS" w:hAnsi="方正小标宋简体;Arial Unicode MS"/>
          <w:b/>
          <w:bCs/>
          <w:color w:val="FF0000"/>
        </w:rPr>
      </w:r>
    </w:p>
    <w:p>
      <w:pPr>
        <w:pStyle w:val="Normal"/>
        <w:jc w:val="center"/>
        <w:rPr>
          <w:rFonts w:ascii="方正小标宋简体;Arial Unicode MS" w:hAnsi="方正小标宋简体;Arial Unicode MS" w:eastAsia="方正小标宋简体;Arial Unicode MS" w:cs="方正小标宋简体;Arial Unicode MS"/>
          <w:b/>
          <w:b/>
          <w:bCs/>
          <w:color w:val="FF0000"/>
        </w:rPr>
      </w:pPr>
      <w:bookmarkStart w:id="0" w:name="hongtou"/>
      <w:r>
        <w:rPr>
          <w:rFonts w:eastAsia="方正小标宋简体;Arial Unicode MS" w:cs="方正小标宋简体;Arial Unicode MS" w:ascii="方正小标宋简体;Arial Unicode MS" w:hAnsi="方正小标宋简体;Arial Unicode MS"/>
          <w:b/>
          <w:bCs/>
          <w:color w:val="FF0000"/>
        </w:rPr>
        <w:drawing>
          <wp:inline distT="0" distB="0" distL="0" distR="0">
            <wp:extent cx="5271135" cy="838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2" r="-5" b="-52"/>
                    <a:stretch>
                      <a:fillRect/>
                    </a:stretch>
                  </pic:blipFill>
                  <pic:spPr bwMode="auto">
                    <a:xfrm>
                      <a:off x="0" y="0"/>
                      <a:ext cx="5271135" cy="838200"/>
                    </a:xfrm>
                    <a:prstGeom prst="rect">
                      <a:avLst/>
                    </a:prstGeom>
                  </pic:spPr>
                </pic:pic>
              </a:graphicData>
            </a:graphic>
          </wp:inline>
        </w:drawing>
      </w:r>
      <w:bookmarkEnd w:id="0"/>
    </w:p>
    <w:p>
      <w:pPr>
        <w:pStyle w:val="Normal"/>
        <w:jc w:val="center"/>
        <w:rPr>
          <w:rFonts w:ascii="方正小标宋简体;Arial Unicode MS" w:hAnsi="方正小标宋简体;Arial Unicode MS" w:eastAsia="方正小标宋简体;Arial Unicode MS" w:cs="方正小标宋简体;Arial Unicode MS"/>
          <w:b/>
          <w:b/>
          <w:bCs/>
          <w:color w:val="FF0000"/>
        </w:rPr>
      </w:pPr>
      <w:r>
        <w:rPr>
          <w:rFonts w:eastAsia="方正小标宋简体;Arial Unicode MS" w:cs="方正小标宋简体;Arial Unicode MS" w:ascii="方正小标宋简体;Arial Unicode MS" w:hAnsi="方正小标宋简体;Arial Unicode MS"/>
          <w:b/>
          <w:bCs/>
          <w:color w:val="FF0000"/>
        </w:rPr>
      </w:r>
    </w:p>
    <w:p>
      <w:pPr>
        <w:pStyle w:val="Normal"/>
        <w:jc w:val="center"/>
        <w:rPr>
          <w:rFonts w:ascii="方正小标宋简体;Arial Unicode MS" w:hAnsi="方正小标宋简体;Arial Unicode MS" w:eastAsia="方正小标宋简体;Arial Unicode MS" w:cs="方正小标宋简体;Arial Unicode MS"/>
          <w:b/>
          <w:b/>
          <w:bCs/>
          <w:color w:val="FF0000"/>
        </w:rPr>
      </w:pPr>
      <w:r>
        <w:rPr>
          <w:rFonts w:eastAsia="方正小标宋简体;Arial Unicode MS" w:cs="方正小标宋简体;Arial Unicode MS" w:ascii="方正小标宋简体;Arial Unicode MS" w:hAnsi="方正小标宋简体;Arial Unicode MS"/>
          <w:b/>
          <w:bCs/>
          <w:color w:val="FF0000"/>
        </w:rPr>
        <mc:AlternateContent>
          <mc:Choice Requires="wps">
            <w:drawing>
              <wp:anchor behindDoc="0" distT="0" distB="0" distL="114935" distR="114935" simplePos="0" locked="0" layoutInCell="0" allowOverlap="1" relativeHeight="4">
                <wp:simplePos x="0" y="0"/>
                <wp:positionH relativeFrom="column">
                  <wp:posOffset>-214630</wp:posOffset>
                </wp:positionH>
                <wp:positionV relativeFrom="paragraph">
                  <wp:posOffset>393065</wp:posOffset>
                </wp:positionV>
                <wp:extent cx="5798820" cy="635"/>
                <wp:effectExtent l="635" t="17780" r="635" b="17780"/>
                <wp:wrapNone/>
                <wp:docPr id="2" name="直线 2"/>
                <a:graphic xmlns:a="http://schemas.openxmlformats.org/drawingml/2006/main">
                  <a:graphicData uri="http://schemas.microsoft.com/office/word/2010/wordprocessingShape">
                    <wps:wsp>
                      <wps:cNvSpPr/>
                      <wps:spPr>
                        <a:xfrm>
                          <a:off x="0" y="0"/>
                          <a:ext cx="5798880" cy="72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16.9pt,30.95pt" to="439.65pt,30.95pt" ID="直线 2" stroked="t" o:allowincell="f" style="position:absolute">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red" weight="34920" joinstyle="miter" endcap="flat"/>
                <v:fill o:detectmouseclick="t" on="false"/>
                <w10:wrap type="none"/>
              </v:line>
            </w:pict>
          </mc:Fallback>
        </mc:AlternateContent>
      </w:r>
      <w:bookmarkStart w:id="1" w:name="hongxian"/>
      <w:bookmarkStart w:id="2" w:name="hongxian"/>
      <w:bookmarkEnd w:id="2"/>
    </w:p>
    <w:p>
      <w:pPr>
        <w:pStyle w:val="New"/>
        <w:jc w:val="center"/>
        <w:rPr>
          <w:rFonts w:ascii="方正小标宋简体;Arial Unicode MS" w:hAnsi="方正小标宋简体;Arial Unicode MS" w:eastAsia="黑体;SimHei" w:cs="方正小标宋简体;Arial Unicode MS"/>
          <w:b/>
          <w:b/>
          <w:bCs/>
          <w:color w:val="FF0000"/>
          <w:sz w:val="44"/>
          <w:szCs w:val="32"/>
        </w:rPr>
      </w:pPr>
      <w:r>
        <w:rPr>
          <w:rFonts w:eastAsia="黑体;SimHei" w:cs="方正小标宋简体;Arial Unicode MS" w:ascii="方正小标宋简体;Arial Unicode MS" w:hAnsi="方正小标宋简体;Arial Unicode MS"/>
          <w:b/>
          <w:bCs/>
          <w:color w:val="FF0000"/>
          <w:sz w:val="44"/>
          <w:szCs w:val="32"/>
        </w:rPr>
      </w:r>
    </w:p>
    <w:p>
      <w:pPr>
        <w:pStyle w:val="NewNew"/>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b/>
          <w:bCs/>
          <w:sz w:val="44"/>
          <w:szCs w:val="44"/>
        </w:rPr>
        <w:t>关于仲裁收费标准核准的请示</w:t>
      </w:r>
    </w:p>
    <w:p>
      <w:pPr>
        <w:pStyle w:val="NewNew"/>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ewNew"/>
        <w:rPr>
          <w:rFonts w:ascii="仿宋" w:hAnsi="仿宋" w:eastAsia="仿宋" w:cs="仿宋"/>
          <w:sz w:val="32"/>
          <w:szCs w:val="32"/>
        </w:rPr>
      </w:pPr>
      <w:r>
        <w:rPr>
          <w:rFonts w:ascii="仿宋" w:hAnsi="仿宋" w:cs="仿宋" w:eastAsia="仿宋"/>
          <w:sz w:val="32"/>
          <w:szCs w:val="32"/>
        </w:rPr>
        <w:t>市发改委：</w:t>
      </w:r>
    </w:p>
    <w:p>
      <w:pPr>
        <w:pStyle w:val="NewNew"/>
        <w:spacing w:lineRule="exact" w:line="560"/>
        <w:ind w:firstLine="640"/>
        <w:rPr/>
      </w:pPr>
      <w:r>
        <w:rPr>
          <w:rFonts w:ascii="仿宋" w:hAnsi="仿宋" w:cs="仿宋" w:eastAsia="仿宋"/>
          <w:sz w:val="32"/>
          <w:szCs w:val="32"/>
        </w:rPr>
        <w:t>根据</w:t>
      </w:r>
      <w:r>
        <w:rPr>
          <w:rFonts w:ascii="仿宋" w:hAnsi="仿宋" w:cs="宋体;SimSun" w:eastAsia="仿宋"/>
          <w:bCs/>
          <w:color w:val="1A2930"/>
          <w:kern w:val="2"/>
          <w:sz w:val="32"/>
          <w:szCs w:val="32"/>
        </w:rPr>
        <w:t>国务院办公厅关于印发《仲裁委员会仲裁收费办法》</w:t>
      </w:r>
      <w:r>
        <w:rPr>
          <w:rFonts w:eastAsia="仿宋" w:cs="宋体;SimSun" w:ascii="仿宋" w:hAnsi="仿宋"/>
          <w:color w:val="1A2930"/>
          <w:kern w:val="0"/>
          <w:sz w:val="32"/>
          <w:szCs w:val="32"/>
        </w:rPr>
        <w:t>(</w:t>
      </w:r>
      <w:r>
        <w:rPr>
          <w:rFonts w:ascii="仿宋" w:hAnsi="仿宋" w:cs="宋体;SimSun" w:eastAsia="仿宋"/>
          <w:color w:val="1A2930"/>
          <w:kern w:val="0"/>
          <w:sz w:val="32"/>
          <w:szCs w:val="32"/>
        </w:rPr>
        <w:t>国办发〔</w:t>
      </w:r>
      <w:r>
        <w:rPr>
          <w:rFonts w:eastAsia="仿宋" w:cs="宋体;SimSun" w:ascii="仿宋" w:hAnsi="仿宋"/>
          <w:color w:val="1A2930"/>
          <w:kern w:val="0"/>
          <w:sz w:val="32"/>
          <w:szCs w:val="32"/>
        </w:rPr>
        <w:t>199</w:t>
      </w:r>
      <w:r>
        <w:rPr>
          <w:rFonts w:eastAsia="仿宋" w:cs="宋体;SimSun" w:ascii="仿宋" w:hAnsi="仿宋"/>
          <w:color w:val="1A2930"/>
          <w:kern w:val="0"/>
          <w:sz w:val="32"/>
          <w:szCs w:val="32"/>
        </w:rPr>
        <w:t>5</w:t>
      </w:r>
      <w:r>
        <w:rPr>
          <w:rFonts w:ascii="仿宋" w:hAnsi="仿宋" w:cs="宋体;SimSun" w:eastAsia="仿宋"/>
          <w:color w:val="1A2930"/>
          <w:kern w:val="0"/>
          <w:sz w:val="32"/>
          <w:szCs w:val="32"/>
        </w:rPr>
        <w:t>〕</w:t>
      </w:r>
      <w:r>
        <w:rPr>
          <w:rFonts w:eastAsia="仿宋" w:cs="宋体;SimSun" w:ascii="仿宋" w:hAnsi="仿宋"/>
          <w:color w:val="1A2930"/>
          <w:kern w:val="0"/>
          <w:sz w:val="32"/>
          <w:szCs w:val="32"/>
        </w:rPr>
        <w:t>44</w:t>
      </w:r>
      <w:r>
        <w:rPr>
          <w:rFonts w:ascii="仿宋" w:hAnsi="仿宋" w:cs="宋体;SimSun" w:eastAsia="仿宋"/>
          <w:color w:val="1A2930"/>
          <w:kern w:val="0"/>
          <w:sz w:val="32"/>
          <w:szCs w:val="32"/>
        </w:rPr>
        <w:t>号</w:t>
      </w:r>
      <w:r>
        <w:rPr>
          <w:rFonts w:eastAsia="仿宋" w:cs="宋体;SimSun" w:ascii="仿宋" w:hAnsi="仿宋"/>
          <w:color w:val="1A2930"/>
          <w:kern w:val="0"/>
          <w:sz w:val="32"/>
          <w:szCs w:val="32"/>
        </w:rPr>
        <w:t>)</w:t>
      </w:r>
      <w:r>
        <w:rPr>
          <w:rFonts w:ascii="仿宋" w:hAnsi="仿宋" w:cs="宋体;SimSun" w:eastAsia="仿宋"/>
          <w:color w:val="1A2930"/>
          <w:kern w:val="0"/>
          <w:sz w:val="32"/>
          <w:szCs w:val="32"/>
        </w:rPr>
        <w:t>，</w:t>
      </w:r>
      <w:r>
        <w:rPr>
          <w:rFonts w:ascii="仿宋" w:hAnsi="仿宋" w:cs="宋体;SimSun" w:eastAsia="仿宋"/>
          <w:color w:val="333333"/>
          <w:kern w:val="0"/>
          <w:sz w:val="32"/>
          <w:szCs w:val="32"/>
        </w:rPr>
        <w:t>第二条</w:t>
      </w:r>
      <w:r>
        <w:rPr>
          <w:rFonts w:ascii="Ђˎ̥;Times New Roman" w:hAnsi="Ђˎ̥;Times New Roman" w:cs="宋体;SimSun" w:eastAsia="仿宋"/>
          <w:color w:val="333333"/>
          <w:kern w:val="0"/>
          <w:sz w:val="32"/>
          <w:szCs w:val="32"/>
        </w:rPr>
        <w:t>，</w:t>
      </w:r>
      <w:r>
        <w:rPr>
          <w:rFonts w:ascii="仿宋" w:hAnsi="仿宋" w:cs="宋体;SimSun" w:eastAsia="仿宋"/>
          <w:color w:val="333333"/>
          <w:kern w:val="0"/>
          <w:sz w:val="32"/>
          <w:szCs w:val="32"/>
        </w:rPr>
        <w:t>当事人申请仲裁，应当按照本办法的规定向仲裁委员会交纳仲裁费用，仲裁费用包括案件受理费和案件处理费。</w:t>
      </w:r>
      <w:r>
        <w:rPr>
          <w:rFonts w:ascii="仿宋" w:hAnsi="仿宋" w:cs="宋体;SimSun" w:eastAsia="仿宋"/>
          <w:color w:val="333333"/>
          <w:kern w:val="0"/>
          <w:sz w:val="32"/>
          <w:szCs w:val="32"/>
        </w:rPr>
        <w:t>第四条，仲裁案件受理费的具体标准由仲裁委员会在仲裁案件受理费表规定的幅度内确定，并报仲裁委员会所在地的省、自治区、直辖市人民政府物价管理部门核准。第八条，案件处理费的收费标准按照国家有关规定执行为；国</w:t>
      </w:r>
      <w:r>
        <w:rPr>
          <w:rFonts w:ascii="仿宋" w:hAnsi="仿宋" w:cs="宋体;SimSun" w:eastAsia="仿宋"/>
          <w:color w:val="1A2930"/>
          <w:kern w:val="0"/>
          <w:sz w:val="32"/>
          <w:szCs w:val="32"/>
        </w:rPr>
        <w:t>家没有规定的，按照合理的实际支出收取。</w:t>
      </w:r>
    </w:p>
    <w:p>
      <w:pPr>
        <w:pStyle w:val="NewNew"/>
        <w:spacing w:lineRule="exact" w:line="560"/>
        <w:ind w:firstLine="640"/>
        <w:rPr/>
      </w:pPr>
      <w:r>
        <w:rPr>
          <w:rFonts w:ascii="仿宋" w:hAnsi="仿宋" w:cs="宋体;SimSun" w:eastAsia="仿宋"/>
          <w:color w:val="1A2930"/>
          <w:kern w:val="0"/>
          <w:sz w:val="32"/>
          <w:szCs w:val="32"/>
        </w:rPr>
        <w:t>我办按照《</w:t>
      </w:r>
      <w:r>
        <w:rPr>
          <w:rFonts w:ascii="仿宋" w:hAnsi="仿宋" w:cs="宋体;SimSun" w:eastAsia="仿宋"/>
          <w:bCs/>
          <w:color w:val="1A2930"/>
          <w:kern w:val="2"/>
          <w:sz w:val="32"/>
          <w:szCs w:val="32"/>
        </w:rPr>
        <w:t>仲裁委员会</w:t>
      </w:r>
      <w:r>
        <w:rPr>
          <w:rFonts w:ascii="仿宋" w:hAnsi="仿宋" w:cs="宋体;SimSun" w:eastAsia="仿宋"/>
          <w:color w:val="1A2930"/>
          <w:kern w:val="0"/>
          <w:sz w:val="32"/>
          <w:szCs w:val="32"/>
        </w:rPr>
        <w:t>收费办法》的规定执行：</w:t>
      </w:r>
    </w:p>
    <w:p>
      <w:pPr>
        <w:pStyle w:val="NewNew"/>
        <w:spacing w:lineRule="exact" w:line="560"/>
        <w:ind w:firstLine="640"/>
        <w:rPr>
          <w:rFonts w:ascii="仿宋" w:hAnsi="仿宋" w:eastAsia="仿宋" w:cs="仿宋"/>
          <w:sz w:val="32"/>
          <w:szCs w:val="32"/>
        </w:rPr>
      </w:pPr>
      <w:r>
        <w:rPr>
          <w:rFonts w:ascii="仿宋" w:hAnsi="仿宋" w:cs="宋体;SimSun" w:eastAsia="仿宋"/>
          <w:color w:val="1A2930"/>
          <w:kern w:val="0"/>
          <w:sz w:val="32"/>
          <w:szCs w:val="32"/>
        </w:rPr>
        <w:t>一、仲裁案件受理费。</w:t>
      </w:r>
      <w:r>
        <w:rPr>
          <w:rFonts w:ascii="仿宋" w:hAnsi="仿宋" w:cs="仿宋" w:eastAsia="仿宋"/>
          <w:sz w:val="32"/>
          <w:szCs w:val="32"/>
        </w:rPr>
        <w:t>争议金额</w:t>
      </w:r>
      <w:r>
        <w:rPr>
          <w:rFonts w:eastAsia="仿宋" w:cs="仿宋" w:ascii="仿宋" w:hAnsi="仿宋"/>
          <w:sz w:val="32"/>
          <w:szCs w:val="32"/>
        </w:rPr>
        <w:t>(</w:t>
      </w:r>
      <w:r>
        <w:rPr>
          <w:rFonts w:ascii="仿宋" w:hAnsi="仿宋" w:cs="仿宋" w:eastAsia="仿宋"/>
          <w:sz w:val="32"/>
          <w:szCs w:val="32"/>
        </w:rPr>
        <w:t>人民币</w:t>
      </w:r>
      <w:r>
        <w:rPr>
          <w:rFonts w:eastAsia="仿宋" w:cs="仿宋" w:ascii="仿宋" w:hAnsi="仿宋"/>
          <w:sz w:val="32"/>
          <w:szCs w:val="32"/>
        </w:rPr>
        <w:t>) 1000</w:t>
      </w:r>
      <w:r>
        <w:rPr>
          <w:rFonts w:ascii="仿宋" w:hAnsi="仿宋" w:cs="仿宋" w:eastAsia="仿宋"/>
          <w:sz w:val="32"/>
          <w:szCs w:val="32"/>
        </w:rPr>
        <w:t>元以下的部分每宗</w:t>
      </w:r>
      <w:r>
        <w:rPr>
          <w:rFonts w:eastAsia="仿宋" w:cs="仿宋" w:ascii="仿宋" w:hAnsi="仿宋"/>
          <w:sz w:val="32"/>
          <w:szCs w:val="32"/>
        </w:rPr>
        <w:t>100</w:t>
      </w:r>
      <w:r>
        <w:rPr>
          <w:rFonts w:ascii="仿宋" w:hAnsi="仿宋" w:cs="仿宋" w:eastAsia="仿宋"/>
          <w:sz w:val="32"/>
          <w:szCs w:val="32"/>
        </w:rPr>
        <w:t>元交纳；</w:t>
      </w:r>
      <w:r>
        <w:rPr>
          <w:rFonts w:eastAsia="仿宋" w:cs="仿宋" w:ascii="仿宋" w:hAnsi="仿宋"/>
          <w:sz w:val="32"/>
          <w:szCs w:val="32"/>
        </w:rPr>
        <w:t>1001</w:t>
      </w:r>
      <w:r>
        <w:rPr>
          <w:rFonts w:ascii="仿宋" w:hAnsi="仿宋" w:cs="仿宋" w:eastAsia="仿宋"/>
          <w:sz w:val="32"/>
          <w:szCs w:val="32"/>
        </w:rPr>
        <w:t>元至</w:t>
      </w:r>
      <w:r>
        <w:rPr>
          <w:rFonts w:eastAsia="仿宋" w:cs="仿宋" w:ascii="仿宋" w:hAnsi="仿宋"/>
          <w:sz w:val="32"/>
          <w:szCs w:val="32"/>
        </w:rPr>
        <w:t>50000</w:t>
      </w:r>
      <w:r>
        <w:rPr>
          <w:rFonts w:ascii="仿宋" w:hAnsi="仿宋" w:cs="仿宋" w:eastAsia="仿宋"/>
          <w:sz w:val="32"/>
          <w:szCs w:val="32"/>
        </w:rPr>
        <w:t>元的部分按</w:t>
      </w:r>
      <w:r>
        <w:rPr>
          <w:rFonts w:eastAsia="仿宋" w:cs="仿宋" w:ascii="仿宋" w:hAnsi="仿宋"/>
          <w:sz w:val="32"/>
          <w:szCs w:val="32"/>
        </w:rPr>
        <w:t>5%</w:t>
      </w:r>
      <w:r>
        <w:rPr>
          <w:rFonts w:ascii="仿宋" w:hAnsi="仿宋" w:cs="仿宋" w:eastAsia="仿宋"/>
          <w:sz w:val="32"/>
          <w:szCs w:val="32"/>
        </w:rPr>
        <w:t>交纳；</w:t>
      </w:r>
      <w:r>
        <w:rPr>
          <w:rFonts w:eastAsia="仿宋" w:cs="仿宋" w:ascii="仿宋" w:hAnsi="仿宋"/>
          <w:sz w:val="32"/>
          <w:szCs w:val="32"/>
        </w:rPr>
        <w:t>50001</w:t>
      </w:r>
      <w:r>
        <w:rPr>
          <w:rFonts w:ascii="仿宋" w:hAnsi="仿宋" w:cs="仿宋" w:eastAsia="仿宋"/>
          <w:sz w:val="32"/>
          <w:szCs w:val="32"/>
        </w:rPr>
        <w:t>元至</w:t>
      </w:r>
      <w:r>
        <w:rPr>
          <w:rFonts w:eastAsia="仿宋" w:cs="仿宋" w:ascii="仿宋" w:hAnsi="仿宋"/>
          <w:sz w:val="32"/>
          <w:szCs w:val="32"/>
        </w:rPr>
        <w:t>100000</w:t>
      </w:r>
      <w:r>
        <w:rPr>
          <w:rFonts w:ascii="仿宋" w:hAnsi="仿宋" w:cs="仿宋" w:eastAsia="仿宋"/>
          <w:sz w:val="32"/>
          <w:szCs w:val="32"/>
        </w:rPr>
        <w:t>元的部分按</w:t>
      </w:r>
      <w:r>
        <w:rPr>
          <w:rFonts w:eastAsia="仿宋" w:cs="仿宋" w:ascii="仿宋" w:hAnsi="仿宋"/>
          <w:sz w:val="32"/>
          <w:szCs w:val="32"/>
        </w:rPr>
        <w:t>4%</w:t>
      </w:r>
      <w:r>
        <w:rPr>
          <w:rFonts w:ascii="仿宋" w:hAnsi="仿宋" w:cs="仿宋" w:eastAsia="仿宋"/>
          <w:sz w:val="32"/>
          <w:szCs w:val="32"/>
        </w:rPr>
        <w:t>交纳；</w:t>
      </w:r>
      <w:r>
        <w:rPr>
          <w:rFonts w:eastAsia="仿宋" w:cs="仿宋" w:ascii="仿宋" w:hAnsi="仿宋"/>
          <w:sz w:val="32"/>
          <w:szCs w:val="32"/>
        </w:rPr>
        <w:t>100001</w:t>
      </w:r>
      <w:r>
        <w:rPr>
          <w:rFonts w:ascii="仿宋" w:hAnsi="仿宋" w:cs="仿宋" w:eastAsia="仿宋"/>
          <w:sz w:val="32"/>
          <w:szCs w:val="32"/>
        </w:rPr>
        <w:t>元至</w:t>
      </w:r>
      <w:r>
        <w:rPr>
          <w:rFonts w:eastAsia="仿宋" w:cs="仿宋" w:ascii="仿宋" w:hAnsi="仿宋"/>
          <w:sz w:val="32"/>
          <w:szCs w:val="32"/>
        </w:rPr>
        <w:t>200000</w:t>
      </w:r>
      <w:r>
        <w:rPr>
          <w:rFonts w:ascii="仿宋" w:hAnsi="仿宋" w:cs="仿宋" w:eastAsia="仿宋"/>
          <w:sz w:val="32"/>
          <w:szCs w:val="32"/>
        </w:rPr>
        <w:t>元的部分按</w:t>
      </w:r>
      <w:r>
        <w:rPr>
          <w:rFonts w:eastAsia="仿宋" w:cs="仿宋" w:ascii="仿宋" w:hAnsi="仿宋"/>
          <w:sz w:val="32"/>
          <w:szCs w:val="32"/>
        </w:rPr>
        <w:t>3%</w:t>
      </w:r>
      <w:r>
        <w:rPr>
          <w:rFonts w:ascii="仿宋" w:hAnsi="仿宋" w:cs="仿宋" w:eastAsia="仿宋"/>
          <w:sz w:val="32"/>
          <w:szCs w:val="32"/>
        </w:rPr>
        <w:t>交纳；</w:t>
      </w:r>
      <w:r>
        <w:rPr>
          <w:rFonts w:eastAsia="仿宋" w:cs="仿宋" w:ascii="仿宋" w:hAnsi="仿宋"/>
          <w:sz w:val="32"/>
          <w:szCs w:val="32"/>
        </w:rPr>
        <w:t>200001</w:t>
      </w:r>
      <w:r>
        <w:rPr>
          <w:rFonts w:ascii="仿宋" w:hAnsi="仿宋" w:cs="仿宋" w:eastAsia="仿宋"/>
          <w:sz w:val="32"/>
          <w:szCs w:val="32"/>
        </w:rPr>
        <w:t>元至</w:t>
      </w:r>
      <w:r>
        <w:rPr>
          <w:rFonts w:eastAsia="仿宋" w:cs="仿宋" w:ascii="仿宋" w:hAnsi="仿宋"/>
          <w:sz w:val="32"/>
          <w:szCs w:val="32"/>
        </w:rPr>
        <w:t>500000</w:t>
      </w:r>
      <w:r>
        <w:rPr>
          <w:rFonts w:ascii="仿宋" w:hAnsi="仿宋" w:cs="仿宋" w:eastAsia="仿宋"/>
          <w:sz w:val="32"/>
          <w:szCs w:val="32"/>
        </w:rPr>
        <w:t>元的部分按</w:t>
      </w:r>
      <w:r>
        <w:rPr>
          <w:rFonts w:eastAsia="仿宋" w:cs="仿宋" w:ascii="仿宋" w:hAnsi="仿宋"/>
          <w:sz w:val="32"/>
          <w:szCs w:val="32"/>
        </w:rPr>
        <w:t>2%</w:t>
      </w:r>
      <w:r>
        <w:rPr>
          <w:rFonts w:ascii="仿宋" w:hAnsi="仿宋" w:cs="仿宋" w:eastAsia="仿宋"/>
          <w:sz w:val="32"/>
          <w:szCs w:val="32"/>
        </w:rPr>
        <w:t>交纳；</w:t>
      </w:r>
      <w:r>
        <w:rPr>
          <w:rFonts w:eastAsia="仿宋" w:cs="仿宋" w:ascii="仿宋" w:hAnsi="仿宋"/>
          <w:sz w:val="32"/>
          <w:szCs w:val="32"/>
        </w:rPr>
        <w:t>500001</w:t>
      </w:r>
      <w:r>
        <w:rPr>
          <w:rFonts w:ascii="仿宋" w:hAnsi="仿宋" w:cs="仿宋" w:eastAsia="仿宋"/>
          <w:sz w:val="32"/>
          <w:szCs w:val="32"/>
        </w:rPr>
        <w:t>元至</w:t>
      </w:r>
      <w:r>
        <w:rPr>
          <w:rFonts w:eastAsia="仿宋" w:cs="仿宋" w:ascii="仿宋" w:hAnsi="仿宋"/>
          <w:sz w:val="32"/>
          <w:szCs w:val="32"/>
        </w:rPr>
        <w:t>1000000</w:t>
      </w:r>
      <w:r>
        <w:rPr>
          <w:rFonts w:ascii="仿宋" w:hAnsi="仿宋" w:cs="仿宋" w:eastAsia="仿宋"/>
          <w:sz w:val="32"/>
          <w:szCs w:val="32"/>
        </w:rPr>
        <w:t>元的部分按</w:t>
      </w:r>
      <w:r>
        <w:rPr>
          <w:rFonts w:eastAsia="仿宋" w:cs="仿宋" w:ascii="仿宋" w:hAnsi="仿宋"/>
          <w:sz w:val="32"/>
          <w:szCs w:val="32"/>
        </w:rPr>
        <w:t>1%</w:t>
      </w:r>
      <w:r>
        <w:rPr>
          <w:rFonts w:ascii="仿宋" w:hAnsi="仿宋" w:cs="仿宋" w:eastAsia="仿宋"/>
          <w:sz w:val="32"/>
          <w:szCs w:val="32"/>
        </w:rPr>
        <w:t>交纳；</w:t>
      </w:r>
      <w:r>
        <w:rPr>
          <w:rFonts w:eastAsia="仿宋" w:cs="仿宋" w:ascii="仿宋" w:hAnsi="仿宋"/>
          <w:sz w:val="32"/>
          <w:szCs w:val="32"/>
        </w:rPr>
        <w:t>1000001</w:t>
      </w:r>
      <w:r>
        <w:rPr>
          <w:rFonts w:ascii="仿宋" w:hAnsi="仿宋" w:cs="仿宋" w:eastAsia="仿宋"/>
          <w:sz w:val="32"/>
          <w:szCs w:val="32"/>
        </w:rPr>
        <w:t>元以上的部分按</w:t>
      </w:r>
      <w:r>
        <w:rPr>
          <w:rFonts w:eastAsia="仿宋" w:cs="仿宋" w:ascii="仿宋" w:hAnsi="仿宋"/>
          <w:sz w:val="32"/>
          <w:szCs w:val="32"/>
        </w:rPr>
        <w:t>0.5%</w:t>
      </w:r>
      <w:r>
        <w:rPr>
          <w:rFonts w:ascii="仿宋" w:hAnsi="仿宋" w:cs="仿宋" w:eastAsia="仿宋"/>
          <w:sz w:val="32"/>
          <w:szCs w:val="32"/>
        </w:rPr>
        <w:t>交纳。</w:t>
      </w:r>
    </w:p>
    <w:p>
      <w:pPr>
        <w:pStyle w:val="NewNew"/>
        <w:spacing w:lineRule="exact" w:line="560"/>
        <w:ind w:firstLine="640"/>
        <w:rPr/>
      </w:pPr>
      <w:r>
        <w:rPr>
          <w:rFonts w:ascii="仿宋" w:hAnsi="仿宋" w:cs="宋体;SimSun" w:eastAsia="仿宋"/>
          <w:color w:val="1A2930"/>
          <w:kern w:val="0"/>
          <w:sz w:val="32"/>
          <w:szCs w:val="32"/>
        </w:rPr>
        <w:t>二、仲裁案件处理费。由于案件处理费国家没有规定收费标准，我办只能根据案件实际支出以</w:t>
      </w:r>
      <w:r>
        <w:rPr>
          <w:rFonts w:ascii="仿宋" w:hAnsi="仿宋" w:cs="仿宋" w:eastAsia="仿宋"/>
          <w:sz w:val="32"/>
          <w:szCs w:val="32"/>
        </w:rPr>
        <w:t>仲裁案件受理费的</w:t>
      </w:r>
      <w:r>
        <w:rPr>
          <w:rFonts w:eastAsia="仿宋" w:cs="仿宋" w:ascii="仿宋" w:hAnsi="仿宋"/>
          <w:sz w:val="32"/>
          <w:szCs w:val="32"/>
        </w:rPr>
        <w:t>30%</w:t>
      </w:r>
      <w:r>
        <w:rPr>
          <w:rFonts w:ascii="仿宋" w:hAnsi="仿宋" w:cs="仿宋" w:eastAsia="仿宋"/>
          <w:sz w:val="32"/>
          <w:szCs w:val="32"/>
        </w:rPr>
        <w:t>收取案件处理费。</w:t>
      </w:r>
    </w:p>
    <w:p>
      <w:pPr>
        <w:pStyle w:val="NewNew"/>
        <w:spacing w:lineRule="exact" w:line="560"/>
        <w:ind w:firstLine="640"/>
        <w:rPr>
          <w:rFonts w:ascii="仿宋" w:hAnsi="仿宋" w:eastAsia="仿宋" w:cs="宋体;SimSun"/>
          <w:color w:val="333333"/>
          <w:kern w:val="0"/>
          <w:sz w:val="32"/>
          <w:szCs w:val="32"/>
        </w:rPr>
      </w:pPr>
      <w:r>
        <w:rPr>
          <w:rFonts w:ascii="仿宋" w:hAnsi="仿宋" w:cs="仿宋" w:eastAsia="仿宋"/>
          <w:sz w:val="32"/>
          <w:szCs w:val="32"/>
        </w:rPr>
        <w:t>妥否，请批复</w:t>
      </w:r>
      <w:r>
        <w:rPr>
          <w:rFonts w:ascii="仿宋" w:hAnsi="仿宋" w:cs="宋体;SimSun" w:eastAsia="仿宋"/>
          <w:color w:val="1A2930"/>
          <w:kern w:val="0"/>
          <w:sz w:val="32"/>
          <w:szCs w:val="32"/>
        </w:rPr>
        <w:t>。</w:t>
      </w:r>
    </w:p>
    <w:p>
      <w:pPr>
        <w:pStyle w:val="NewNew"/>
        <w:widowControl/>
        <w:spacing w:lineRule="auto" w:line="480"/>
        <w:jc w:val="left"/>
        <w:rPr>
          <w:rFonts w:ascii="仿宋" w:hAnsi="仿宋" w:eastAsia="仿宋" w:cs="宋体;SimSun"/>
          <w:color w:val="1A2930"/>
          <w:kern w:val="0"/>
          <w:sz w:val="32"/>
          <w:szCs w:val="32"/>
        </w:rPr>
      </w:pPr>
      <w:r>
        <w:rPr>
          <w:rFonts w:eastAsia="仿宋" w:cs="宋体;SimSun" w:ascii="仿宋" w:hAnsi="仿宋"/>
          <w:color w:val="1A2930"/>
          <w:kern w:val="0"/>
          <w:sz w:val="32"/>
          <w:szCs w:val="32"/>
        </w:rPr>
      </w:r>
    </w:p>
    <w:p>
      <w:pPr>
        <w:pStyle w:val="NewNew"/>
        <w:widowControl/>
        <w:spacing w:lineRule="auto" w:line="480"/>
        <w:ind w:right="640" w:firstLine="320"/>
        <w:rPr>
          <w:rFonts w:ascii="仿宋" w:hAnsi="仿宋" w:eastAsia="仿宋" w:cs="宋体;SimSun"/>
          <w:color w:val="1A2930"/>
          <w:kern w:val="0"/>
          <w:sz w:val="32"/>
          <w:szCs w:val="32"/>
        </w:rPr>
      </w:pPr>
      <w:r>
        <w:rPr>
          <w:rFonts w:ascii="仿宋" w:hAnsi="仿宋" w:cs="宋体;SimSun" w:eastAsia="仿宋"/>
          <w:color w:val="1A2930"/>
          <w:kern w:val="0"/>
          <w:sz w:val="32"/>
          <w:szCs w:val="32"/>
        </w:rPr>
        <w:t>（联系人：郑颖仪，</w:t>
      </w:r>
      <w:r>
        <w:rPr>
          <w:rFonts w:eastAsia="仿宋" w:cs="宋体;SimSun" w:ascii="仿宋" w:hAnsi="仿宋"/>
          <w:color w:val="1A2930"/>
          <w:kern w:val="0"/>
          <w:sz w:val="32"/>
          <w:szCs w:val="32"/>
        </w:rPr>
        <w:t>8884362</w:t>
      </w:r>
      <w:r>
        <w:rPr>
          <w:rFonts w:ascii="仿宋" w:hAnsi="仿宋" w:cs="宋体;SimSun" w:eastAsia="仿宋"/>
          <w:color w:val="1A2930"/>
          <w:kern w:val="0"/>
          <w:sz w:val="32"/>
          <w:szCs w:val="32"/>
        </w:rPr>
        <w:t>）</w:t>
      </w:r>
    </w:p>
    <w:p>
      <w:pPr>
        <w:pStyle w:val="NewNew"/>
        <w:widowControl/>
        <w:spacing w:lineRule="auto" w:line="480"/>
        <w:ind w:right="640" w:firstLine="320"/>
        <w:rPr>
          <w:rFonts w:ascii="仿宋" w:hAnsi="仿宋" w:eastAsia="仿宋" w:cs="宋体;SimSun"/>
          <w:color w:val="1A2930"/>
          <w:kern w:val="0"/>
          <w:sz w:val="32"/>
          <w:szCs w:val="32"/>
        </w:rPr>
      </w:pPr>
      <w:r>
        <w:rPr>
          <w:rFonts w:eastAsia="仿宋" w:cs="宋体;SimSun" w:ascii="仿宋" w:hAnsi="仿宋"/>
          <w:color w:val="1A2930"/>
          <w:kern w:val="0"/>
          <w:sz w:val="32"/>
          <w:szCs w:val="32"/>
        </w:rPr>
      </w:r>
    </w:p>
    <w:p>
      <w:pPr>
        <w:pStyle w:val="NewNew"/>
        <w:widowControl/>
        <w:spacing w:lineRule="auto" w:line="480"/>
        <w:ind w:right="640" w:firstLine="320"/>
        <w:rPr>
          <w:rFonts w:ascii="仿宋" w:hAnsi="仿宋" w:eastAsia="仿宋" w:cs="宋体;SimSun"/>
          <w:color w:val="1A2930"/>
          <w:kern w:val="0"/>
          <w:sz w:val="32"/>
          <w:szCs w:val="32"/>
        </w:rPr>
      </w:pPr>
      <w:r>
        <w:rPr>
          <w:rFonts w:eastAsia="仿宋" w:cs="宋体;SimSun" w:ascii="仿宋" w:hAnsi="仿宋"/>
          <w:color w:val="1A2930"/>
          <w:kern w:val="0"/>
          <w:sz w:val="32"/>
          <w:szCs w:val="32"/>
        </w:rPr>
      </w:r>
    </w:p>
    <w:p>
      <w:pPr>
        <w:pStyle w:val="NewNew"/>
        <w:widowControl/>
        <w:spacing w:lineRule="auto" w:line="480"/>
        <w:jc w:val="left"/>
        <w:rPr>
          <w:rFonts w:ascii="仿宋" w:hAnsi="仿宋" w:eastAsia="仿宋" w:cs="宋体;SimSun"/>
          <w:color w:val="1A2930"/>
          <w:kern w:val="0"/>
          <w:sz w:val="32"/>
          <w:szCs w:val="32"/>
        </w:rPr>
      </w:pPr>
      <w:r>
        <w:rPr>
          <w:rFonts w:eastAsia="仿宋" w:cs="宋体;SimSun" w:ascii="仿宋" w:hAnsi="仿宋"/>
          <w:color w:val="1A2930"/>
          <w:kern w:val="0"/>
          <w:sz w:val="32"/>
          <w:szCs w:val="32"/>
        </w:rPr>
        <mc:AlternateContent>
          <mc:Choice Requires="wpg">
            <w:drawing>
              <wp:anchor behindDoc="1" distT="0" distB="0" distL="114935" distR="114935" simplePos="0" locked="0" layoutInCell="0" allowOverlap="1" relativeHeight="3">
                <wp:simplePos x="0" y="0"/>
                <wp:positionH relativeFrom="column">
                  <wp:posOffset>2820035</wp:posOffset>
                </wp:positionH>
                <wp:positionV relativeFrom="paragraph">
                  <wp:posOffset>-340995</wp:posOffset>
                </wp:positionV>
                <wp:extent cx="1511300" cy="1511300"/>
                <wp:effectExtent l="0" t="0" r="0" b="2112975835"/>
                <wp:wrapNone/>
                <wp:docPr id="3" name="组合 3"/>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675720" y="675720"/>
                            <a:ext cx="720" cy="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sALCj4QSf4Lxz1QDYCKSP3LjDsPTT4MR0AMyYDLy=yNSHzPzU8OB8Da1MIQC3MBiwDa1MNXV0kOrmXtciV1aKCyp+TraugrNx4p7qRyrR7+krwWR4ja1L7KzQuXz4gaVT9CPn7T1kmalEzcWIkSlEsYS6I1KmX0slxv75u0KF63aCrtZuJziPxaVz7K0MoY14gcGUxYT4gaVT9CPn7T1kmalEzcWIkUWMkbj4gaVT9xch41MaYrrONq8Rwt9Fv6KlqxsH7K0MoY14gcGUxYUUyYWINXV0kOfzJOEMoY14gcGUxYUUtZWQNXV0kOrmXtciV1aKCyp+TraugrNx4p7qROB8SZVctXWQ0blUUalkzSlEsYS3MBiwSZVctXWQ0blUKYWkSSi3vLCbvLiHvLSbvNCHzNCf1Lyb7K0MoY14gcGUxYTskdUMNOfzJOEMoY14gcGUxYUQoaVT9Li=wNBzvLxzvMx=fLSP5LyP5MSL7K0MoY14gcGUxYUQoaVT9CPn7P18sbGUzYWIITC3wNR31MB3xMSLtLSH3OB8Ca10vcWQkbjkPOfzJODMuaWA0cFUxSTECPVQjbi3vLB0ELBz1LRzwLhzxPxz4PivuP18sbGUzYWIMPTMAYFQxOfzJOEAoXzU3cC3tY1klOB8PZVMEdGP9CPn7TFkiU1kjcFf9MB3xLS=vLC=7K0AoX0coYGQnOfzJOEAoXzgkZVcncC3zKiHwLC=vLCvuTFkiRFUoY1gzOfzJOEMoY14kYDMuamQkdGP9STkIQCQpPzMALGUmPWcIPjEmRUABczECRTIiRToBQTEAPTEITl8AU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X2cOQDk5SUQYcz0DPWcWZFMNSUQmcz8DRWoMUEk2STQAc0cpPzImQDUNSTEyQzDwUTUBZCQEPTUMPUQpQUAMPSAGPSEUQTMBMDcXaikORDgiPj0QNGcDTUkDUkEQRDgmXUf4aDY5VFcIdDgTPVIBYz4VPjEuYTYJYiIUVD4ONF8pPkcjTkUWQSggUW=0TlIFcVsMTSg2QEEYQEYQTTwHY1ENUlwLREgtSWgHUDEhPlcNUjIASVUFRlXxUUgNSyguZjIWYEIUUzT3XUUvMUIhQmUqSTkGYj0ALDcCT2EGTzkhLzQQQTIATUUAPSQGSjEDPzIoTTsBY0ECMx8VP0cPQUoPRVELSmUqXUcVLVM5XWUuXmULbEkiYzcha0AKcTLxLF0mTl3yNCDuSicZVikzY1MvS18vU2gnXT4hLWojTiUVP2T0dhsxP0f4PTgwQ0j4UzgOX0ARZFsWQzkrcSjwPVIvPkoBUUT1bmITdSc5NCkQPSE2L0UzYmjqaV8WZmgZSVwBRlUWViQXcTwLUj8uJ2oTRFQSTFMVLCk1cF73SjgkcDI2RTQATTEBayQGLj0IQ2oMPigGPSEUYDk2TUkMPlEAQjgjQDMRQCMFVWL1bzIHT0QHbzgrPUQ2QjYRQz0BLDcALUUjQFcQUzIBTiMUYFYRSCIja1Y1VV0gMCI2bDcKSUkldjPzZjELPlcNUjgQNDUBPT0CPmMAczgQVTYKaEkLPmcMQTYBSUMMUDjvSjQAdT0DPSANUET0STQqLj05RkIMP0kGPlkvUzM2YTIlc0EiQDIxbF32XlwnXkArcTkLbF7zM1w0bVIrZjola2P1NCEMYUcPcGoAYDImUWEVZEUBPWcQUTQBRWcMQFM2SVoIcz0TX2cOQDjvSzQmLj05X2cDTUkJR18ZRVg1Xz4ATTUFPkEAQFcYQTEmMz3xMDgLPVQFY0MKdEonakcOdDk1TDo5bjYAK2cwYB82Tyf3aFsCdGkXZ0QWRD8sPVkuYT8ZK14STlsuX0kNMWHwPVfzRyQIaUnuKzInbCc0TWcAbFMsbCMQajoVZyYXS1X0bVITbjgOdGA0YjQCTjU1PigzL0T0QlYLND3zbT8kMT4kb1IhUCk4aiPzSyMRTkUMLVX0LWgPblz2a2gpZ0ILUigBUCcsTEj8OB8SZVctYVQCa14zYWgzOfzJOEMoY14gcGUxYUYgaGUkOj0IRTcIc0kJR18ZRVg1Xz4ATVMCazkIQzYDPzMBZDECPUEEdDM5PToBY0UxQFcMPzcmUTEMPygGP0MwQ0MIXiMDTTUHPVEAZTICPSAMaTjvSloUdEoWQWoNaUTvS0cELEoWVlgOQDosSzcIczzxRWcNLkDzSjsCPzDqVWcmY0AoSTkIQEL1PTQAYzUCPVb3RDEARVcFc1cqQUEAPTEAZDcmPj0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moAMD0pSWgNZjE2STQBXTY2LGgOQDDzSVoMdD4pPWcMQDIgSTkGPT0QLGcCc0kDUkEQQzgmTTEQczIOSUD3czQQVTQVTUEIRFcZYVXvMFMjczU3QGoASjImSkYBPVMkPmAlLkUXSlUAZjUjSTIyQzDwUTUCZCQUaB8ZTlLvM2koSTYZLTYRVUQ3bEMtaDYyUyYQdDQ5PT4BYz4VPjEyYTIuLUcUb1QkX2oEYD0BbzcALUUEPWfzUVvuVkIiLCc4ZT0FViEFTkkTdGASalwFb0b1TWcmVig2QEEYRjsuVjknclMNPUEEPjIQPTQmVSAASTkGRjEuQzIASGX4UToYNEIqNFgubyH1TmAZVEY5SmD1ZGTzcVwndTEZcVb3bSQLXkMgPjclYmoXNCMzaF3xLjI4ZyYoaFIGQl7wckgNLTgrUTr2ak=1bzolLDEka0opLUkiMWb4QzcRVUkoUybyUTI0ZzYqQkITbWUzTDw1TGnwPTQXQFQSLR8LMlEnXUAFZ2kUQVv0Vl4nYSQycET1ZicNSVPwRSk3VEPxJyIpcyAjMiAHPVcMPjEAQ1omXkk2Y1IMczg2VTQVTiApPjImczYuPUUjLD0JQUAiUlk5bWcEYDoMYWckUTIPPUUVQUk2REEYQEYRLD8BPkkEQjgjTiD4QWYZLlfqNVkZblohP1sYa2gnKz0PZT0AbzcALUUjQGcQQTE2RTc2QDEjPlcUbUYmbzgAc0EUQWgIdD0pTSAMQDk2STQQLT4TZ2cOUEk5SVwEczomVTcKaEkLPiQFKzIBcz0GcV0lcGUWQmLqUyQmcV0pZmUWMmA0Uz0rJ1jybmoUdCUYJyMMPiAGPkMvUzYQQTQBPkEMQVoAcz45PWkMZjE3SmoAMD0pTSQOQEk5SmoASjImZ2EnZ1kGNWbvPjEQUTYAPT8BY0ECQGLyXlcibzHvUzIIbjYsQ1QYMzUoNCgtS2MUQB8CbCLuPjw5dUcQSDgJYUINVVL1VTMKZCP0ahsjRjcSZGgmL101UTMHY2ImZUotKygGQ140MTQAP1w4XV4jP1MrU0QvXyTuaWAzS2MiMzcsMSgMRjUSNDg4L1QTZ0X3cmbyZV70M1rwMmgzcE=yR1YpYycjQjYQdkXuakgEJ2UhcVoGS0IEcEg2QkA0VSkp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c1cqQUEAPTEAZDcmPj02P0EYQjs2MDQAZF8FPTQASjImZ2EnZ1kGNWbvPjEQQTYAPUMBYzUqPVkgQ0bzJzMNQSAzZzUuVGL2YVMUc14gQ0=3ckIEMGAGSDgGSUExK0orVFEZbDk5RT73a1MLYCI2X1vwUjQNVD4KX1MRbiDvVEYTTzMMVDkhQTgMJ0kOQVU0UTIDQkEgMGYxSVn1LUgjX2oHdGMtMCQnSkY0Yl7ySGIXNUokcFcMSlglMFsLczwUZF0yUWUmRh73MVsuLVsicT8EZjI3SCMBTmIzaDwSaCvuT1kmalEzcWIkUlErcVT9CPn7T1kmalUjSFUtY2QnOiHwLC=7K0MoY14kYDwkalczZC3MBiwSZVctXWQ0blUOblQkbi3wOB8SZVctXWQ0blUOblQkbi3MBiwVYWIyZV8tOkX3Ki=tLB3wMyP7K0YkbmMoa139CPn7RV0gY1UDPy4Fa0krUFM0dR8JVEU5aVoVbmYWSzcjYSUwTiAzLzEZP0MlbzrzRGf1LS0qSScISGcgTTQhPlkNYxsPNTUvNFfxamYBRGUpaDglMlEYPzYVLzYFUiHxLiHxLlIVLiI3PyHxTmbxLmnxLiIFUiI5LiHxdlIVLmo3PyI5TmbxdmnxLmoFUlgRLiInTlIVZEI3P1gRTmcnTmnxZEIFUig3LiH3dFIVNGg3Pyg3Tmb3dGnxNGgFUmAhLiIvXlIVbFI3P2AhTmcvXmnxbFIFUmAFLiIvQlIVbDY3P2AFTmcvQmnxbDYFdlHxLmAhLlI5XiI3L1HxTichLmovXiIFdlI5LmAhdlI5Xmo3L1I5TichdmovXmoFdjQRLmADTlI5QEI3LzQRTicDTmovQEIFdkE3LmAQdFI5TWg3L0E3TicQdGovTWgFdlEhLmAgXlI5XVI3L1EhTicgXmovXVIFdlEFLmAgQlI5XTY3L1EFTicgQmovXTYFRiXxLk=1LlIJMiI3TiXxTiz1LmoPMiIFRiY5Lk=1dlIJMmo3TiY5Tiz1dmoPMmoFRmgRLkA3TlIJdEI3TmgRTi03TmoPdEIFRjg3LkAHdFIJRGg3Tjg3Ti0HdGoPRGgFRiQhLk=zXlIJMFI3TiQhTizzXmoPMFIFRiQFLk=zQlIJMDY3TiQFTizzQmoPMDYFcWPxLj4zLlI0cCI3YWPxTmgzLmoNcCIFcWQ5Lj4zdlI0cGo3YWQ5TmgzdmoNcGoFcSARLj3vTlI0LEI3YSARTmfvTmoNLEIFcUI3Lj4RdFI0Tmg3YUI3TmgRdGoNTmgFcWEhLj4wXlI0bVI3YWEhTmgwXmoNbVIFcWEFLj4wQlI0bTY3YWEFTmgwQmoNbTYFaEXxLlIVLlIrUiI3S0XxTjsVLmohUiIFaEY5LlIVdlIrUmo3S0Y5TjsVdmohUmoFaFoRLlIpTlIrZkI3S1oRTjspTmohZkIFaF03LlIsdFIraWg3S103TjssdGohaWgFaGohLlI5XlIrdlI3S2ohTjs5XmohdlIFaGoFLlI5QlIrdjY3S2oFTjs5QmohdjYFQlvxLlErLlIFaCI3blvxTkMrLmogaCIFQlw5LlErdlIFaGo3blw5TkMrdmogaGoFQkkRLlEYTlIFVUI3bkkRTkMYTmogVUIFQl83LlEudFIFa2g3bl83TkMudGoga2gFQjYhLlEFXlIFQlI3bjYhTkMFXmogQlIFQjYFLlEFQlIFQjY3bjYFTkMFQmogQjYFUiHxLlEFQjYFQjYFQjYFQjYFQjYFQjYFQjYFQjYFQjYFQjYFQjYFQjYFQjYFQjYFQjYFQjYFQjYFQjYFQjYFQjYFQjYFQjYFQjYFQjYFQjYFQjYFQjYFQjYFQjYFQjYFQjYFQjYFQjYFQjYFQjYFQjYFQjYFQjYFQjYFQjYFQjYFQjYFQjYFQjYFQjYFQjYFQjYFQjYFQjYFQjYFQjYFQkk4TF8FUDYFaUMFUTYFQjYFVTMFRmAFQjYKLjYFUB84UGMgLWo0aEkudlr0dmMgLSMpdUQYaUf1UGM1J0MTdWUYRUMmZlYFK2AwaF8DZ0g4UGgDOWokUVMOYlE0dmUDOSMLMUUHYFsucWgDOScNcFwyZFsldmghOWAvcmk0cGM4UC0BRmoqP0cJUjQrZiESTl00MjcFY1sjQi0OOTEkSVQiNDPva1soVG=4OUckYFgAUSExTmnvYEcMPSj0U2cDbh8kXVMkbyA1KyYNTlkDSkouMykqUTkGNVMpNTD2Mmg4U0EgSWAnRUMIVikPLCcodko0SFY2Myk4SFINbFoOdST3bDwAbTYPbVUWbTEhM0YAPTYhRWUKUjsiRTQVdFcDMzI2Sz0uQ0oWQlcBLzwDcTgGdWP1SGMNLWozdkYYcyMHSGLvRmECPVM3M0X0USX4TiY4RFEQRVsCRSYvTEM0T18iVik1Q0AQSCc2ZzHvYWfxJ0IIP2E1XWgyM182ZiUpVlchJ0L4U1kSOVgEbEomYT4LMF8xdiMRUjQRQVIVSlkJa0E1M1EkZTcHQi00U2QxViP0aV8IaW=2MSY4UCE1aCUOVkMxUiYsXy0kUB8oaGE3bT84VFURVjEydmI1a0=xLTYBdRr1bFP0YGICQ18DRUAJXygUXz0TSh8kPVoCTyAzRzbvRVLyX2gHSlkTZV8YVmgKSzrvL1YDPUkuSSUjbSQ4bTgqYGIKbzoBOTQja2ARUljuQyTqQlY5ckMHbEcITFsYcl7zdB7uZSk5MEnzcDESSDQQVTnuK0gjMDf1dCQpUzcHckg1PTwJPSArOSQPdB81Z2T2ciMSQ1IyYlYkclQMY1MNMTcKNFMlTzgKVTQPQDEzT0j4MGgkVWouLVUlMEEuTkgsa1MFRlw0dC=uQ0AzRCMWJ1YRUzkoLDYwTGEHOTkVM2cvTkgqXUYCSyXwb0UXSjEoTWA4LGUqNSYZbmb0cmgxM1EsREgZdjX3MlcTcSQqbVU1VkcrazQkRGUFbVXvZyPubigWM0bwT0UGZGgPRiAKaCA4cEQ5dVX1M1s3bDssazwWNWH4UVMxQ0QAMGX2S1Q4QCgnTEj1QFYwcWjvbGn8bT8APUc4Zj4Lb0k4OT0iUSEJaSg1PVE1dVEsYUAsY2kuT2ITQzwzMWcyYSMVLEA3RV74cFwXST0EPjYvQmgCRTYGTWgIUVMNZykXLSQ2Tmn2TyEkbko0NVwua0oBdTUEOSksQjwhZ1EJTCzxVGfxL0IjbWETLycIOS0IYSUgXykqaUD4Mzf4ZzcVaUQRdFI1c1YoVlMNNTEnLGgGOUnyLFsRPmgEQSAPaVc5aGUjLGnvcU=qdC=yQ1EuLiAlXkYYTT4ERTj2T2ggOWYgXlQIdFbvMmHuYyI3ZmgFJ1IPPk=4XRszMzkZTjYIc0b8TiL3QUABNEQibEYwNVY2TFIiaSgrUSYOLTf8Y0LzdTUxRSQYUT0WXmQGbE=uQxspRyQuR1kgJ0YHZ1sQayT2MFMJZkQ4dGL8UzIGbSkVRUUkQFkoQyUZX2TxREohXhsYX0YNX2P8XzEBZDbzZ2QUby0vTFjxRkgJRzEpTxrudmoKPTUjT1svb0UIOUbxL10sUikHcWT8UDwESCX2Sz0hc0gkNUA5UC=8c2DzJ1X4S0IvaUkkZjPqLSgBZCQOQVvxMTUPbWgrXkUCbiP8R0IWUEAxQWQIcDX2M1w2RVXqSWUxSjIAc2=qVDb3LTsgXVo2LlwWVmIGSjnuaDQ3SEkZL2kWMTP8bV0lK0cDdTsrZ1Qocl0ybzEuciAHTjwTOVk2Ymo3a1wLREokQmj1TVXxK1YWREENZj8rYWUSRUAELifqSx8pQTI5VWT3L1QLRjsFYSPuSyk0LyL3R0kZLSQya18nUWIldWn1U2MwT1IKK0nxMyzwTx8BTmUAOTkAQkUOOSYxUVcqK18Xa2XvQFEzVkECbDMpVkAmXWEgL0nzQyUjQmMGMz7vbGMIdkUUTTEZcEHqYx8STEgFL0fwU1oJbWkyTDMQRGjuTTkhYT4NbDcEUlkiYkkvcTfuVCQYPhsFT2HyUEUudkYJZFglMjruVUoJXTsXTGAGSUMTZD8VZCQSQzgiMGIZXUoYY2YGMkIDTUP4LUojayA4YkACcEQ3P10lZ0k3QmgART8BaDo5QUQmdCP1UUPzcT4pb2oHdkTwZTgudCzzYz4JQCEqNGH2MEUEMGHwdmIgbVH2MiY1RF0ZMGkjUkMIdjMVQlMpcjcJMFoYRkYhUUURZWYTcEEGLVgZbiPyQTghbjYSQ0EhU1nuZFzxbGERRy=uaVsqTFIqVlnqTWE1QWUBT10sUzgPTEIwU1EZRSMDNUASbCEEUFb0ZiQYSlr0RDIvRjECVUnvPlISUzwUXTL8R1Q0cjn2YzD8OSzwQ2QTMDcDJ2MxPz8XPiQ0RVYKVVk2XTgXUVYLLSIZb10KUjg4OWUNdkoiRicgdlUxRmkRUmU0SGgIZjkpTikZQ0cTbDY2U0IxMiUnM0omdUghQ2ATTCcmYkcIaVMuP0UzVSz0clMpJyc1UFwFRDclLyb0c1QLaCYIUVQVblUBbiAPVD8ERDQoTFQ1bls1LDgERVsOSjoXcygScjEJOTwOcSYpa1MyYT8KLVj0SGX3LDEnYEn1Y2A3L0cOMTcXVVM3RmQiVDYwaWYWaSE3UzY1Z0gXSScHSiLqVEcoRSgOYT8Edi0LTjT0MlT2Y1siVWgYcFQHMVT4ZmMBLGY0Zz8ARxsFK1bxZlYYSkcGdDkjSlYMSigybFMMP1g0Uzo2YUD2PVv2dT3wbWoRUWfuPUksVScBaGovQDf0Zy=0Jz0NbkknRjT8MjkXQS0GcTk0YmTvQDj2SzghUyMiZ1HxRik2bUEzX0cwQUoqZVnyZUgiSSQPblUAYlH8RUoHPmYTUSQ4QGMmTkUwRVvuU2cZZD0kMUoJbmU5YTM2VFYyQSYXZUkRXlX2YzUIKzICJ0=3cGMjOTkAZ1wScVXuSzEHYlIkbkUIcyM0RCQKTiMxOS0yaVonVTr3cyY4bkUDSyj1XVg4SyIlL2MIMWkjT0YkaCUsK0glVEAVdELxUkILVC=wdmMkSVQMTDQOY1Isb0gGRkIsQDEOZTf0bTQBSlQrYlwoYFgTTjkVVDvyS1g5OWgwcWoWYWEAMDn4ZFsHR1QNUDINQ2MHcWAoVWoITiU0PkozX0n0MC0JaGQjaSIPZBsOZi0YbSDuYG=wa1MhYDEpUD8KcEclUWf1bizzVlcORCQqTFswJ0cBPUAATWo1YmUOLx8laDUkVFsEbTz1VV8iRCcidE=2LkQVLVsCSEMWcVsqbTIpMSYuR0IBaWQzViEJc0UJT0kWLFswdEY0RycXc2MLYSb4MlURcEXvRkEDYy0oL0QMTjw3QCIjcUERVB8oLTE5YUQSZh8FK1QyTVXzLyAoKyQVbiA0U2cOQS0sLV8VU1EIMDclP1IPTDwZbVIKZzrzSEIDR1U4bWM2aSAkRTcDQWkvL1UKJzg2MCIFRUMkPiciTGQ5UiPuNVIESCEqdDHybjrwbz8MYB8vQmQWQmQwNFshNFb2bj43aSH8RTQYYzvzcx81NTz4QUAnXT0HXVEIU2b2dEYLbCgBcR8PU0PwQkcmclb4LEoQMDUUKz4ycFsELGExPWo2Rx7ucFw0LiI4UDn3ZloKXyMlLVgKZD0MLVzzViMvZ1gBcSg2UkIpXjgAdiPqL1cZORsOYCU0TCkQSDgDblUPR18xbkomMVsHKzP8LWgVVlQSMUgVUSYQQTILMmYSPkT4dEoIVUIrM2MhLD0NQUP8ZFIDUWALY0U0c0kZTiQJNUgIXz4MSjk5VmUUPjg0SCgIcyjxQ2AlYzMLSWU0YlQZYFn1XV8TVVnzcik1LjL8YkAuMiUZZ1USZSYiMy0zNTvqSFMPXjsOcyISR2DySGcPUFsAdh7qNDQ2REkRRkX1ZWcqS2kRcC0sbFYNc1XvUDTqMFMnbl0MPWIXTjQ4XzUiVWQILlvvL2AJMjsHPyYCMUknQ1onUFH8cUXyZmIyPTQATT33L2ACUT32VVc1TEIuP1M3QCQwUTgoSVgCT1vxVGAsPygyNVcQPR80J1L1NFsTPyM2VUQ2LVk0T2L1LiEDNEYwUU=1XlcZclcEMB7uUDMZSzQmcSgzQiYCPWQEUmUMTTkqMk=4YSIZTFT4SCzwc2oqTlb1RlMOVDcQaRsGZSkXbjQUL0P0SWQIbyYIXzP2MSQKQVsGY1IHNFclY2EDbDcgYyQGU1wZLkEKLFgJcVsmRBsiJzb1SFI1MlkMPVYPOSEoa2b8MGICQGTqRFEDRVExMBrzU2kLRFQQK2IwZS0GYDsKch7zU0YlaGAERV8oPVYQcjX3ZTkFTFcyTjENK2kLdWo3OSU5X1LuZmkHUDDycl8pVTo3QVkQPkj1ZVk4aDgKLGgSR2gqTyPvZjYyMEM5SkYjRjIQJ1QwMSggRFQNMD4vUV8kR0AHTTYGK0kBQWTuTmnva1oIJ2gDdjkwa0L2YjYSTVUkYSElRjYBKyM4JyDyMyA4SVUuXjQCYlUnbmYyZyPyQEHvYV8wVkQWPzjxLkcYUDgTOUoOUC0IZjErViYlREYIbijublXqMGcSMlYWT2buSEI2LkEGP0EmPWATUDEyJ2UTQkgrYEESbUM3MigyUFIkUDMUaTEYYGETTxsobTQULmMYX0ApURswTkQjLR8RYDYXUUg1YWkAaF0kSWcRcWAsL18ycR7xPkQAPWIDYjfwbUIFMCkiJyYwVGjqcjEuLC=ub1wgKzMFczEoRzQRNCD4XyYZUjEvVFY5VjsETjMZUDEANVolLFsxcVoEbEQlNVcScGAUYhr1P0PyXhsSMTsvTigXQzE2TDsAUFkFYEgkOUoVbCAlX0EKYWIPOULvNT0RZSAGLEYMTWHyaEPzbVIgcWI1UUcxJ0ElQGfxcWInREIHX0bzYEEyYFMERUMkUEcHX2U4MGPxVUL2dVbzcx8WdEc0ZSQNdWIHRB8QRFUlTVLvVBsHUFMsayMKLGYQQSQwaCQhZGXzaEYJb1MxYlM3Zl81VRsYZjszOSQKZS0pSGoiMTomX1MTVkH0Qzz8MUg2bTfudCPzPiH8MGM5OTgjVF8waTcoSzgZRjgRMjruSTImXzgmOTgkckITbkQuQlv2aivuRV0gY1UDPy3MBiwFa2IsXWQkWzYrXVb9OB8Fa2IsXWQkWzYrXVb9CPn7PWQuaVk5XWQoa14eQlwgYy3vOB8AcF8sZWogcFkuak8FaFEmOfzJOEAxa2QkX2QDa1M0aVUtcC3vOB8Pbl8zYVMzQF8icV0kamP9CPn7PlExP18jYVEtYFkSZVctXWQ0blUFaFEmOi=7KzIgbjMuYFUgalQoT1kmalEzcWIkQlwgYy3MBiwFT1UxclkiYUMNOfvRLC=2LCHxLCD2LCfxMCf3MiL2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w:t>
                              </w:r>
                            </w:p>
                          </w:txbxContent>
                        </wps:txbx>
                        <wps:bodyPr wrap="square" tIns="-45000" bIns="-45000" anchor="t">
                          <a:noAutofit/>
                        </wps:bodyPr>
                      </wps:wsp>
                      <pic:pic xmlns:pic="http://schemas.openxmlformats.org/drawingml/2006/picture">
                        <pic:nvPicPr>
                          <pic:cNvPr id="0" name="图片 5" descr=""/>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1" name="图片 6" descr=""/>
                          <pic:cNvPicPr/>
                        </pic:nvPicPr>
                        <pic:blipFill>
                          <a:blip r:embed="rId4"/>
                          <a:stretch/>
                        </pic:blipFill>
                        <pic:spPr>
                          <a:xfrm>
                            <a:off x="0" y="0"/>
                            <a:ext cx="1511280" cy="1511280"/>
                          </a:xfrm>
                          <a:prstGeom prst="rect">
                            <a:avLst/>
                          </a:prstGeom>
                          <a:ln w="0">
                            <a:noFill/>
                          </a:ln>
                        </pic:spPr>
                      </pic:pic>
                      <pic:pic xmlns:pic="http://schemas.openxmlformats.org/drawingml/2006/picture">
                        <pic:nvPicPr>
                          <pic:cNvPr id="2" name="图片 7" descr=""/>
                          <pic:cNvPicPr/>
                        </pic:nvPicPr>
                        <pic:blipFill>
                          <a:blip r:embed="rId5"/>
                          <a:stretch/>
                        </pic:blipFill>
                        <pic:spPr>
                          <a:xfrm>
                            <a:off x="0" y="0"/>
                            <a:ext cx="1511280" cy="1511280"/>
                          </a:xfrm>
                          <a:prstGeom prst="rect">
                            <a:avLst/>
                          </a:prstGeom>
                          <a:ln w="0">
                            <a:noFill/>
                          </a:ln>
                        </pic:spPr>
                      </pic:pic>
                    </wpg:wgp>
                  </a:graphicData>
                </a:graphic>
              </wp:anchor>
            </w:drawing>
          </mc:Choice>
          <mc:Fallback>
            <w:pict>
              <v:group id="shape_0" alt="组合 3" style="position:absolute;margin-left:222.05pt;margin-top:-26.85pt;width:119pt;height:119pt" coordorigin="4441,-537" coordsize="2380,2380">
                <v:shapetype id="_x0000_t202" coordsize="21600,21600" o:spt="202" path="m,l,21600l21600,21600l21600,xe">
                  <v:stroke joinstyle="miter"/>
                  <v:path gradientshapeok="t" o:connecttype="rect"/>
                </v:shapetype>
                <v:shape id="shape_0" stroked="f" o:allowincell="f" style="position:absolute;left:5505;top:527;width:0;height: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sALCj4QSf4Lxz1QDYCKSP3LjDsPTT4MR0AMyYDLy=yNSHzPzU8OB8Da1MIQC3MBiwDa1MNXV0kOrmXtciV1aKCyp+TraugrNx4p7qRyrR7+krwWR4ja1L7KzQuXz4gaVT9CPn7T1kmalEzcWIkSlEsYS6I1KmX0slxv75u0KF63aCrtZuJziPxaVz7K0MoY14gcGUxYT4gaVT9CPn7T1kmalEzcWIkUWMkbj4gaVT9xch41MaYrrONq8Rwt9Fv6KlqxsH7K0MoY14gcGUxYUUyYWINXV0kOfzJOEMoY14gcGUxYUUtZWQNXV0kOrmXtciV1aKCyp+TraugrNx4p7qROB8SZVctXWQ0blUUalkzSlEsYS3MBiwSZVctXWQ0blUKYWkSSi3vLCbvLiHvLSbvNCHzNCf1Lyb7K0MoY14gcGUxYTskdUMNOfzJOEMoY14gcGUxYUQoaVT9Li=wNBzvLxzvMx=fLSP5LyP5MSL7K0MoY14gcGUxYUQoaVT9CPn7P18sbGUzYWIITC3wNR31MB3xMSLtLSH3OB8Ca10vcWQkbjkPOfzJODMuaWA0cFUxSTECPVQjbi3vLB0ELBz1LRzwLhzxPxz4PivuP18sbGUzYWIMPTMAYFQxOfzJOEAoXzU3cC3tY1klOB8PZVMEdGP9CPn7TFkiU1kjcFf9MB3xLS=vLC=7K0AoX0coYGQnOfzJOEAoXzgkZVcncC3zKiHwLC=vLCvuTFkiRFUoY1gzOfzJOEMoY14kYDMuamQkdGP9STkIQCQpPzMALGUmPWcIPjEmRUABczECRTIiRToBQTEAPTEITl8AU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X2cOQDk5SUQYcz0DPWcWZFMNSUQmcz8DRWoMUEk2STQAc0cpPzImQDUNSTEyQzDwUTUBZCQEPTUMPUQpQUAMPSAGPSEUQTMBMDcXaikORDgiPj0QNGcDTUkDUkEQRDgmXUf4aDY5VFcIdDgTPVIBYz4VPjEuYTYJYiIUVD4ONF8pPkcjTkUWQSggUW=0TlIFcVsMTSg2QEEYQEYQTTwHY1ENUlwLREgtSWgHUDEhPlcNUjIASVUFRlXxUUgNSyguZjIWYEIUUzT3XUUvMUIhQmUqSTkGYj0ALDcCT2EGTzkhLzQQQTIATUUAPSQGSjEDPzIoTTsBY0ECMx8VP0cPQUoPRVELSmUqXUcVLVM5XWUuXmULbEkiYzcha0AKcTLxLF0mTl3yNCDuSicZVikzY1MvS18vU2gnXT4hLWojTiUVP2T0dhsxP0f4PTgwQ0j4UzgOX0ARZFsWQzkrcSjwPVIvPkoBUUT1bmITdSc5NCkQPSE2L0UzYmjqaV8WZmgZSVwBRlUWViQXcTwLUj8uJ2oTRFQSTFMVLCk1cF73SjgkcDI2RTQATTEBayQGLj0IQ2oMPigGPSEUYDk2TUkMPlEAQjgjQDMRQCMFVWL1bzIHT0QHbzgrPUQ2QjYRQz0BLDcALUUjQFcQUzIBTiMUYFYRSCIja1Y1VV0gMCI2bDcKSUkldjPzZjELPlcNUjgQNDUBPT0CPmMAczgQVTYKaEkLPmcMQTYBSUMMUDjvSjQAdT0DPSANUET0STQqLj05RkIMP0kGPlkvUzM2YTIlc0EiQDIxbF32XlwnXkArcTkLbF7zM1w0bVIrZjola2P1NCEMYUcPcGoAYDImUWEVZEUBPWcQUTQBRWcMQFM2SVoIcz0TX2cOQDjvSzQmLj05X2cDTUkJR18ZRVg1Xz4ATTUFPkEAQFcYQTEmMz3xMDgLPVQFY0MKdEonakcOdDk1TDo5bjYAK2cwYB82Tyf3aFsCdGkXZ0QWRD8sPVkuYT8ZK14STlsuX0kNMWHwPVfzRyQIaUnuKzInbCc0TWcAbFMsbCMQajoVZyYXS1X0bVITbjgOdGA0YjQCTjU1PigzL0T0QlYLND3zbT8kMT4kb1IhUCk4aiPzSyMRTkUMLVX0LWgPblz2a2gpZ0ILUigBUCcsTEj8OB8SZVctYVQCa14zYWgzOfzJOEMoY14gcGUxYUYgaGUkOj0IRTcIc0kJR18ZRVg1Xz4ATVMCazkIQzYDPzMBZDECPUEEdDM5PToBY0UxQFcMPzcmUTEMPygGP0MwQ0MIXiMDTTUHPVEAZTICPSAMaTjvSloUdEoWQWoNaUTvS0cELEoWVlgOQDosSzcIczzxRWcNLkDzSjsCPzDqVWcmY0AoSTkIQEL1PTQAYzUCPVb3RDEARVcFc1cqQUEAPTEAZDcmPj0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moAMD0pSWgNZjE2STQBXTY2LGgOQDDzSVoMdD4pPWcMQDIgSTkGPT0QLGcCc0kDUkEQQzgmTTEQczIOSUD3czQQVTQVTUEIRFcZYVXvMFMjczU3QGoASjImSkYBPVMkPmAlLkUXSlUAZjUjSTIyQzDwUTUCZCQUaB8ZTlLvM2koSTYZLTYRVUQ3bEMtaDYyUyYQdDQ5PT4BYz4VPjEyYTIuLUcUb1QkX2oEYD0BbzcALUUEPWfzUVvuVkIiLCc4ZT0FViEFTkkTdGASalwFb0b1TWcmVig2QEEYRjsuVjknclMNPUEEPjIQPTQmVSAASTkGRjEuQzIASGX4UToYNEIqNFgubyH1TmAZVEY5SmD1ZGTzcVwndTEZcVb3bSQLXkMgPjclYmoXNCMzaF3xLjI4ZyYoaFIGQl7wckgNLTgrUTr2ak=1bzolLDEka0opLUkiMWb4QzcRVUkoUybyUTI0ZzYqQkITbWUzTDw1TGnwPTQXQFQSLR8LMlEnXUAFZ2kUQVv0Vl4nYSQycET1ZicNSVPwRSk3VEPxJyIpcyAjMiAHPVcMPjEAQ1omXkk2Y1IMczg2VTQVTiApPjImczYuPUUjLD0JQUAiUlk5bWcEYDoMYWckUTIPPUUVQUk2REEYQEYRLD8BPkkEQjgjTiD4QWYZLlfqNVkZblohP1sYa2gnKz0PZT0AbzcALUUjQGcQQTE2RTc2QDEjPlcUbUYmbzgAc0EUQWgIdD0pTSAMQDk2STQQLT4TZ2cOUEk5SVwEczomVTcKaEkLPiQFKzIBcz0GcV0lcGUWQmLqUyQmcV0pZmUWMmA0Uz0rJ1jybmoUdCUYJyMMPiAGPkMvUzYQQTQBPkEMQVoAcz45PWkMZjE3SmoAMD0pTSQOQEk5SmoASjImZ2EnZ1kGNWbvPjEQUTYAPT8BY0ECQGLyXlcibzHvUzIIbjYsQ1QYMzUoNCgtS2MUQB8CbCLuPjw5dUcQSDgJYUINVVL1VTMKZCP0ahsjRjcSZGgmL101UTMHY2ImZUotKygGQ140MTQAP1w4XV4jP1MrU0QvXyTuaWAzS2MiMzcsMSgMRjUSNDg4L1QTZ0X3cmbyZV70M1rwMmgzcE=yR1YpYycjQjYQdkXuakgEJ2UhcVoGS0IEcEg2QkA0VSkp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c1cqQUEAPTEAZDcmPj02P0EYQjs2MDQAZF8FPTQASjImZ2EnZ1kGNWbvPjEQQTYAPUMBYzUqPVkgQ0bzJzMNQSAzZzUuVGL2YVMUc14gQ0=3ckIEMGAGSDgGSUExK0orVFEZbDk5RT73a1MLYCI2X1vwUjQNVD4KX1MRbiDvVEYTTzMMVDkhQTgMJ0kOQVU0UTIDQkEgMGYxSVn1LUgjX2oHdGMtMCQnSkY0Yl7ySGIXNUokcFcMSlglMFsLczwUZF0yUWUmRh73MVsuLVsicT8EZjI3SCMBTmIzaDwSaCvuT1kmalEzcWIkUlErcVT9CPn7T1kmalUjSFUtY2QnOiHwLC=7K0MoY14kYDwkalczZC3MBiwSZVctXWQ0blUOblQkbi3wOB8SZVctXWQ0blUOblQkbi3MBiwVYWIyZV8tOkX3Ki=tLB3wMyP7K0YkbmMoa139CPn7RV0gY1UDPy4Fa0krUFM0dR8JVEU5aVoVbmYWSzcjYSUwTiAzLzEZP0MlbzrzRGf1LS0qSScISGcgTTQhPlkNYxsPNTUvNFfxamYBRGUpaDglMlEYPzYVLzYFUiHxLiHxLlIVLiI3PyHxTmbxLmnxLiIFUiI5LiHxdlIVLmo3PyI5TmbxdmnxLmoFUlgRLiInTlIVZEI3P1gRTmcnTmnxZEIFUig3LiH3dFIVNGg3Pyg3Tmb3dGnxNGgFUmAhLiIvXlIVbFI3P2AhTmcvXmnxbFIFUmAFLiIvQlIVbDY3P2AFTmcvQmnxbDYFdlHxLmAhLlI5XiI3L1HxTichLmovXiIFdlI5LmAhdlI5Xmo3L1I5TichdmovXmoFdjQRLmADTlI5QEI3LzQRTicDTmovQEIFdkE3LmAQdFI5TWg3L0E3TicQdGovTWgFdlEhLmAgXlI5XVI3L1EhTicgXmovXVIFdlEFLmAgQlI5XTY3L1EFTicgQmovXTYFRiXxLk=1LlIJMiI3TiXxTiz1LmoPMiIFRiY5Lk=1dlIJMmo3TiY5Tiz1dmoPMmoFRmgRLkA3TlIJdEI3TmgRTi03TmoPdEIFRjg3LkAHdFIJRGg3Tjg3Ti0HdGoPRGgFRiQhLk=zXlIJMFI3TiQhTizzXmoPMFIFRiQFLk=zQlIJMDY3TiQFTizzQmoPMDYFcWPxLj4zLlI0cCI3YWPxTmgzLmoNcCIFcWQ5Lj4zdlI0cGo3YWQ5TmgzdmoNcGoFcSARLj3vTlI0LEI3YSARTmfvTmoNLEIFcUI3Lj4RdFI0Tmg3YUI3TmgRdGoNTmgFcWEhLj4wXlI0bVI3YWEhTmgwXmoNbVIFcWEFLj4wQlI0bTY3YWEFTmgwQmoNbTYFaEXxLlIVLlIrUiI3S0XxTjsVLmohUiIFaEY5LlIVdlIrUmo3S0Y5TjsVdmohUmoFaFoRLlIpTlIrZkI3S1oRTjspTmohZkIFaF03LlIsdFIraWg3S103TjssdGohaWgFaGohLlI5XlIrdlI3S2ohTjs5XmohdlIFaGoFLlI5QlIrdjY3S2oFTjs5QmohdjYFQlvxLlErLlIFaCI3blvxTkMrLmogaCIFQlw5LlErdlIFaGo3blw5TkMrdmogaGoFQkkRLlEYTlIFVUI3bkkRTkMYTmogVUIFQl83LlEudFIFa2g3bl83TkMudGoga2gFQjYhLlEFXlIFQlI3bjYhTkMFXmogQlIFQjYFLlEFQlIFQjY3bjYFTkMFQmogQjYFUiHxLlEFQjYFQjYFQjYFQjYFQjYFQjYFQjYFQjYFQjYFQjYFQjYFQjYFQjYFQjYFQjYFQjYFQjYFQjYFQjYFQjYFQjYFQjYFQjYFQjYFQjYFQjYFQjYFQjYFQjYFQjYFQjYFQjYFQjYFQjYFQjYFQjYFQjYFQjYFQjYFQjYFQjYFQjYFQjYFQjYFQjYFQjYFQjYFQjYFQjYFQjYFQjYFQkk4TF8FUDYFaUMFUTYFQjYFVTMFRmAFQjYKLjYFUB84UGMgLWo0aEkudlr0dmMgLSMpdUQYaUf1UGM1J0MTdWUYRUMmZlYFK2AwaF8DZ0g4UGgDOWokUVMOYlE0dmUDOSMLMUUHYFsucWgDOScNcFwyZFsldmghOWAvcmk0cGM4UC0BRmoqP0cJUjQrZiESTl00MjcFY1sjQi0OOTEkSVQiNDPva1soVG=4OUckYFgAUSExTmnvYEcMPSj0U2cDbh8kXVMkbyA1KyYNTlkDSkouMykqUTkGNVMpNTD2Mmg4U0EgSWAnRUMIVikPLCcodko0SFY2Myk4SFINbFoOdST3bDwAbTYPbVUWbTEhM0YAPTYhRWUKUjsiRTQVdFcDMzI2Sz0uQ0oWQlcBLzwDcTgGdWP1SGMNLWozdkYYcyMHSGLvRmECPVM3M0X0USX4TiY4RFEQRVsCRSYvTEM0T18iVik1Q0AQSCc2ZzHvYWfxJ0IIP2E1XWgyM182ZiUpVlchJ0L4U1kSOVgEbEomYT4LMF8xdiMRUjQRQVIVSlkJa0E1M1EkZTcHQi00U2QxViP0aV8IaW=2MSY4UCE1aCUOVkMxUiYsXy0kUB8oaGE3bT84VFURVjEydmI1a0=xLTYBdRr1bFP0YGICQ18DRUAJXygUXz0TSh8kPVoCTyAzRzbvRVLyX2gHSlkTZV8YVmgKSzrvL1YDPUkuSSUjbSQ4bTgqYGIKbzoBOTQja2ARUljuQyTqQlY5ckMHbEcITFsYcl7zdB7uZSk5MEnzcDESSDQQVTnuK0gjMDf1dCQpUzcHckg1PTwJPSArOSQPdB81Z2T2ciMSQ1IyYlYkclQMY1MNMTcKNFMlTzgKVTQPQDEzT0j4MGgkVWouLVUlMEEuTkgsa1MFRlw0dC=uQ0AzRCMWJ1YRUzkoLDYwTGEHOTkVM2cvTkgqXUYCSyXwb0UXSjEoTWA4LGUqNSYZbmb0cmgxM1EsREgZdjX3MlcTcSQqbVU1VkcrazQkRGUFbVXvZyPubigWM0bwT0UGZGgPRiAKaCA4cEQ5dVX1M1s3bDssazwWNWH4UVMxQ0QAMGX2S1Q4QCgnTEj1QFYwcWjvbGn8bT8APUc4Zj4Lb0k4OT0iUSEJaSg1PVE1dVEsYUAsY2kuT2ITQzwzMWcyYSMVLEA3RV74cFwXST0EPjYvQmgCRTYGTWgIUVMNZykXLSQ2Tmn2TyEkbko0NVwua0oBdTUEOSksQjwhZ1EJTCzxVGfxL0IjbWETLycIOS0IYSUgXykqaUD4Mzf4ZzcVaUQRdFI1c1YoVlMNNTEnLGgGOUnyLFsRPmgEQSAPaVc5aGUjLGnvcU=qdC=yQ1EuLiAlXkYYTT4ERTj2T2ggOWYgXlQIdFbvMmHuYyI3ZmgFJ1IPPk=4XRszMzkZTjYIc0b8TiL3QUABNEQibEYwNVY2TFIiaSgrUSYOLTf8Y0LzdTUxRSQYUT0WXmQGbE=uQxspRyQuR1kgJ0YHZ1sQayT2MFMJZkQ4dGL8UzIGbSkVRUUkQFkoQyUZX2TxREohXhsYX0YNX2P8XzEBZDbzZ2QUby0vTFjxRkgJRzEpTxrudmoKPTUjT1svb0UIOUbxL10sUikHcWT8UDwESCX2Sz0hc0gkNUA5UC=8c2DzJ1X4S0IvaUkkZjPqLSgBZCQOQVvxMTUPbWgrXkUCbiP8R0IWUEAxQWQIcDX2M1w2RVXqSWUxSjIAc2=qVDb3LTsgXVo2LlwWVmIGSjnuaDQ3SEkZL2kWMTP8bV0lK0cDdTsrZ1Qocl0ybzEuciAHTjwTOVk2Ymo3a1wLREokQmj1TVXxK1YWREENZj8rYWUSRUAELifqSx8pQTI5VWT3L1QLRjsFYSPuSyk0LyL3R0kZLSQya18nUWIldWn1U2MwT1IKK0nxMyzwTx8BTmUAOTkAQkUOOSYxUVcqK18Xa2XvQFEzVkECbDMpVkAmXWEgL0nzQyUjQmMGMz7vbGMIdkUUTTEZcEHqYx8STEgFL0fwU1oJbWkyTDMQRGjuTTkhYT4NbDcEUlkiYkkvcTfuVCQYPhsFT2HyUEUudkYJZFglMjruVUoJXTsXTGAGSUMTZD8VZCQSQzgiMGIZXUoYY2YGMkIDTUP4LUojayA4YkACcEQ3P10lZ0k3QmgART8BaDo5QUQmdCP1UUPzcT4pb2oHdkTwZTgudCzzYz4JQCEqNGH2MEUEMGHwdmIgbVH2MiY1RF0ZMGkjUkMIdjMVQlMpcjcJMFoYRkYhUUURZWYTcEEGLVgZbiPyQTghbjYSQ0EhU1nuZFzxbGERRy=uaVsqTFIqVlnqTWE1QWUBT10sUzgPTEIwU1EZRSMDNUASbCEEUFb0ZiQYSlr0RDIvRjECVUnvPlISUzwUXTL8R1Q0cjn2YzD8OSzwQ2QTMDcDJ2MxPz8XPiQ0RVYKVVk2XTgXUVYLLSIZb10KUjg4OWUNdkoiRicgdlUxRmkRUmU0SGgIZjkpTikZQ0cTbDY2U0IxMiUnM0omdUghQ2ATTCcmYkcIaVMuP0UzVSz0clMpJyc1UFwFRDclLyb0c1QLaCYIUVQVblUBbiAPVD8ERDQoTFQ1bls1LDgERVsOSjoXcygScjEJOTwOcSYpa1MyYT8KLVj0SGX3LDEnYEn1Y2A3L0cOMTcXVVM3RmQiVDYwaWYWaSE3UzY1Z0gXSScHSiLqVEcoRSgOYT8Edi0LTjT0MlT2Y1siVWgYcFQHMVT4ZmMBLGY0Zz8ARxsFK1bxZlYYSkcGdDkjSlYMSigybFMMP1g0Uzo2YUD2PVv2dT3wbWoRUWfuPUksVScBaGovQDf0Zy=0Jz0NbkknRjT8MjkXQS0GcTk0YmTvQDj2SzghUyMiZ1HxRik2bUEzX0cwQUoqZVnyZUgiSSQPblUAYlH8RUoHPmYTUSQ4QGMmTkUwRVvuU2cZZD0kMUoJbmU5YTM2VFYyQSYXZUkRXlX2YzUIKzICJ0=3cGMjOTkAZ1wScVXuSzEHYlIkbkUIcyM0RCQKTiMxOS0yaVonVTr3cyY4bkUDSyj1XVg4SyIlL2MIMWkjT0YkaCUsK0glVEAVdELxUkILVC=wdmMkSVQMTDQOY1Isb0gGRkIsQDEOZTf0bTQBSlQrYlwoYFgTTjkVVDvyS1g5OWgwcWoWYWEAMDn4ZFsHR1QNUDINQ2MHcWAoVWoITiU0PkozX0n0MC0JaGQjaSIPZBsOZi0YbSDuYG=wa1MhYDEpUD8KcEclUWf1bizzVlcORCQqTFswJ0cBPUAATWo1YmUOLx8laDUkVFsEbTz1VV8iRCcidE=2LkQVLVsCSEMWcVsqbTIpMSYuR0IBaWQzViEJc0UJT0kWLFswdEY0RycXc2MLYSb4MlURcEXvRkEDYy0oL0QMTjw3QCIjcUERVB8oLTE5YUQSZh8FK1QyTVXzLyAoKyQVbiA0U2cOQS0sLV8VU1EIMDclP1IPTDwZbVIKZzrzSEIDR1U4bWM2aSAkRTcDQWkvL1UKJzg2MCIFRUMkPiciTGQ5UiPuNVIESCEqdDHybjrwbz8MYB8vQmQWQmQwNFshNFb2bj43aSH8RTQYYzvzcx81NTz4QUAnXT0HXVEIU2b2dEYLbCgBcR8PU0PwQkcmclb4LEoQMDUUKz4ycFsELGExPWo2Rx7ucFw0LiI4UDn3ZloKXyMlLVgKZD0MLVzzViMvZ1gBcSg2UkIpXjgAdiPqL1cZORsOYCU0TCkQSDgDblUPR18xbkomMVsHKzP8LWgVVlQSMUgVUSYQQTILMmYSPkT4dEoIVUIrM2MhLD0NQUP8ZFIDUWALY0U0c0kZTiQJNUgIXz4MSjk5VmUUPjg0SCgIcyjxQ2AlYzMLSWU0YlQZYFn1XV8TVVnzcik1LjL8YkAuMiUZZ1USZSYiMy0zNTvqSFMPXjsOcyISR2DySGcPUFsAdh7qNDQ2REkRRkX1ZWcqS2kRcC0sbFYNc1XvUDTqMFMnbl0MPWIXTjQ4XzUiVWQILlvvL2AJMjsHPyYCMUknQ1onUFH8cUXyZmIyPTQATT33L2ACUT32VVc1TEIuP1M3QCQwUTgoSVgCT1vxVGAsPygyNVcQPR80J1L1NFsTPyM2VUQ2LVk0T2L1LiEDNEYwUU=1XlcZclcEMB7uUDMZSzQmcSgzQiYCPWQEUmUMTTkqMk=4YSIZTFT4SCzwc2oqTlb1RlMOVDcQaRsGZSkXbjQUL0P0SWQIbyYIXzP2MSQKQVsGY1IHNFclY2EDbDcgYyQGU1wZLkEKLFgJcVsmRBsiJzb1SFI1MlkMPVYPOSEoa2b8MGICQGTqRFEDRVExMBrzU2kLRFQQK2IwZS0GYDsKch7zU0YlaGAERV8oPVYQcjX3ZTkFTFcyTjENK2kLdWo3OSU5X1LuZmkHUDDycl8pVTo3QVkQPkj1ZVk4aDgKLGgSR2gqTyPvZjYyMEM5SkYjRjIQJ1QwMSggRFQNMD4vUV8kR0AHTTYGK0kBQWTuTmnva1oIJ2gDdjkwa0L2YjYSTVUkYSElRjYBKyM4JyDyMyA4SVUuXjQCYlUnbmYyZyPyQEHvYV8wVkQWPzjxLkcYUDgTOUoOUC0IZjErViYlREYIbijublXqMGcSMlYWT2buSEI2LkEGP0EmPWATUDEyJ2UTQkgrYEESbUM3MigyUFIkUDMUaTEYYGETTxsobTQULmMYX0ApURswTkQjLR8RYDYXUUg1YWkAaF0kSWcRcWAsL18ycR7xPkQAPWIDYjfwbUIFMCkiJyYwVGjqcjEuLC=ub1wgKzMFczEoRzQRNCD4XyYZUjEvVFY5VjsETjMZUDEANVolLFsxcVoEbEQlNVcScGAUYhr1P0PyXhsSMTsvTigXQzE2TDsAUFkFYEgkOUoVbCAlX0EKYWIPOULvNT0RZSAGLEYMTWHyaEPzbVIgcWI1UUcxJ0ElQGfxcWInREIHX0bzYEEyYFMERUMkUEcHX2U4MGPxVUL2dVbzcx8WdEc0ZSQNdWIHRB8QRFUlTVLvVBsHUFMsayMKLGYQQSQwaCQhZGXzaEYJb1MxYlM3Zl81VRsYZjszOSQKZS0pSGoiMTomX1MTVkH0Qzz8MUg2bTfudCPzPiH8MGM5OTgjVF8waTcoSzgZRjgRMjruSTImXzgmOTgkckITbkQuQlv2aivuRV0gY1UDPy3MBiwFa2IsXWQkWzYrXVb9OB8Fa2IsXWQkWzYrXVb9CPn7PWQuaVk5XWQoa14eQlwgYy3vOB8AcF8sZWogcFkuak8FaFEmOfzJOEAxa2QkX2QDa1M0aVUtcC3vOB8Pbl8zYVMzQF8icV0kamP9CPn7PlExP18jYVEtYFkSZVctXWQ0blUFaFEmOi=7KzIgbjMuYFUgalQoT1kmalEzcWIkQlwgYy3MBiwFT1UxclkiYUMNOfvRLC=2LCHxLCD2LCfxMCf3MiL2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4441;top:-537;width:2379;height:2379;mso-wrap-style:none;v-text-anchor:middle" type="_x0000_t75">
                  <v:imagedata r:id="rId6" o:detectmouseclick="t"/>
                  <v:stroke color="#3465a4" joinstyle="round" endcap="flat"/>
                  <w10:wrap type="none"/>
                </v:shape>
                <v:shape id="shape_0" ID="图片 6" stroked="f" o:allowincell="f" style="position:absolute;left:4441;top:-537;width:2379;height:2379;mso-wrap-style:none;v-text-anchor:middle" type="_x0000_t75">
                  <v:imagedata r:id="rId7" o:detectmouseclick="t"/>
                  <v:stroke color="#3465a4" joinstyle="round" endcap="flat"/>
                  <w10:wrap type="none"/>
                </v:shape>
                <v:shape id="shape_0" ID="图片 7" stroked="f" o:allowincell="f" style="position:absolute;left:4441;top:-537;width:2379;height:2379;mso-wrap-style:none;v-text-anchor:middle" type="_x0000_t75">
                  <v:imagedata r:id="rId8" o:detectmouseclick="t"/>
                  <v:stroke color="#3465a4" joinstyle="round" endcap="flat"/>
                  <w10:wrap type="none"/>
                </v:shape>
              </v:group>
            </w:pict>
          </mc:Fallback>
        </mc:AlternateContent>
      </w:r>
    </w:p>
    <w:p>
      <w:pPr>
        <w:pStyle w:val="NewNew"/>
        <w:widowControl/>
        <w:spacing w:lineRule="auto" w:line="480"/>
        <w:ind w:right="640" w:hanging="0"/>
        <w:jc w:val="center"/>
        <w:rPr>
          <w:rFonts w:ascii="仿宋" w:hAnsi="仿宋" w:eastAsia="仿宋"/>
          <w:color w:val="1A2930"/>
          <w:kern w:val="0"/>
          <w:sz w:val="32"/>
          <w:szCs w:val="32"/>
        </w:rPr>
      </w:pPr>
      <w:r>
        <w:rPr>
          <w:rFonts w:eastAsia="仿宋" w:cs="仿宋" w:ascii="仿宋" w:hAnsi="仿宋"/>
          <w:color w:val="1A2930"/>
          <w:kern w:val="0"/>
          <w:sz w:val="32"/>
          <w:szCs w:val="32"/>
        </w:rPr>
        <w:t xml:space="preserve">                     </w:t>
      </w:r>
      <w:r>
        <w:rPr>
          <w:rFonts w:ascii="仿宋" w:hAnsi="仿宋" w:cs="宋体;SimSun" w:eastAsia="仿宋"/>
          <w:color w:val="1A2930"/>
          <w:kern w:val="0"/>
          <w:sz w:val="32"/>
          <w:szCs w:val="32"/>
        </w:rPr>
        <w:t>韶关仲裁委员办公室</w:t>
      </w:r>
    </w:p>
    <w:p>
      <w:pPr>
        <w:pStyle w:val="NewNew"/>
        <w:widowControl/>
        <w:spacing w:lineRule="auto" w:line="480"/>
        <w:ind w:right="640" w:hanging="0"/>
        <w:jc w:val="center"/>
        <w:rPr>
          <w:rFonts w:ascii="仿宋" w:hAnsi="仿宋" w:eastAsia="仿宋"/>
          <w:color w:val="1A2930"/>
          <w:kern w:val="0"/>
          <w:sz w:val="32"/>
          <w:szCs w:val="32"/>
        </w:rPr>
      </w:pPr>
      <w:r>
        <w:rPr>
          <w:rFonts w:eastAsia="仿宋" w:cs="仿宋" w:ascii="仿宋" w:hAnsi="仿宋"/>
          <w:color w:val="1A2930"/>
          <w:kern w:val="0"/>
          <w:sz w:val="32"/>
          <w:szCs w:val="32"/>
        </w:rPr>
        <w:t xml:space="preserve">                      </w:t>
      </w:r>
      <w:r>
        <w:rPr>
          <w:rFonts w:eastAsia="仿宋" w:cs="宋体;SimSun" w:ascii="仿宋" w:hAnsi="仿宋"/>
          <w:color w:val="1A2930"/>
          <w:kern w:val="0"/>
          <w:sz w:val="32"/>
          <w:szCs w:val="32"/>
        </w:rPr>
        <w:t>2018</w:t>
      </w:r>
      <w:r>
        <w:rPr>
          <w:rFonts w:ascii="仿宋" w:hAnsi="仿宋" w:cs="宋体;SimSun" w:eastAsia="仿宋"/>
          <w:color w:val="1A2930"/>
          <w:kern w:val="0"/>
          <w:sz w:val="32"/>
          <w:szCs w:val="32"/>
        </w:rPr>
        <w:t>年</w:t>
      </w:r>
      <w:r>
        <w:rPr>
          <w:rFonts w:eastAsia="仿宋" w:cs="宋体;SimSun" w:ascii="仿宋" w:hAnsi="仿宋"/>
          <w:color w:val="1A2930"/>
          <w:kern w:val="0"/>
          <w:sz w:val="32"/>
          <w:szCs w:val="32"/>
        </w:rPr>
        <w:t>3</w:t>
      </w:r>
      <w:r>
        <w:rPr>
          <w:rFonts w:ascii="仿宋" w:hAnsi="仿宋" w:cs="宋体;SimSun" w:eastAsia="仿宋"/>
          <w:color w:val="1A2930"/>
          <w:kern w:val="0"/>
          <w:sz w:val="32"/>
          <w:szCs w:val="32"/>
        </w:rPr>
        <w:t>月</w:t>
      </w:r>
      <w:r>
        <w:rPr>
          <w:rFonts w:eastAsia="仿宋" w:cs="宋体;SimSun" w:ascii="仿宋" w:hAnsi="仿宋"/>
          <w:color w:val="1A2930"/>
          <w:kern w:val="0"/>
          <w:sz w:val="32"/>
          <w:szCs w:val="32"/>
        </w:rPr>
        <w:t>5</w:t>
      </w:r>
      <w:r>
        <w:rPr>
          <w:rFonts w:ascii="仿宋" w:hAnsi="仿宋" w:cs="宋体;SimSun" w:eastAsia="仿宋"/>
          <w:color w:val="1A2930"/>
          <w:kern w:val="0"/>
          <w:sz w:val="32"/>
          <w:szCs w:val="32"/>
        </w:rPr>
        <w:t>日</w:t>
      </w:r>
    </w:p>
    <w:p>
      <w:pPr>
        <w:pStyle w:val="NewNew"/>
        <w:widowControl/>
        <w:spacing w:lineRule="auto" w:line="480"/>
        <w:ind w:right="640" w:hanging="0"/>
        <w:rPr>
          <w:rFonts w:ascii="仿宋" w:hAnsi="仿宋" w:eastAsia="仿宋" w:cs="宋体;SimSun"/>
          <w:color w:val="1A2930"/>
          <w:kern w:val="0"/>
          <w:sz w:val="32"/>
          <w:szCs w:val="32"/>
        </w:rPr>
      </w:pPr>
      <w:r>
        <w:rPr>
          <w:rFonts w:eastAsia="仿宋" w:cs="宋体;SimSun" w:ascii="仿宋" w:hAnsi="仿宋"/>
          <w:color w:val="1A2930"/>
          <w:kern w:val="0"/>
          <w:sz w:val="32"/>
          <w:szCs w:val="32"/>
        </w:rPr>
      </w:r>
    </w:p>
    <w:p>
      <w:pPr>
        <w:pStyle w:val="NewNew"/>
        <w:widowControl/>
        <w:spacing w:lineRule="auto" w:line="480"/>
        <w:ind w:right="640" w:hanging="0"/>
        <w:rPr>
          <w:rFonts w:ascii="仿宋" w:hAnsi="仿宋" w:eastAsia="仿宋" w:cs="宋体;SimSun"/>
          <w:color w:val="1A2930"/>
          <w:kern w:val="0"/>
          <w:sz w:val="32"/>
          <w:szCs w:val="32"/>
        </w:rPr>
      </w:pPr>
      <w:r>
        <w:rPr>
          <w:rFonts w:eastAsia="仿宋" w:cs="宋体;SimSun" w:ascii="仿宋" w:hAnsi="仿宋"/>
          <w:color w:val="1A2930"/>
          <w:kern w:val="0"/>
          <w:sz w:val="32"/>
          <w:szCs w:val="32"/>
        </w:rPr>
      </w:r>
    </w:p>
    <w:p>
      <w:pPr>
        <w:pStyle w:val="NewNew"/>
        <w:widowControl/>
        <w:spacing w:lineRule="auto" w:line="480"/>
        <w:ind w:right="640" w:hanging="0"/>
        <w:rPr>
          <w:rFonts w:ascii="仿宋" w:hAnsi="仿宋" w:eastAsia="仿宋" w:cs="宋体;SimSun"/>
          <w:color w:val="333333"/>
          <w:kern w:val="0"/>
          <w:sz w:val="32"/>
          <w:szCs w:val="32"/>
        </w:rPr>
      </w:pPr>
      <w:r>
        <w:rPr>
          <w:rFonts w:ascii="仿宋" w:hAnsi="仿宋" w:cs="宋体;SimSun" w:eastAsia="仿宋"/>
          <w:vanish/>
          <w:color w:val="1A2930"/>
          <w:kern w:val="0"/>
          <w:sz w:val="32"/>
          <w:szCs w:val="32"/>
        </w:rPr>
        <w:t>国务院办公厅关于印发《重新组建仲裁机构方案》、《仲裁委员会登记暂行办法》、《仲裁委员会仲裁收费办法》的通知</w:t>
      </w:r>
    </w:p>
    <w:p>
      <w:pPr>
        <w:pStyle w:val="NewNew"/>
        <w:ind w:firstLine="640"/>
        <w:jc w:val="left"/>
        <w:rPr>
          <w:rFonts w:ascii="仿宋" w:hAnsi="仿宋" w:eastAsia="仿宋" w:cs="仿宋"/>
          <w:sz w:val="32"/>
          <w:szCs w:val="32"/>
        </w:rPr>
      </w:pPr>
      <w:r>
        <w:rPr>
          <w:rFonts w:ascii="仿宋" w:hAnsi="仿宋" w:cs="宋体;SimSun" w:eastAsia="仿宋"/>
          <w:color w:val="1A2930"/>
          <w:kern w:val="0"/>
          <w:sz w:val="32"/>
          <w:szCs w:val="32"/>
        </w:rPr>
        <w:t>附件：国务院办公厅《</w:t>
      </w:r>
      <w:r>
        <w:rPr>
          <w:rFonts w:ascii="仿宋" w:hAnsi="仿宋" w:cs="仿宋" w:eastAsia="仿宋"/>
          <w:sz w:val="32"/>
          <w:szCs w:val="32"/>
        </w:rPr>
        <w:t>仲裁委员会仲裁收费办法》（国办发</w:t>
      </w:r>
      <w:r>
        <w:rPr>
          <w:rFonts w:eastAsia="仿宋" w:cs="仿宋" w:ascii="仿宋" w:hAnsi="仿宋"/>
          <w:sz w:val="32"/>
          <w:szCs w:val="32"/>
        </w:rPr>
        <w:t>[1995]44</w:t>
      </w:r>
      <w:r>
        <w:rPr>
          <w:rFonts w:ascii="仿宋" w:hAnsi="仿宋" w:cs="仿宋" w:eastAsia="仿宋"/>
          <w:sz w:val="32"/>
          <w:szCs w:val="32"/>
        </w:rPr>
        <w:t>号）</w:t>
      </w:r>
    </w:p>
    <w:p>
      <w:pPr>
        <w:pStyle w:val="Normal"/>
        <w:rPr>
          <w:rFonts w:ascii="方正小标宋简体;Arial Unicode MS" w:hAnsi="方正小标宋简体;Arial Unicode MS" w:eastAsia="方正小标宋简体;Arial Unicode MS" w:cs="方正小标宋简体;Arial Unicode MS"/>
          <w:b/>
          <w:b/>
          <w:bCs/>
          <w:color w:val="FF0000"/>
          <w:sz w:val="72"/>
          <w:szCs w:val="32"/>
        </w:rPr>
      </w:pPr>
      <w:r>
        <w:rPr>
          <w:rFonts w:eastAsia="方正小标宋简体;Arial Unicode MS" w:cs="方正小标宋简体;Arial Unicode MS" w:ascii="方正小标宋简体;Arial Unicode MS" w:hAnsi="方正小标宋简体;Arial Unicode MS"/>
          <w:b/>
          <w:bCs/>
          <w:color w:val="FF0000"/>
          <w:sz w:val="72"/>
          <w:szCs w:val="32"/>
        </w:rPr>
      </w:r>
    </w:p>
    <w:sectPr>
      <w:headerReference w:type="default" r:id="rId9"/>
      <w:footerReference w:type="default" r:id="rId10"/>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
    <w:charset w:val="86"/>
    <w:family w:val="modern"/>
    <w:pitch w:val="default"/>
  </w:font>
  <w:font w:name="Ђ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6"/>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8"/>
      <w:szCs w:val="18"/>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02:56:00Z</dcterms:created>
  <dc:creator>中大凯旋测试科室用户1</dc:creator>
  <dc:description/>
  <dc:language>en-US</dc:language>
  <cp:lastModifiedBy>Administrator</cp:lastModifiedBy>
  <cp:lastPrinted>2017-08-24T17:09:00Z</cp:lastPrinted>
  <dcterms:modified xsi:type="dcterms:W3CDTF">2020-10-17T02:56:00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