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曲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退役安置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  <w:r>
        <w:rPr>
          <w:rFonts w:ascii="仿宋_GB2312;仿宋" w:hAnsi="仿宋_GB2312;仿宋" w:cs="宋体" w:eastAsia="仿宋_GB2312;仿宋"/>
          <w:sz w:val="32"/>
          <w:lang w:eastAsia="zh-CN"/>
        </w:rPr>
        <w:t>韶关市曲江区退役军人事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段志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666090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.3.30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曲江区</w:t>
      </w:r>
      <w:r>
        <w:rPr>
          <w:rFonts w:eastAsia="仿宋_GB2312;仿宋"/>
          <w:sz w:val="32"/>
          <w:szCs w:val="32"/>
          <w:lang w:val="en-US" w:eastAsia="zh-CN"/>
        </w:rPr>
        <w:t>2021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情况。</w:t>
      </w:r>
    </w:p>
    <w:p>
      <w:pPr>
        <w:pStyle w:val="Normal"/>
        <w:spacing w:lineRule="auto" w:line="360"/>
        <w:ind w:left="638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退役安置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实施主要内容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为做好退役军士兵安置工作，维护自主就业退役士兵合法权益；军队转业干部为国防事业、军队建设作出了牺牲和贡献，应当受到国家和社会的尊重、优待。</w:t>
      </w:r>
    </w:p>
    <w:p>
      <w:pPr>
        <w:pStyle w:val="Normal"/>
        <w:spacing w:lineRule="auto" w:line="360"/>
        <w:ind w:left="638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年曲江区本级拨付安置经费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40.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包括支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自主就业退役士兵一次性经济补助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2.6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企业军转干生活补助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0.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军休无军籍人员离退休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5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军休人员、无军籍人员去世丧葬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0.7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军转干培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8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企业军转干、军休人员节日慰问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8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等。</w:t>
      </w:r>
    </w:p>
    <w:p>
      <w:pPr>
        <w:pStyle w:val="Normal"/>
        <w:spacing w:lineRule="auto" w:line="360"/>
        <w:ind w:left="638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实施主要内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对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年自主就业退役士兵按照不低于当地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年城镇常住居民人均可支配收入标准发放一次性补助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182.6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发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企业军转干生活补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0.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；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军休无军籍人员离退休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5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；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发放军休人员、无军籍去世人员丧葬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0.7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；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军转干培训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8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；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6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企业军转干、军休人员等节日慰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8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等。</w:t>
      </w:r>
    </w:p>
    <w:p>
      <w:pPr>
        <w:pStyle w:val="Normal"/>
        <w:spacing w:lineRule="auto" w:line="360"/>
        <w:ind w:left="638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实施程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由股室申请，局领导审核、区领导审批后报财政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直接支付到个人帐户。</w:t>
      </w:r>
    </w:p>
    <w:p>
      <w:pPr>
        <w:pStyle w:val="Normal"/>
        <w:spacing w:lineRule="auto" w:line="360"/>
        <w:ind w:firstLine="1280"/>
        <w:jc w:val="left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项目进展及监督情况：如期发放，国库集中支付。</w:t>
      </w:r>
    </w:p>
    <w:p>
      <w:pPr>
        <w:pStyle w:val="Normal"/>
        <w:spacing w:lineRule="auto" w:line="360"/>
        <w:ind w:left="638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二）项目自评为优秀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</w:t>
      </w:r>
    </w:p>
    <w:p>
      <w:pPr>
        <w:pStyle w:val="Normal"/>
        <w:spacing w:lineRule="auto" w:line="360"/>
        <w:ind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退役安置经费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使用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40.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实行国库集中支付，社会化发放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：</w:t>
      </w:r>
    </w:p>
    <w:p>
      <w:pPr>
        <w:pStyle w:val="Normal"/>
        <w:spacing w:lineRule="auto" w:line="360"/>
        <w:ind w:left="638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经济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效益：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符合条件的退役士兵发放自主就业一次性经济补助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2.6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；发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企业军转干生活补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0.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；军休无军籍人员离退休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5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；发放军休人员、无军籍去世人员丧葬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0.7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；军转干培训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8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；企业军转干、军休人员等节日慰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8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等。</w:t>
      </w:r>
    </w:p>
    <w:p>
      <w:pPr>
        <w:pStyle w:val="Normal"/>
        <w:spacing w:lineRule="auto" w:line="360"/>
        <w:ind w:left="638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政治效益：退役士兵为国防事业、军队建设作出了牺牲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贡献，应当并受到了国家和社会的尊重、优待。提高了政府的信任度及对人民政府的拥护。</w:t>
      </w:r>
    </w:p>
    <w:p>
      <w:pPr>
        <w:pStyle w:val="Normal"/>
        <w:numPr>
          <w:ilvl w:val="0"/>
          <w:numId w:val="0"/>
        </w:numPr>
        <w:spacing w:lineRule="auto" w:line="360"/>
        <w:ind w:left="638" w:firstLine="32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效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落实国家退役士兵安置政策，保障并维护自主就业退役士兵合法权益。</w:t>
      </w:r>
    </w:p>
    <w:p>
      <w:pPr>
        <w:pStyle w:val="Normal"/>
        <w:spacing w:lineRule="auto" w:line="360"/>
        <w:ind w:left="638" w:firstLine="64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对退役士兵待遇落实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保障了退役士兵合法权益，维护了社会稳定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2-03-30T06:59:4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6.8810</vt:lpwstr>
  </property>
</Properties>
</file>