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复退体系管理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eastAsia="zh-CN"/>
        </w:rPr>
        <w:t>韶关市曲江区退役军人事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段志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6609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.3.3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复退体系管理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立组织领导有力、服务组织健全、服务内容金额确定、服务机制完善的复退军人服务体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创新复退军人服务工作内容、工作措施和工作方式，建立常态化的服务机制，推动实现复退军人服务水平与经济社会发展水平相适应，为实现党在新形势下的强军目标作出积极的贡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复退体系管理经费共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.3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分别用于退役军人服务中心购买服务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局办公室订阅相关报刊杂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退役军人服务中心宣传广告及工作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8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烈士墓迁移及修缮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办公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7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由股室申请，局领导审核后报财政直接支付到个人帐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或办公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及监督情况：乡镇工作经费季度申请，如期下拨，慰问、办公经费实时申请，国库集中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自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复退体系管理经费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计使用复退体系管理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.3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行国库集中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通过走访退役军人，让退役军人得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和政府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心和关爱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士兵为国防事业、军队建设作出了牺牲和贡献，应当并受到了国家和社会的尊重、优待。提高了政府的信任度及对人民政府的拥护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促进军民团结，推动我区经济建设健康发展均有重要意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军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受到了国家和社会的尊重、优待；稳定了社会，提高了政府的信任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0T07:00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