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宋体" w:hAnsi="宋体" w:cs="宋体"/>
          <w:sz w:val="24"/>
          <w:szCs w:val="24"/>
        </w:rPr>
        <w:t>全区新增用地增减挂钩、拆旧复垦项目及高标农田项目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刘剑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9196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.3.28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参考提纲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下达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部门预算指标的通知》（韶曲财</w:t>
      </w:r>
      <w:r>
        <w:rPr>
          <w:rFonts w:eastAsia="仿宋_GB2312" w:cs="仿宋_GB2312" w:ascii="仿宋_GB2312" w:hAnsi="仿宋_GB2312"/>
          <w:sz w:val="32"/>
          <w:szCs w:val="32"/>
        </w:rPr>
        <w:t>[2021]7</w:t>
      </w:r>
      <w:r>
        <w:rPr>
          <w:rFonts w:ascii="仿宋_GB2312" w:hAnsi="仿宋_GB2312" w:cs="仿宋_GB2312" w:eastAsia="仿宋_GB2312"/>
          <w:sz w:val="32"/>
          <w:szCs w:val="32"/>
        </w:rPr>
        <w:t>号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局主要的实施内容为：为垦造水田项目的前期工作开展，青苗补偿，以及实施过程的工作保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均按有关规定程序如期实施，接受单位以及上级主管部门对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圆满完成项目预期目标得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垦造水田交地任务，保障项目顺利推进并完成验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金主要用于镇政府及村集体等前期工作开展经费的保障，支付农民青苗补偿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青苗补偿交地为建设规模提供了支撑，经费保障同样为项目顺利开展打好基石，以便能较好的完成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旱地改为水田，不仅提高了农业生产力，也为粮食产能提高打下基础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资金使用中不存在问题和绩效目标执行中不存在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需整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2-03-30T08:26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090</vt:lpwstr>
  </property>
  <property fmtid="{D5CDD505-2E9C-101B-9397-08002B2CF9AE}" pid="4" name="ribbonExt">
    <vt:lpwstr>{"WPSExtOfficeTab":{"OnGetEnabled":false,"OnGetVisible":false}}</vt:lpwstr>
  </property>
</Properties>
</file>