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7-1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韶关市</w:t>
      </w:r>
      <w:r>
        <w:rPr>
          <w:rFonts w:ascii="宋体" w:hAnsi="宋体" w:cs="宋体"/>
          <w:b/>
          <w:bCs/>
          <w:sz w:val="36"/>
          <w:szCs w:val="36"/>
        </w:rPr>
        <w:t>大中型建设工程项目初步设计审查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房屋建筑）</w:t>
      </w:r>
    </w:p>
    <w:tbl>
      <w:tblPr>
        <w:tblW w:w="10162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393"/>
        <w:gridCol w:w="1980"/>
        <w:gridCol w:w="1652"/>
        <w:gridCol w:w="935"/>
      </w:tblGrid>
      <w:tr>
        <w:trPr>
          <w:trHeight w:val="45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地址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及电话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规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房屋建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地上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层，地下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层，建筑面积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m2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4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绿色建筑设计情况（具体楼号，建设规模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绿色建筑设计星级标准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装配式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筑设计情况（具体楼号，建设规模）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装配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海绵城市建设设施是否满足要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超限工程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是否有可能造成水土流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水土流失相关措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水土保持方案是否审批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设计说明是否有水土保持措施</w:t>
            </w:r>
          </w:p>
        </w:tc>
      </w:tr>
      <w:tr>
        <w:trPr>
          <w:trHeight w:val="55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项目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情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结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101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人员到会情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到会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符合要求，是否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与图纸签名一致，是否为该公司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初步设计文件资料审查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文件齐全，文本装订齐整。封面清晰标注项目名称、建设单位和设计单位，出图印章和注册师印章有效，扉页签署齐全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 w:eastAsia="zh-CN"/>
              </w:rPr>
              <w:t>，各专业设计图纸（概算书）应按规定签名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初步设计文件应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满足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国家住房和城乡建设部《建筑工程设计文件编制深度规定》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和编制施工图设计文件的需要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baselin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编制设计文件的勘察设计单位和设计人员是否具备相应的资质、资格，信用等级是否符合要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设计应执行国家政策、法规及当地建设行政主管部门的相关规定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确保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采用的主要设计标准及规范全面，名称及编号正确、版本有效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相关主管部门的批复应齐全，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应满足各职能部门的审查意见及相关规定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baselin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有关专业重大技术方案是否进行了技术经济性分析比较，是否安全、可靠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*</w:t>
      </w:r>
      <w:r>
        <w:rPr>
          <w:rFonts w:ascii="仿宋_GB2312" w:hAnsi="仿宋_GB2312" w:eastAsia="仿宋_GB2312"/>
          <w:sz w:val="28"/>
        </w:rPr>
        <w:t>建设规模为多栋时，应提供工程项目清单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宋体" w:hAnsi="宋体" w:eastAsia="仿宋_GB2312" w:cs="仿宋"/>
          <w:bCs/>
          <w:sz w:val="28"/>
          <w:szCs w:val="21"/>
        </w:rPr>
      </w:pPr>
      <w:r>
        <w:rPr>
          <w:rFonts w:eastAsia="仿宋_GB2312" w:cs="仿宋" w:ascii="宋体" w:hAnsi="宋体"/>
          <w:bCs/>
          <w:sz w:val="28"/>
          <w:szCs w:val="21"/>
        </w:rPr>
      </w:r>
    </w:p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7-2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韶关市</w:t>
      </w:r>
      <w:r>
        <w:rPr>
          <w:rFonts w:ascii="宋体" w:hAnsi="宋体" w:cs="宋体"/>
          <w:b/>
          <w:bCs/>
          <w:sz w:val="36"/>
          <w:szCs w:val="36"/>
        </w:rPr>
        <w:t>大中型建设工程项目初步设计审查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市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用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工程）</w:t>
      </w:r>
    </w:p>
    <w:tbl>
      <w:tblPr>
        <w:tblW w:w="9763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30"/>
        <w:gridCol w:w="1835"/>
        <w:gridCol w:w="1405"/>
        <w:gridCol w:w="1081"/>
      </w:tblGrid>
      <w:tr>
        <w:trPr>
          <w:trHeight w:val="45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地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及电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规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4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是否有可能造成水土流失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水土流失相关措施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水土保持方案是否审批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设计说明是否有水土保持措施</w:t>
            </w:r>
          </w:p>
        </w:tc>
      </w:tr>
      <w:tr>
        <w:trPr>
          <w:trHeight w:val="45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项目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内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结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18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人员到会情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到会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符合要求，是否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与图纸签名一致，是否为该公司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初步设计文件资料审查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文件齐全，文本装订齐整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 w:eastAsia="zh-CN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满足《市政公用工程初步设计技术审查要点》的要求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。封面清晰标注项目名称、建设单位和设计单位，出图印章和注册师印章有效，扉页签署齐全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 w:eastAsia="zh-CN"/>
              </w:rPr>
              <w:t>，各专业设计图纸（概算书）应按规定签名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初步设计文件应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满足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国家住房和城乡建设部《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市政公用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工程设计文件编制深度规定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32"/>
                <w:u w:val="none"/>
                <w:lang w:val="en-US" w:eastAsia="zh-CN"/>
              </w:rPr>
              <w:t>2013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val="en-US" w:eastAsia="zh-CN"/>
              </w:rPr>
              <w:t>年版本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》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和编制施工图设计文件的需要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编制设计文件的勘察设计单位和设计人员是否具备相应的资质、资格，信用等级是否符合要求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设计应执行国家政策、法规及当地建设行政主管部门的相关规定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确保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采用的主要设计标准及规范全面，名称及编号正确、版本有效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相关主管部门的批复应齐全，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应满足各职能部门的审查意见及相关规定。对特殊复杂的可研和规划方案是否具有合理性评价。</w:t>
            </w:r>
            <w:r>
              <w:rPr>
                <w:rFonts w:ascii="仿宋_GB2312" w:hAnsi="仿宋_GB2312" w:cs="Courier New" w:eastAsia="仿宋_GB2312"/>
                <w:kern w:val="2"/>
                <w:sz w:val="28"/>
                <w:szCs w:val="32"/>
                <w:u w:val="none"/>
                <w:lang w:val="en-US" w:eastAsia="zh-CN" w:bidi="ar-SA"/>
              </w:rPr>
              <w:t>方案如有重大变化调整，是否具有相关的论证或批准文件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*</w:t>
      </w:r>
      <w:r>
        <w:rPr>
          <w:rFonts w:ascii="仿宋_GB2312" w:hAnsi="仿宋_GB2312" w:eastAsia="仿宋_GB2312"/>
          <w:sz w:val="28"/>
        </w:rPr>
        <w:t>建设规模为多</w:t>
      </w:r>
      <w:r>
        <w:rPr>
          <w:rFonts w:ascii="仿宋_GB2312" w:hAnsi="仿宋_GB2312" w:eastAsia="仿宋_GB2312"/>
          <w:sz w:val="28"/>
          <w:lang w:eastAsia="zh-CN"/>
        </w:rPr>
        <w:t>段或多条道路</w:t>
      </w:r>
      <w:r>
        <w:rPr>
          <w:rFonts w:ascii="仿宋_GB2312" w:hAnsi="仿宋_GB2312" w:eastAsia="仿宋_GB2312"/>
          <w:sz w:val="28"/>
        </w:rPr>
        <w:t>时，应提供工程项目清单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7-3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12" w:after="156"/>
        <w:ind w:left="0" w:right="0" w:hanging="0"/>
        <w:jc w:val="center"/>
        <w:textAlignment w:val="auto"/>
        <w:rPr>
          <w:rFonts w:ascii="仿宋_GB2312" w:hAnsi="仿宋_GB2312" w:eastAsia="仿宋_GB2312" w:cs="宋体"/>
          <w:b/>
          <w:b/>
          <w:spacing w:val="2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pacing w:val="20"/>
          <w:sz w:val="36"/>
          <w:szCs w:val="36"/>
        </w:rPr>
        <w:t>初步设计专家评审意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月  日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（审查组织单位名称）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组织有关专家在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召开会议，对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（设计单位名称）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设计的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（项目名称）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 xml:space="preserve"> 初步设计进行了审查。专家在认真审阅有关设计资料的基础上，听取了设计单位的设计情况介绍，经讨论提出审查意见如下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一、建筑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二、结构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三、给排水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四、电气设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……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五、暖通空调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六、勘察专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七、概算专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专家组一致认为，本初步设计审查结论为：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ind w:firstLine="320"/>
        <w:jc w:val="lef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320"/>
        <w:jc w:val="lef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专家组组长（签名）：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专家组成员（签名）：          </w:t>
      </w:r>
    </w:p>
    <w:p>
      <w:pPr>
        <w:pStyle w:val="Normal"/>
        <w:rPr>
          <w:rFonts w:ascii="宋体" w:hAnsi="宋体" w:eastAsia="仿宋_GB2312" w:cs="仿宋"/>
          <w:bCs/>
          <w:sz w:val="32"/>
          <w:szCs w:val="21"/>
          <w:highlight w:val="none"/>
        </w:rPr>
      </w:pPr>
      <w:r>
        <w:rPr>
          <w:rFonts w:eastAsia="仿宋_GB2312" w:cs="仿宋" w:ascii="宋体" w:hAnsi="宋体"/>
          <w:bCs/>
          <w:sz w:val="32"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/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7-4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大中型建设项目初步设计</w:t>
      </w:r>
      <w:r>
        <w:rPr>
          <w:rFonts w:ascii="宋体" w:hAnsi="宋体" w:cs="宋体"/>
          <w:b/>
          <w:sz w:val="36"/>
          <w:szCs w:val="36"/>
          <w:lang w:eastAsia="zh-CN"/>
        </w:rPr>
        <w:t>评审专家签名表</w:t>
      </w:r>
    </w:p>
    <w:p>
      <w:pPr>
        <w:pStyle w:val="Normal"/>
        <w:spacing w:lineRule="exact" w:line="440"/>
        <w:ind w:left="-540" w:firstLine="3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期：  年  月  日</w:t>
      </w:r>
    </w:p>
    <w:tbl>
      <w:tblPr>
        <w:tblW w:w="894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075"/>
        <w:gridCol w:w="1215"/>
        <w:gridCol w:w="1635"/>
        <w:gridCol w:w="1770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专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职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签名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  <w:u w:val="none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  <w:spacing w:lineRule="atLeast" w:line="312"/>
      <w:textAlignment w:val="baseline"/>
    </w:pPr>
    <w:rPr>
      <w:rFonts w:ascii="宋体" w:hAnsi="宋体" w:eastAsia="宋体" w:cs="Times New Roman"/>
      <w:color w:val="auto"/>
      <w:kern w:val="0"/>
      <w:sz w:val="20"/>
      <w:szCs w:val="20"/>
      <w:lang w:bidi="he-IL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9:00Z</dcterms:created>
  <dc:creator>陈宇涛</dc:creator>
  <dc:description/>
  <dc:language>en-US</dc:language>
  <cp:lastModifiedBy>建管科</cp:lastModifiedBy>
  <cp:lastPrinted>2020-07-10T10:48:00Z</cp:lastPrinted>
  <dcterms:modified xsi:type="dcterms:W3CDTF">2022-09-06T01:44:35Z</dcterms:modified>
  <cp:revision>5</cp:revision>
  <dc:subject/>
  <dc:title>附件1  清远市大中型建设工程项目初步设计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4E571E5334B07AEB0C5AE98469E0E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