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0</w:t>
      </w:r>
      <w:r>
        <w:rPr>
          <w:rFonts w:eastAsia="仿宋_GB2312;仿宋"/>
          <w:sz w:val="32"/>
          <w:szCs w:val="32"/>
          <w:lang w:val="en-US" w:eastAsia="zh-CN"/>
        </w:rPr>
        <w:t>年度复退军人服务体系管理经费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除了日常服务接访，咨询政策，解答疑问等工作外，还完成下列工作内容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退役军人服务体系建设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全区退役军人服务体系建设完成，区级服务中心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挂牌成立，配备事业编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，购买服务专职人员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，镇街道级服务站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挂牌成立，每个服务站配备事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，购买服务专职人员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，村居委级服务站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挂牌成立且都有专人负责退役军人服务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退役军人信息采集及光荣牌悬挂工作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Calibri" w:cs="Calibri" w:ascii="Calibri" w:hAnsi="Calibri"/>
          <w:b w:val="false"/>
          <w:bCs w:val="false"/>
          <w:sz w:val="32"/>
          <w:szCs w:val="32"/>
          <w:lang w:val="en-US" w:eastAsia="zh-CN"/>
        </w:rPr>
        <w:t>①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截止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日为止，全区共采集登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03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（包含优抚对象）的各类人员信息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Calibri" w:cs="Calibri" w:ascii="Calibri" w:hAnsi="Calibri"/>
          <w:b w:val="false"/>
          <w:bCs w:val="false"/>
          <w:sz w:val="32"/>
          <w:szCs w:val="32"/>
          <w:lang w:val="en-US" w:eastAsia="zh-CN"/>
        </w:rPr>
        <w:t>②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符合悬挂“光荣之家”的牌匾家庭，百分百完成悬挂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韶关市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34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政务服务热线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对接网络问政，开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34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投诉热线上的关于全区退役军人服务的投诉问题处理，全部完成投诉热线上的各项工单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维稳、信访工作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Calibri" w:cs="Calibri" w:ascii="Calibri" w:hAnsi="Calibri"/>
          <w:b w:val="false"/>
          <w:bCs w:val="false"/>
          <w:sz w:val="32"/>
          <w:szCs w:val="32"/>
          <w:lang w:val="en-US" w:eastAsia="zh-CN"/>
        </w:rPr>
        <w:t>①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退伍军人是的维稳特殊群体，就目前退伍军人突出矛盾，服务中心给予相应的政策解答，并就退伍军人中比较突出的矛盾，如：移交问题、安置问题、优抚问题、社保问题、帮扶问题、就业创业问题等难题进初步政策宣传解答，不能接受服务中心解答的，服务中心将记录好相关问题，递交上级继续处理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Calibri" w:cs="Calibri" w:ascii="Calibri" w:hAnsi="Calibri"/>
          <w:b w:val="false"/>
          <w:bCs w:val="false"/>
          <w:sz w:val="32"/>
          <w:szCs w:val="32"/>
          <w:lang w:val="en-US" w:eastAsia="zh-CN"/>
        </w:rPr>
        <w:t>②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由省市级通过信件或者通过信访局系统移交传递过来各类信访案件，合共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件。所有信访案件会按要求在规定时间内完成处理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部分退役士兵社会保险补缴工作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根据中共中央办公厅国务院办公厅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日《关于解决部分退役士兵社会保险问题的意见》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曲江区退役军人事务局在接到上级的指示后，马上召开相关工作研讨会。因涉及社保医保问题，请求社保协助完成相关数据的核查。社保局领导班子也积极配合，让工作人员加班加点核查数据。目前此项工作由服务中心初步认定来咨询该项政策的符合条件人员，发放申请表格并作出相关疑问解答。受理申请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份，初审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份，社保养老核算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份，医保核算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份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为优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退役军人服务中心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（已使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.5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），各镇街服务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针对存在的问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出完善项目管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绩效管理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一步整改措施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TWJR</cp:lastModifiedBy>
  <cp:lastPrinted>2020-04-16T10:09:00Z</cp:lastPrinted>
  <dcterms:modified xsi:type="dcterms:W3CDTF">2021-03-16T02:21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