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由财经分管领导、项目资金使用科室负责人、财务人员等组成自评工作小组，明确自评小组人员职责分工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于年初布置各项目资金经费预算、使用计划；加强对项目资金使用进度、使用情况的日常检查，相关科室及时撰写项目工作年度工作总结，开展绩效评估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报的自评小组文件、预算材料、资金使用计划材料和使用情况及相关材料均完整、及时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评信息、报告表等均填写准确、真实；相关佐证材料报送及时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及时组织各项目资金自评小组人员开展自评工作，详细梳理相关和补充各种材料，确保上报的材料完整、准确、及时。经过自评，各项目资金使用自评分均达</w:t>
            </w:r>
            <w:r>
              <w:rPr/>
              <w:t>90</w:t>
            </w:r>
            <w:r>
              <w:rPr/>
              <w:t>分以上，达到评估优的等级。</w:t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评小组人员均未接受过上级有关财经自评的工作培训，缺乏自评工作经验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议上级组织召开相关财经评价业务培训，提高项目资金评价水平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1-04-09T06:37:1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