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小坑林场项目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陈美华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596385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16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18</w:t>
      </w:r>
      <w:r>
        <w:rPr>
          <w:rFonts w:ascii="仿宋_GB2312" w:hAnsi="仿宋_GB2312" w:cs="仿宋_GB2312" w:eastAsia="仿宋_GB2312"/>
          <w:sz w:val="32"/>
          <w:szCs w:val="32"/>
        </w:rPr>
        <w:t>年小坑林场油茶良种繁育基地现代农业（油茶）发展项目（油茶苗圃地道路硬底化）；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护林防火经费；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科研标本管理工作室简易装修工程；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油茶良种基地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造林项目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项目自评得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等级优秀。圆满完成项目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资金下达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，实际支出</w:t>
      </w:r>
      <w:r>
        <w:rPr>
          <w:rFonts w:eastAsia="仿宋_GB2312" w:cs="仿宋_GB2312" w:ascii="仿宋_GB2312" w:hAnsi="仿宋_GB2312"/>
          <w:sz w:val="32"/>
          <w:szCs w:val="32"/>
        </w:rPr>
        <w:t>571989.5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项目的绩效目标全部完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恢复和扩大了森林资源，取得了良好的生态效益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申请未及时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及时申请资金使用，加快资金支付进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4-19T01:1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34D27529344658396772DC4EC8FA5</vt:lpwstr>
  </property>
  <property fmtid="{D5CDD505-2E9C-101B-9397-08002B2CF9AE}" pid="3" name="KSOProductBuildVer">
    <vt:lpwstr>2052-11.1.0.10463</vt:lpwstr>
  </property>
</Properties>
</file>