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韶关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曲江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科学技术协会全委会会议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一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项目实施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基本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韶关市曲江区财局《关于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预算指标的通知》（韶曲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[2020]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财政预算安排科协全委会会议经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韶关市曲江区人民政府办公室关于印发《韶关市曲江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压减部门预算支出工作方案的通知》（韶曲府办函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会议经费压减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依据《中国科学技术协会章程》该项资金用于每年召开一次全区科协全委会议。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实施主要内容、实施程序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主要内容：科协全委会议于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在城区举行，会议深入学习贯彻党的十九届五中全会精神、习近平总书记出席深圳经济特区建立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0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周年庆祝大会和视察广东重要讲话重要指示精神，认真落实习近平总书记在科学家座谈会上的重要讲话，全面贯彻落实省委十二届十次全会、市委十二届十二次全会及区委十三届十次全会精神，以推动深化科协系统改革为抓手，突出强化“四服务”职能，发挥科协的优势和作用。会议回顾总结区科协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至今各项工作和成果，对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的工作安排部署。会议增补了杨彦、魏新连、熊兆刚、刘春才等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位同志为区科协七届委员会委员，最后会上还对优秀科技工作者进行表彰和颁发“最美科技工作”荣誉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实施程序：为保证财政安排给我会的项目经费能够扎实有效实施，经费支出均按照中央“八项规定”要求，严格审批，手续齐全，合法合规，项目支出完全符合国家财经法规和财务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项目进展。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项目实施进度在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月完成。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监督情况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合同支付方式按相关标准约定，支出规范，凭证完备；项目实施如期进行并完成，达到项目预期效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综</w:t>
      </w:r>
      <w:r>
        <w:rPr>
          <w:rFonts w:ascii="楷体" w:hAnsi="楷体" w:cs="楷体" w:eastAsia="楷体"/>
          <w:sz w:val="32"/>
          <w:szCs w:val="32"/>
        </w:rPr>
        <w:t>述项目自评等级和分数</w:t>
      </w:r>
      <w:r>
        <w:rPr>
          <w:rFonts w:ascii="楷体" w:hAnsi="楷体" w:cs="楷体" w:eastAsia="楷体"/>
          <w:sz w:val="32"/>
          <w:szCs w:val="32"/>
          <w:lang w:eastAsia="zh-CN"/>
        </w:rPr>
        <w:t>并进行说明</w:t>
      </w:r>
      <w:r>
        <w:rPr>
          <w:rFonts w:ascii="楷体" w:hAnsi="楷体" w:cs="楷体" w:eastAsia="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自评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圆满完成项目预期目标。实施过程资金使用规范，项目管理符合相关程序，达到项目预期效果和社会经济效益。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资金使用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情况以及产生的效益、影响。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本着控制成本、节约使用的原则，项目采购严格执行政府采购有关规定和按合理最低价确定供货商后，实际使用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274.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按照预定目标完成，成本在预期控制范围内，支付手续齐全，账目明晰，达到预期绩效目标。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科协要更好地为科技工作者提供服务，营造浓厚的科学氛围，提高全民科学素质，共同推进我区科协工作再上新台阶。</w:t>
      </w:r>
    </w:p>
    <w:p>
      <w:pPr>
        <w:pStyle w:val="NewNewNewNew"/>
        <w:widowControl/>
        <w:spacing w:lineRule="exact" w:line="560"/>
        <w:ind w:firstLine="643"/>
        <w:jc w:val="both"/>
        <w:rPr>
          <w:rFonts w:ascii="宋体" w:hAnsi="宋体" w:cs="宋体"/>
          <w:color w:val="000000"/>
          <w:sz w:val="20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存在问题。</w:t>
      </w:r>
    </w:p>
    <w:p>
      <w:pPr>
        <w:pStyle w:val="NewNewNewNew"/>
        <w:widowControl/>
        <w:spacing w:lineRule="exact" w:line="560"/>
        <w:jc w:val="both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本项目无存在问题。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我会对此项目无整改措施。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韶关市曲江区科学技术协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11-11T02:12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