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区级财政补助机关事业单位养老保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钟文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67437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0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宋体" w:eastAsia="仿宋_GB2312"/>
          <w:sz w:val="32"/>
        </w:rPr>
        <w:t>区级财政补助机关事业单位养老保险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部门职能分工，韶关市曲江区人力资源和社会保障局作为该项目主管部门，负责全区机关事业单位基本养老保险的行政管理工作，韶关市曲江区社会保险基金管理中心作为该项目资金申报使用单位，负责机关事业单位基本养老保险的参保登记、信息录入、缴费确认、待遇发放及业务咨询等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机关事业单位养老保险区级财政补助资金主要用来弥补收支缺口，发放退休人员养老待遇。项目开展时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征收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6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待遇发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5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全年缺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人大审议通过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不足以支付全年待遇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份追加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根据资金缺口每月申请，全年到位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全部用于养老待遇发放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单位对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0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宋体" w:eastAsia="仿宋_GB2312"/>
          <w:sz w:val="32"/>
        </w:rPr>
        <w:t>区级财政补助机关事业单位养老保险</w:t>
      </w:r>
      <w:r>
        <w:rPr>
          <w:rFonts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”自评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自评等级为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项目资金目标设立充分考虑上年度领取待遇人数、领取标准，相关政策变量等因素，合理、细化、量化，合乎客观实际。每一笔资金按时拨付，到位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.2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资金列支合理、规范，不存在截留、挤占、挪用项目资金的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年度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到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到位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.2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根据文件要求每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支付养老待遇，全年共计发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5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全部补助资金用于待遇发放，支出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项目的总体目标是弥补机关事业单位基本养老保险收支缺口，确保机关事业单位退休人员养老待遇按时足额发放，全年总体目标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入贯彻党中央、国务院决策部署，建立独立于机关事业单位之外、资金来源多渠道、保障方式多层次、管理服务社会化的养老保险体系，建立更加公平、可持续的养老保险制度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19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政资金紧张，只能保证每月按时足额发放，一旦有突发状况将难以为继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避免出现资金断裂问题，建议参照企业养老保险和城乡居民基本养老保险的做法，预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月周转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1-03-26T03:03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8</vt:lpwstr>
  </property>
  <property fmtid="{D5CDD505-2E9C-101B-9397-08002B2CF9AE}" pid="3" name="ribbonExt">
    <vt:lpwstr>{"WPSExtOfficeTab":{"OnGetEnabled":false,"OnGetVisible":false}}</vt:lpwstr>
  </property>
</Properties>
</file>