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曲江区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基本情况、实施主要内容、实施程序、项目进展、以及监督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区拟整改补充耕地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核减后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经费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通过巡察经费解决。需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完成全部验收报备工作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，区长伍文召开曲江区土地报批、历史补充耕地核查整改及垦造水田工作推进会议，决定将整改任务核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另拨付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分解至有补充耕地整改任务的乡镇。各镇镇政府进场砍树、打田、播种。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对各镇上报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3.6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的整改补充耕地进行区级验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项目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，等级优秀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各镇此项资金已全部使用完毕，未有结余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验收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3.6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补充耕地若全部通过市级验收，结合目前耕地指标的市场价值，折算可产生经济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36.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按平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的耕地质量，预计每年可生产粮食作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5.7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公斤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改善我区生态环境，稳定粮食产量、保障粮食安全奠定了基础。形成耕地指标后，为我区重点项目落地提供了保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存在问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于</w:t>
      </w:r>
      <w:r>
        <w:rPr>
          <w:rFonts w:ascii="仿宋_GB2312" w:hAnsi="仿宋_GB2312" w:cs="仿宋_GB2312" w:eastAsia="仿宋_GB2312"/>
          <w:sz w:val="32"/>
          <w:szCs w:val="32"/>
        </w:rPr>
        <w:t>市级验收标准提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春旱影响作物难以生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原因导致此批整改项目暂未通过市级验收，无法形成指标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自然资源部将补充耕地整改窗口期延迟到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我局将督促各镇政府按市级验收标准进行整改、及时补种，确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通过验收并进行备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17</cp:lastModifiedBy>
  <cp:lastPrinted>2018-10-25T10:57:00Z</cp:lastPrinted>
  <dcterms:modified xsi:type="dcterms:W3CDTF">2021-04-23T02:39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34D27529344658396772DC4EC8FA5</vt:lpwstr>
  </property>
  <property fmtid="{D5CDD505-2E9C-101B-9397-08002B2CF9AE}" pid="3" name="KSOProductBuildVer">
    <vt:lpwstr>2052-11.1.0.9021</vt:lpwstr>
  </property>
</Properties>
</file>