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曲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基本情况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韶关市曲江区城区提升项目建设关停并转企业创文巩卫整治工作，主要针对我区关停并转企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单位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宿舍区进行创文巩卫整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主要内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文巩卫全区关停并转企业小区微改造工程，改造项目的主要内容有：清除小区“牛皮癣”，对各个区域的宿舍楼道、外墙、大门、围墙、电线标杆、公路两旁等责任区域；清除杂草：各个区域大多数未硬底化地面，每二至三个月清理一次；清理大件杂物、乱堆乱放物品：宿舍区由于无人监管，大件废弃家具等物品、各种建筑装修垃圾等经常丢弃在宿舍区，须定期巡视及时清理；清理违章种菜、养鸡：由于无硬底化，宿舍区下岗工人较为困难，老人多，常发生违章种菜和养鸡，须常态性管理和清理；维修疏通化粪池、沟渠、明渠密盖、制作更换水泥预制板：关停并转企业无人维修化粪池沟渠，多数急须清理与维修。修缮门卫、档土墙、拆除破旧木屋、拆除违章搭建、油漆刷墙、安装灯布围档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程序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停并转企业宿舍创文巩卫项目整治，根据相关文件的要求，每小区的工作任务不同，召开区工信局党政班子联席会议讨论每小区需整改的相关事宜，通过招投标的方式选定公司对小区进行整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进展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项目预算资金为一年，关停并转企业根据每个宿舍小区的情况已全部完成整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情况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保证创文巩卫整改的成效，我局要求创文巩卫监督人员进行监督，按照会议要求进行审核，在监督时发现问题，及时报告整改，对整改的质量要求提出评价意见，通过验收合格后再由区巩卫办督导验收，由市国家卫生城市工作办公室督导组督导检查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论证决策：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韶关市国家卫生城市工作办公室韶国卫办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[2019]28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号印发《韶关市关停并转企业环境卫生专项整治提升实施方案通知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韶关市曲江区财政局韶曲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9]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关于《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部门预算指标的通知》、及相关整治的会议纪要等。自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完整性和科学性：明确设定并停并传企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单位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宿舍区微改造的施工图设计、工程预算、工程施工及聘请人员的长效监督管理及项目整改内容。自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织机构：本次曲江区城市提升项目建设，针对关停并转企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单位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宿舍区创文巩卫整治工作组建了工作领导小组，由区领导为组长，工信局书记、局长任副组长，各科股室任领导为成员。领导小组下设办公室，办公室设在工信局，负责创文巩卫协调和实施工作。自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制度措施：完善了质量管理制度、安全生产管理制度、合同管理制度、账务管理制度、项目实施方案。自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到位：韶曲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9]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文下达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自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务合规性：项目款支付必须由施工单位填报《工程价款结算表》提出申请，监理初审；该项目负责人进行审核签名、主管领导审定签名，每项目财务组根据审定的《工程价款结算表》、发票，入账并进行相应账务处理，最后由我局该项目专项资金拨出。自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程序：根据文件要求，由工信局通过党政班子联席会议，按程序进行招标工作，完善各项规章制度，并完成了各阶段验收工作。自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监管：每个项目都明确了职责分工、区政府成立了领导小组、我局设立该项目领导小组依据工程要求合法、合规、安全、质量进行检查、监控、督促、验收。自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（成本）控制：项目结算控制在预算内，未超出预算。自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：该项目整改时效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项目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开始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已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关停并转企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宿舍小区需整治宿舍小区进行创文巩卫整治，各项指标已通过审核、质量评定合格、完工验收支付项目工程款。自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经济效益：关停并转企业生活小区环境卫生得到有效整治。自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持续发展：关停并转企业生活小区项目完成后，安排创文巩卫相关人员进行监督管理，发现问题会及时上报进行整治维护。自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共属性：关停并转企业生活小区项目，小区环境卫生得到有较的提高，人民群众感到满意。自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按照上级文件要求及时完整报送关于并停并转企业整治项目概算表、财务凭证、合同、预（结）算文书，对资料收集做到及时更新，确保资金使用专项专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关于印发韶国卫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9]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韶关市关停并转企业环境卫生专项整治提升实施方案》通知，已按项目规定时间内完成并停并转企业生活小区环境卫生整治工作，验收均合格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关停并转企业宿舍小区环境卫生整治，提升小区生活质量、提升小区生活环境、得到小区居民的认可。</w:t>
      </w:r>
    </w:p>
    <w:p>
      <w:pPr>
        <w:pStyle w:val="NewNewNewNew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整治关停并转企业中，在实际改造中存在需整治的项目增加，需重新调整资金计划。关停并转企业小区的基础设施较差，小区无专人统一管理，整治过后乱搭乱建、乱堆放杂物、小区绿化带被居民破坏用于种菜、养鸡等现像容易反复。清理的杂草，只能暂时的性清理，不能有效的根治，后期还需要资金进一步的维护。</w:t>
      </w:r>
    </w:p>
    <w:p>
      <w:pPr>
        <w:pStyle w:val="NewNewNewNew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ewNewNewNew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整改后的关停并转企业宿舍居民小区，得到长较的维护，小区需有专人统一监督管理，做好有较的宣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关停并转修企业创文巩卫整治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曲江区工业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0-03-30T10:56:00Z</cp:lastPrinted>
  <dcterms:modified xsi:type="dcterms:W3CDTF">2020-05-09T07:38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  <property fmtid="{D5CDD505-2E9C-101B-9397-08002B2CF9AE}" pid="3" name="ribbonExt">
    <vt:lpwstr>{"WPSExtOfficeTab":{"OnGetEnabled":false,"OnGetVisible":false}}</vt:lpwstr>
  </property>
</Properties>
</file>